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разработала учитель-логопед МБДОУ №12 «Ладуш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Тихорецка Краснодарского края Турова Н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ическое зан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ормированию лексико-грамматических средств языка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ю связной речи для детей 6-7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ие пт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цели:</w:t>
      </w:r>
      <w:r>
        <w:rPr>
          <w:rFonts w:cs="Times New Roman" w:ascii="Times New Roman" w:hAnsi="Times New Roman"/>
          <w:sz w:val="28"/>
          <w:szCs w:val="28"/>
        </w:rPr>
        <w:t xml:space="preserve">   Активизация словарного запаса,     закрепление обобщающего  понятия  «домашние птицы». Образование притяжательных прилагательных(гусиный). Употребление  существительных в родительном падеже , закрепление образование уменьшительно-ласкательных форм существительных. Составление предложений, распространение предложений путем подбора однородных членов пред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развивающие цели: </w:t>
      </w:r>
      <w:r>
        <w:rPr>
          <w:rFonts w:cs="Times New Roman" w:ascii="Times New Roman" w:hAnsi="Times New Roman"/>
          <w:sz w:val="28"/>
          <w:szCs w:val="28"/>
        </w:rPr>
        <w:t xml:space="preserve">развитие мышления, связной речи, слухового, зрительного восприятия, зрительного гнозиса и праксиса, координации речи с движение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воспитательные цели: </w:t>
      </w:r>
      <w:r>
        <w:rPr>
          <w:rFonts w:cs="Times New Roman" w:ascii="Times New Roman" w:hAnsi="Times New Roman"/>
          <w:sz w:val="28"/>
          <w:szCs w:val="28"/>
        </w:rPr>
        <w:t>формирование инициативности, активности, навыков сотрудничества, любви и бережного отношения 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орудование: предметные картинки, сюжетные  картины по теме,  мяч, разрезные картинки из 4-6 ча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.   Назови детеныша домашнего животного. У кошки-котен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</w:t>
      </w:r>
      <w:r>
        <w:rPr>
          <w:rFonts w:cs="Times New Roman" w:ascii="Times New Roman" w:hAnsi="Times New Roman"/>
          <w:sz w:val="28"/>
          <w:szCs w:val="28"/>
        </w:rPr>
        <w:t>.  Мы на прошлой неделе говорили о домашних животных, какую пользу они приносят человеку, чем отличаются от диких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роме домашних животных , пользу приносят, живут рядом с человеком ….курицы, петухи, гуси, утки, индюки, (фазаны, куропат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ни называются одним словом?(птицы)         Какие они: домашние или дикие?                                                                                                                                      Почему, объясните?(живут рядом с человеком, приносят ему пользу)                                  Чем домашние птицы отличаются от диких?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Игра с мячом «Кто у кого?».</w:t>
      </w:r>
      <w:r>
        <w:rPr>
          <w:rFonts w:cs="Times New Roman" w:ascii="Times New Roman" w:hAnsi="Times New Roman"/>
          <w:sz w:val="28"/>
          <w:szCs w:val="28"/>
        </w:rPr>
        <w:t xml:space="preserve"> (навыки словообразования: уменьшительно-ласкательные существительные, существительные в родительном падеже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У всех животных, птиц есть детеныши, давайте их назовем             (По сюжетным картинкам «Домашние птицы»).                                                                                                                          У утки-утенок                                            У гуся-гусенок.                                                                          У курицы-цыпленок.                                 У индюка-индюшонок.                                                                                                                                                                                     (Логопед обращает внимание на проговаривание окончаний образованных слов, проговаривают эти слова хором, индивидуальн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«Назови ласково»:</w:t>
      </w:r>
      <w:r>
        <w:rPr>
          <w:rFonts w:cs="Times New Roman" w:ascii="Times New Roman" w:hAnsi="Times New Roman"/>
          <w:sz w:val="28"/>
          <w:szCs w:val="28"/>
        </w:rPr>
        <w:t xml:space="preserve"> индюшонок-индюшоночек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усь-гусеночек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урица-курочка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тух-петушок.</w:t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ей хвост? Чья голова? Чье яицо?».</w:t>
      </w:r>
      <w:r>
        <w:rPr>
          <w:rFonts w:cs="Times New Roman" w:ascii="Times New Roman" w:hAnsi="Times New Roman"/>
          <w:sz w:val="28"/>
          <w:szCs w:val="28"/>
        </w:rPr>
        <w:t xml:space="preserve">  (образование притяжательных прилагательных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й птицы есть части тела: голова, туловище, ноги, лапы, хвост и т.д.. Домашние птицы несут яйца. Образуйте слова:       у гуся  яицо(чье?)-гусиное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 курицы (чье ?)-кури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 индюка-индюши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 утки- ути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 далее : голова(чья?)-…..;  хвост(чей?)-…..; шея (чья ?)-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Образованные сложные слова произносят с отхлопыванием, хором, индивидуально.)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з. Минутка</w:t>
      </w:r>
      <w:r>
        <w:rPr>
          <w:rFonts w:cs="Times New Roman" w:ascii="Times New Roman" w:hAnsi="Times New Roman"/>
          <w:sz w:val="32"/>
          <w:szCs w:val="32"/>
        </w:rPr>
        <w:t>. Проговаривание стихотворения с движением(по лексической теме недели).       «Курица и цыплята».</w:t>
      </w:r>
    </w:p>
    <w:tbl>
      <w:tblPr>
        <w:tblW w:w="11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7"/>
      </w:tblGrid>
      <w:tr>
        <w:trPr>
          <w:trHeight w:val="2177" w:hRule="atLeast"/>
        </w:trPr>
        <w:tc>
          <w:tcPr>
            <w:tcW w:w="5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ла курочка гулять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жей травки пощипать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 ней ребятки-желтые цыплят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-ко-ко, ко-ко-ко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одите далеко,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ами гребите, зернышки ищите!</w:t>
            </w:r>
          </w:p>
        </w:tc>
        <w:tc>
          <w:tcPr>
            <w:tcW w:w="5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о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можно пальчиками)</w:t>
            </w:r>
          </w:p>
        </w:tc>
      </w:tr>
    </w:tbl>
    <w:p>
      <w:pPr>
        <w:pStyle w:val="Style18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гадай загадки.</w:t>
      </w:r>
      <w:r>
        <w:rPr>
          <w:rFonts w:cs="Times New Roman" w:ascii="Times New Roman" w:hAnsi="Times New Roman"/>
          <w:sz w:val="28"/>
          <w:szCs w:val="28"/>
        </w:rPr>
        <w:t xml:space="preserve">    (развитие связной речи, мышлени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ова вам помогли отгадать?                                                                                                                               Квохчет, квохчет, детей созывает,                                                                                                            Всех под крыло собирает   (курица)                                                                                                             Хвост с узорами, сапоги со шпор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бужу, хоть часов не завожу.  (петух)                                                                                  С хозяином дружи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 сторожит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под крылечком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вост колечком.   (собака)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реди-пятачо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зади-крючок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ине-спинка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а ней-щетинка. (свинья)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горам, по долам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 шуба и кафтан.   (баран).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ягкие лапки, а в лапках-царапк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время умывается, а с водой не знается.   (кошка)                                                                                                                                                                     Я большой и я красивы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бегу-и вьется грива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ый шелковый хвосток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пытами-цок, цок.  (конь)</w:t>
      </w:r>
    </w:p>
    <w:p>
      <w:pPr>
        <w:pStyle w:val="Style18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Чего нет?»    </w:t>
      </w:r>
      <w:r>
        <w:rPr>
          <w:rFonts w:cs="Times New Roman" w:ascii="Times New Roman" w:hAnsi="Times New Roman"/>
          <w:sz w:val="28"/>
          <w:szCs w:val="28"/>
        </w:rPr>
        <w:t>(6-7 предметов).   (закрепление употребления существительных в родительном падеже, развитие внимания, памяти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с картинками на доске. (Ответ полным предложением).                                                                                                     Образец: На доске нет лошади</w:t>
      </w:r>
    </w:p>
    <w:p>
      <w:pPr>
        <w:pStyle w:val="Style18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Расскажи».(</w:t>
      </w:r>
      <w:r>
        <w:rPr>
          <w:rFonts w:cs="Times New Roman" w:ascii="Times New Roman" w:hAnsi="Times New Roman"/>
          <w:sz w:val="28"/>
          <w:szCs w:val="28"/>
        </w:rPr>
        <w:t xml:space="preserve">Составление, распространение предложений. Развитие связной речи)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оставляют  предложение, распространяют его путем подбора однородных слов.    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Логопед: Составьте предложение о домашней птице, животном. Попробуйте увеличить его, путем добавления слов, отвечающих на вопросы: какой?, что делает?.                                                                                                                  Например. Я любовался лошадью, которая пасется на лугу.</w:t>
      </w:r>
    </w:p>
    <w:p>
      <w:pPr>
        <w:pStyle w:val="Style18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кладывание разрезных картинок</w:t>
      </w:r>
      <w:r>
        <w:rPr>
          <w:rFonts w:cs="Times New Roman" w:ascii="Times New Roman" w:hAnsi="Times New Roman"/>
          <w:sz w:val="28"/>
          <w:szCs w:val="28"/>
        </w:rPr>
        <w:t xml:space="preserve"> «Домашние птицы, животные» из 4-6           частей.(развитие праксиса, зрительного гнозиса)</w:t>
      </w:r>
    </w:p>
    <w:p>
      <w:pPr>
        <w:pStyle w:val="Style18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.  О чем говорили на занятии?   Какое животное вам нравится? </w:t>
      </w:r>
    </w:p>
    <w:p>
      <w:pPr>
        <w:pStyle w:val="Style1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ы молодцы.              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Style18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6:05:00Z</dcterms:created>
  <dc:creator>ПК</dc:creator>
  <dc:description/>
  <cp:keywords/>
  <dc:language>en-US</dc:language>
  <cp:lastModifiedBy>Игорь</cp:lastModifiedBy>
  <cp:lastPrinted>2009-10-12T20:44:00Z</cp:lastPrinted>
  <dcterms:modified xsi:type="dcterms:W3CDTF">2016-11-24T16:59:00Z</dcterms:modified>
  <cp:revision>6</cp:revision>
  <dc:subject/>
  <dc:title/>
</cp:coreProperties>
</file>