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едмет: </w:t>
      </w:r>
      <w:r>
        <w:rPr>
          <w:sz w:val="28"/>
          <w:szCs w:val="28"/>
        </w:rPr>
        <w:t>Литературное чтение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2-а класс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рок</w:t>
      </w:r>
      <w:r>
        <w:rPr>
          <w:rFonts w:cs="Arial" w:ascii="Arial" w:hAnsi="Arial"/>
          <w:i/>
        </w:rPr>
        <w:t xml:space="preserve">  открытия новых знаний</w:t>
      </w:r>
      <w:r>
        <w:rPr>
          <w:sz w:val="28"/>
          <w:szCs w:val="28"/>
        </w:rPr>
        <w:t xml:space="preserve"> (ОС «Школа России»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литературного чтения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Гернет, Д. Хармс «Очень- очень вкусный пирог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 xml:space="preserve">Познакомить учащихся </w:t>
            </w:r>
            <w:r>
              <w:rPr/>
              <w:t xml:space="preserve"> с содержанием стихотворения</w:t>
              <w:br/>
              <w:t>Д. Хармса «Очень-очень вкусный пирог», с организацией стихотворной ре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бразовательные: </w:t>
            </w:r>
            <w:r>
              <w:rPr/>
              <w:t>продолжить знакомство с творчеством Д. Хармса, развивать умение подбирать рифм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ывать </w:t>
            </w:r>
            <w:r>
              <w:rPr/>
              <w:t>культуру поведения при фронтальной работе, индивидуальной работе, групповой рабо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Личностные: </w:t>
            </w:r>
            <w:r>
              <w:rPr>
                <w:bCs/>
                <w:color w:val="170E02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i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определять и формулировать цель на уроке с помощью учителя; </w:t>
            </w:r>
            <w:r>
              <w:rPr/>
      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Cs/>
                <w:i/>
                <w:color w:val="170E02"/>
              </w:rPr>
              <w:t xml:space="preserve">Коммуникативные УУД: </w:t>
            </w:r>
            <w:r>
              <w:rPr>
                <w:bCs/>
                <w:color w:val="170E02"/>
              </w:rPr>
              <w:t xml:space="preserve">слушать и понимать речь других; оформлять свои мысли в устной форме; </w:t>
            </w:r>
            <w:r>
              <w:rPr>
                <w:rFonts w:eastAsia="Calibri"/>
                <w:bCs/>
                <w:color w:val="170E02"/>
              </w:rPr>
              <w:t>договариваться с одноклассниками совместно с учителем о правилах пов</w:t>
            </w:r>
            <w:r>
              <w:rPr>
                <w:bCs/>
                <w:color w:val="170E02"/>
              </w:rPr>
              <w:t>едения и общения и следовать им.</w:t>
            </w:r>
          </w:p>
          <w:p>
            <w:pPr>
              <w:pStyle w:val="ParagraphStyle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 осуществлять смысловое чтение; выбирать вид чтения в зависимости от цели; понимать содержание текста. </w:t>
            </w:r>
            <w:r>
              <w:rPr>
                <w:rFonts w:cs="Times New Roman" w:ascii="Times New Roman" w:hAnsi="Times New Roman"/>
                <w:bCs/>
                <w:color w:val="170E02"/>
              </w:rPr>
              <w:t xml:space="preserve">ориентироваться в своей системе знаний; </w:t>
            </w:r>
            <w:r>
              <w:rPr>
                <w:rFonts w:cs="Times New Roman" w:ascii="Times New Roman" w:hAnsi="Times New Roman"/>
              </w:rPr>
              <w:t xml:space="preserve">осуществлять анализ объектов; </w:t>
            </w:r>
            <w:r>
              <w:rPr>
                <w:rFonts w:cs="Times New Roman" w:ascii="Times New Roman" w:hAnsi="Times New Roman"/>
                <w:bCs/>
                <w:color w:val="170E02"/>
              </w:rPr>
              <w:t xml:space="preserve">находить ответы на вопросы в тексте; </w:t>
            </w:r>
            <w:r>
              <w:rPr>
                <w:rFonts w:cs="Times New Roman" w:ascii="Times New Roman" w:hAnsi="Times New Roman"/>
              </w:rPr>
              <w:t>преобразовывать информацию из одной формы в другую: составлять ответы на вопрос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научатся устанавливать темп чтения от смысла читаемого, работать с иллюстрациями, понимать организацию стихотворной речи, интонационно оформлять конец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  <w:br/>
            </w:r>
            <w:r>
              <w:rPr/>
              <w:t>Учиться проводить самооценку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/>
              <w:t>Научатся</w:t>
            </w:r>
            <w:r>
              <w:rPr>
                <w:bCs/>
                <w:color w:val="170E02"/>
              </w:rPr>
              <w:t xml:space="preserve"> определять и формулировать цель на уроке с помощью учителя; 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 </w:t>
            </w:r>
            <w:r>
              <w:rPr>
                <w:bCs/>
                <w:color w:val="170E02"/>
              </w:rPr>
              <w:t>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 xml:space="preserve">Учиться 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 оформлять свои мысли в устной форме (</w:t>
            </w:r>
            <w:r>
              <w:rPr>
                <w:bCs/>
                <w:i/>
                <w:color w:val="170E02"/>
              </w:rPr>
              <w:t>Коммуникативные УУД).</w:t>
            </w:r>
          </w:p>
          <w:p>
            <w:pPr>
              <w:pStyle w:val="Normal"/>
              <w:rPr/>
            </w:pPr>
            <w:r>
              <w:rPr/>
              <w:t xml:space="preserve">Научатся  </w:t>
            </w:r>
            <w:r>
              <w:rPr>
                <w:bCs/>
                <w:color w:val="170E02"/>
              </w:rPr>
              <w:t xml:space="preserve">ориентироваться в своей системе знаний; </w:t>
            </w:r>
            <w:r>
              <w:rPr/>
              <w:t xml:space="preserve">осуществлять анализ объектов; </w:t>
            </w:r>
            <w:r>
              <w:rPr>
                <w:bCs/>
                <w:color w:val="170E02"/>
              </w:rPr>
              <w:t xml:space="preserve">находить ответы на вопросы в тексте, иллюстрациях; </w:t>
            </w:r>
            <w:r>
              <w:rPr/>
              <w:t xml:space="preserve"> преобразовывать информацию из одной формы в другую: составлять ответы на вопросы </w:t>
            </w:r>
            <w:r>
              <w:rPr>
                <w:i/>
              </w:rPr>
              <w:t>(Познавательные УУД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ное чтение, окружающий ми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лиманова Л.Ф., Горецкий В.Г., Голованова М.В. и др.,  учебник Литературное чтение  с. 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рточки с заданием</w:t>
            </w:r>
          </w:p>
          <w:p>
            <w:pPr>
              <w:pStyle w:val="Normal"/>
              <w:rPr/>
            </w:pPr>
            <w:r>
              <w:rPr/>
              <w:t>- карточки для рефлексии</w:t>
            </w:r>
          </w:p>
          <w:p>
            <w:pPr>
              <w:pStyle w:val="Normal"/>
              <w:rPr/>
            </w:pPr>
            <w:r>
              <w:rPr/>
              <w:t>- презентация к урок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групповая работа, работа в парах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0"/>
        <w:gridCol w:w="3780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отивация к учебной деятельности.</w:t>
            </w:r>
          </w:p>
          <w:p>
            <w:pPr>
              <w:pStyle w:val="Normal"/>
              <w:rPr/>
            </w:pPr>
            <w:r>
              <w:rPr/>
              <w:t>Цель: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ктуализировать требования к ученику со стороны учебной деятельности;</w:t>
            </w:r>
          </w:p>
          <w:p>
            <w:pPr>
              <w:pStyle w:val="Normal"/>
              <w:rPr/>
            </w:pPr>
            <w:r>
              <w:rPr/>
              <w:t>- 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страивает на урок, создаёт положительную атмосферу в классе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 Учитель читает стихотвор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- Долгожданный дан звонок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Начинается урок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Друг на друга посмотрели,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Улыбнулись, тихо сели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Я очень рада, что у вас хорошее настроение. И с хорошим настроением отправимся в путь за знания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>Организует чтение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лайд 2.</w:t>
            </w:r>
            <w:r>
              <w:rPr/>
              <w:t xml:space="preserve"> Девиз уро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«Мы любим учиться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ы любим читать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ы любим шутить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ы хотим много знать.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К чему будем стремиться на уроке</w:t>
            </w:r>
            <w:r>
              <w:rPr>
                <w:color w:val="FF000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- </w:t>
            </w:r>
            <w:r>
              <w:rPr/>
              <w:t>С чего начнём наш урок?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 стихотв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ся читать, узнавать новое, понимать шутки в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роверки домашнего за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ражать положительное отношение к процессу познания, проявлять внима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ацеливание на успешную деятельность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Актуализация знан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>Цель: повторение знаний о стихотворении как о литературном жанр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рганизует проверку домашнего задан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 174, задания по выбор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чтение стихотворения наизу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ыразительное чтение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-</w:t>
            </w:r>
            <w:r>
              <w:rPr/>
              <w:t>Оцените ответ товарищ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 какому литературному жанру относится данное произведени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спомним признаки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ак,</w:t>
            </w:r>
            <w:r>
              <w:rPr/>
              <w:t xml:space="preserve"> мы  упражнялись в чтении стихотворения, повторили признаки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Что же будем делать дальше?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разительно вслух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читают наизусть стихотворение «Что это было?» Д. Харм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работу товари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ихотвор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Запись «в столбик»</w:t>
            </w:r>
          </w:p>
          <w:p>
            <w:pPr>
              <w:pStyle w:val="Normal"/>
              <w:rPr/>
            </w:pPr>
            <w:r>
              <w:rPr/>
              <w:t>2. Ритм.</w:t>
            </w:r>
          </w:p>
          <w:p>
            <w:pPr>
              <w:pStyle w:val="Normal"/>
              <w:rPr/>
            </w:pPr>
            <w:r>
              <w:rPr/>
              <w:t>3. Рифма.</w:t>
            </w:r>
          </w:p>
          <w:p>
            <w:pPr>
              <w:pStyle w:val="Normal"/>
              <w:rPr/>
            </w:pPr>
            <w:r>
              <w:rPr/>
              <w:t>4.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ем изучать новый материа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аргументировать свою позицию </w:t>
            </w:r>
            <w:r>
              <w:rPr>
                <w:b/>
              </w:rPr>
              <w:t xml:space="preserve">Познавательные: </w:t>
            </w:r>
            <w:r>
              <w:rPr/>
              <w:t>формирование правильного, выразительного чтения;умение выражать свое отношение к прочитанном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Определение темы урока. Постановка цели урока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 xml:space="preserve">1. Организовать получение информации  2. Обменяться мнениями по проблем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. Организует чтение речевой разминки.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>1).  Прочитайте текст речевой разминки.</w:t>
            </w:r>
            <w:r>
              <w:rPr>
                <w:b/>
              </w:rPr>
              <w:t xml:space="preserve"> (слайд 3)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 xml:space="preserve">Вышла мама за порог – 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Мы бегом смотреть пирог.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Попробовали крошечку,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Потом ещё немножечко.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От пирога с начинкой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Исчезла половинка.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Вернётся мама, скажем: «Мам,</w:t>
            </w:r>
          </w:p>
          <w:p>
            <w:pPr>
              <w:pStyle w:val="Style17"/>
              <w:rPr>
                <w:color w:val="FF0000"/>
              </w:rPr>
            </w:pPr>
            <w:r>
              <w:rPr>
                <w:color w:val="FF0000"/>
              </w:rPr>
              <w:t>Он проглотился как-то сам!»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Что прочитали?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О чём оно?</w:t>
            </w:r>
          </w:p>
          <w:p>
            <w:pPr>
              <w:pStyle w:val="Style17"/>
              <w:rPr/>
            </w:pPr>
            <w:r>
              <w:rPr/>
              <w:t>Какое настроение вызвало у вас это стихотворение?</w:t>
            </w:r>
          </w:p>
          <w:p>
            <w:pPr>
              <w:pStyle w:val="Style17"/>
              <w:rPr/>
            </w:pPr>
            <w:r>
              <w:rPr/>
              <w:t>- Для чего пекут пирог?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Прочитайте с радостной интонацией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Передайте сожаление.</w:t>
            </w:r>
          </w:p>
          <w:p>
            <w:pPr>
              <w:pStyle w:val="Style17"/>
              <w:rPr/>
            </w:pPr>
            <w:r>
              <w:rPr/>
              <w:t xml:space="preserve">2. Организует работу с выставкой книг Д. Хармса </w:t>
            </w:r>
          </w:p>
          <w:p>
            <w:pPr>
              <w:pStyle w:val="Style17"/>
              <w:rPr/>
            </w:pPr>
            <w:r>
              <w:rPr/>
              <w:t xml:space="preserve">  </w:t>
            </w:r>
            <w:r>
              <w:rPr/>
              <w:t>- Чьи книги на выставке?</w:t>
            </w:r>
          </w:p>
          <w:p>
            <w:pPr>
              <w:pStyle w:val="Style17"/>
              <w:rPr/>
            </w:pPr>
            <w:r>
              <w:rPr/>
              <w:t xml:space="preserve">               </w:t>
            </w:r>
            <w:r>
              <w:rPr/>
              <w:t>-Предположите, какова тема    нашего урок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Сформулируйте задачи урока </w:t>
            </w:r>
          </w:p>
          <w:p>
            <w:pPr>
              <w:pStyle w:val="Normal"/>
              <w:rPr/>
            </w:pPr>
            <w:r>
              <w:rPr/>
              <w:t>3. Обобщает и корректирует ответы д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Читают с доски текст речевой размин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том, как дети съели пирог.</w:t>
            </w:r>
          </w:p>
          <w:p>
            <w:pPr>
              <w:pStyle w:val="Normal"/>
              <w:rPr/>
            </w:pPr>
            <w:r>
              <w:rPr/>
              <w:t xml:space="preserve">Весёл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 с различной интон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ют тему и цели урока:</w:t>
            </w:r>
          </w:p>
          <w:p>
            <w:pPr>
              <w:pStyle w:val="Normal"/>
              <w:rPr/>
            </w:pPr>
            <w:r>
              <w:rPr/>
              <w:t>Будем знакомиться с новым шуточным стихотворением Д. Хармса.</w:t>
            </w:r>
          </w:p>
          <w:p>
            <w:pPr>
              <w:pStyle w:val="Normal"/>
              <w:rPr/>
            </w:pPr>
            <w:r>
              <w:rPr/>
              <w:t>Прочтём стихотворение, закрепим признаки стихотво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аргументировать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уществлять поиск и выделять необходимую информац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ять тему и цель урока с помощью учителя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ормировались умение оценивать учебные действия в соответствии с поставленной задач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текстом до ч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 создание эмоционального настроя детей на восприятие художественного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бота с текстом во время чт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совершенствовать навык сознательного чтения, умение видеть последовательность событий, видеть жанровые особенности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/>
              <w:t>1. Организует работу с учебником, с. 175.</w:t>
            </w:r>
          </w:p>
          <w:p>
            <w:pPr>
              <w:pStyle w:val="Style17"/>
              <w:ind w:left="360" w:hanging="0"/>
              <w:rPr/>
            </w:pPr>
            <w:r>
              <w:rPr>
                <w:b/>
              </w:rPr>
              <w:t>1.Чтение фамилии автора и названия произведения (слайд 4)</w:t>
            </w:r>
          </w:p>
          <w:p>
            <w:pPr>
              <w:pStyle w:val="Style17"/>
              <w:rPr/>
            </w:pPr>
            <w:r>
              <w:rPr/>
              <w:t xml:space="preserve">- Верны ли были наши предположения? 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Назовите орфограмму в слове ПИРОГ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как проверить её?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. Работа с рисунком с. 175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Рассмотрите рисунок и составьте несколько предложений о том, что вы видите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. Антиципация</w:t>
            </w:r>
          </w:p>
          <w:p>
            <w:pPr>
              <w:pStyle w:val="Style1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Исходя из рисунка и названия, предположите, о чём пойдёт речь в этом произведении?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Предположите, к какому литературному жанру относится  это произведение?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Посмотрите, чем необычно стихотворение?</w:t>
            </w:r>
          </w:p>
          <w:p>
            <w:pPr>
              <w:pStyle w:val="Style17"/>
              <w:rPr/>
            </w:pPr>
            <w:r>
              <w:rPr/>
              <w:t>- А почему авторы написали такое произведение?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Хармс иногда писал стихи-загадки с неоконченными строками. Он надеялся, что его стихи будут читать догадливые, умные дети. Вам такие стихи интересны? Почему?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Раз это стихотворение, то какие слова мы должны подобрать?</w:t>
            </w:r>
          </w:p>
          <w:p>
            <w:pPr>
              <w:pStyle w:val="Style17"/>
              <w:rPr/>
            </w:pPr>
            <w:r>
              <w:rPr/>
              <w:t>- Итак, какую задачу мы поставим перед собой?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ервичное чтение стихотворения и выявление первичного восприятия текста.</w:t>
            </w:r>
          </w:p>
          <w:p>
            <w:pPr>
              <w:pStyle w:val="Normal"/>
              <w:rPr/>
            </w:pPr>
            <w:r>
              <w:rPr/>
              <w:t>1. Организует работу в па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Сначала прочитайте стихотворение «про себя», вставив недостающие слова. Отметьте также непонятны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йчас поработайте в парах. Почитайте друг другу, проверьте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Кто прочитает вс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нравилось ли вам это стихотворение? Чем?</w:t>
            </w:r>
          </w:p>
          <w:p>
            <w:pPr>
              <w:pStyle w:val="Normal"/>
              <w:rPr/>
            </w:pPr>
            <w:r>
              <w:rPr/>
              <w:t>- Поделитесь своими мыслями о прочитанном.</w:t>
            </w:r>
          </w:p>
          <w:p>
            <w:pPr>
              <w:pStyle w:val="Normal"/>
              <w:rPr/>
            </w:pPr>
            <w:r>
              <w:rPr/>
              <w:t xml:space="preserve">- Что показалось забавным? </w:t>
            </w:r>
          </w:p>
          <w:p>
            <w:pPr>
              <w:pStyle w:val="Normal"/>
              <w:rPr/>
            </w:pPr>
            <w:r>
              <w:rPr/>
              <w:t>- Подтвердились ли наши предположения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овторное чтение и анализ стихотворения</w:t>
            </w:r>
          </w:p>
          <w:p>
            <w:pPr>
              <w:pStyle w:val="Normal"/>
              <w:rPr/>
            </w:pPr>
            <w:r>
              <w:rPr/>
              <w:t>1. Организует повторное чтение стихотво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кажите, что это стихотвор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троим конкурс на лучший ритм: девочки читают стихотворение, мальчики простукивают ритм, затем наоборот:  читают мальчики, девочки простукивают 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Организует выборочное чт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чем автор позвал к себе госте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 он готовил пирог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кие слова говорят о том, что автор очень ждал госте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каких строках говорится о том, что терпение автора подошло к конц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тайте последнее двустишие.</w:t>
            </w:r>
          </w:p>
          <w:p>
            <w:pPr>
              <w:pStyle w:val="Normal"/>
              <w:rPr/>
            </w:pPr>
            <w:r>
              <w:rPr/>
              <w:t>Какой вывод можн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ыразительное чтение стихотворения.</w:t>
            </w:r>
          </w:p>
          <w:p>
            <w:pPr>
              <w:pStyle w:val="Normal"/>
              <w:shd w:fill="FFFFFF" w:val="clear"/>
              <w:spacing w:lineRule="atLeast" w:line="284" w:before="0" w:after="142"/>
              <w:rPr/>
            </w:pPr>
            <w:r>
              <w:rPr/>
              <w:t>1. Организует  работу.</w:t>
            </w:r>
          </w:p>
          <w:p>
            <w:pPr>
              <w:pStyle w:val="Normal"/>
              <w:shd w:fill="FFFFFF" w:val="clear"/>
              <w:spacing w:lineRule="atLeast" w:line="284" w:before="0" w:after="142"/>
              <w:rPr/>
            </w:pPr>
            <w:r>
              <w:rPr/>
              <w:t>-</w:t>
            </w:r>
            <w:r>
              <w:rPr>
                <w:color w:val="333333"/>
              </w:rPr>
              <w:t>– Давайте прочитаем это стихотворение выразительно. А для этого представим себе, что чувствовал его герой – человек, пригласивший к себе гостей.</w:t>
              <w:br/>
              <w:t>– Читайте стихотворение по строфам и постарайтесь передать его внутренний монолог, о чем он думает, что чувствует, произнося каждую строфу.</w:t>
            </w:r>
          </w:p>
          <w:p>
            <w:pPr>
              <w:pStyle w:val="Normal"/>
              <w:shd w:fill="FFFFFF" w:val="clear"/>
              <w:spacing w:lineRule="atLeast" w:line="284" w:before="0" w:after="142"/>
              <w:rPr/>
            </w:pPr>
            <w:r>
              <w:rPr>
                <w:color w:val="333333"/>
              </w:rPr>
              <w:t>Определите, какие чувства переживает герой.</w:t>
            </w:r>
          </w:p>
          <w:p>
            <w:pPr>
              <w:pStyle w:val="Normal"/>
              <w:shd w:fill="FFFFFF" w:val="clear"/>
              <w:spacing w:lineRule="atLeast" w:line="284" w:before="0" w:after="142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редставим себе, что герою стыдно, что не хватило сил дождаться гостей, пирог оказался таким вкусным, что он и сам не заметил, как все съел, а когда пришли гости, не знает, куда деваться. </w:t>
              <w:br/>
              <w:t>– А  может быть, он так рассердился на гостей, что специально все съел и последние строчки произносит с удовлетворением.</w:t>
              <w:br/>
              <w:t>– Вы заметили, ребята, что стихотворение можно прочитать по-разному. В зависимости от выбора внутреннего состояния героя меняется интонац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так, </w:t>
            </w:r>
            <w:r>
              <w:rPr/>
              <w:t>какую работу мы уже проделал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(Парная согласная Г)</w:t>
            </w:r>
          </w:p>
          <w:p>
            <w:pPr>
              <w:pStyle w:val="Style17"/>
              <w:rPr/>
            </w:pPr>
            <w:r>
              <w:rPr/>
              <w:t>Проговаривают правило написания парной согласной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Дети составляют рассказ по рисунку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редположе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ение, т.к. записано в «столб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пущены некотор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оже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фмующиеся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рочитаем текст и проверим наш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Жужжащее чтение стихотворения 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бота в парах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работу в парах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тение вслух 1 учащего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то стихотворение –шутка, его написал Д. Харм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Оно записано «в столбик» 2. Есть рифма (приводят примеры), </w:t>
            </w:r>
          </w:p>
          <w:p>
            <w:pPr>
              <w:pStyle w:val="Normal"/>
              <w:rPr/>
            </w:pPr>
            <w:r>
              <w:rPr/>
              <w:t>3.Ритм (отстукивают пальчиками по парте)</w:t>
            </w:r>
          </w:p>
          <w:p>
            <w:pPr>
              <w:pStyle w:val="Normal"/>
              <w:rPr/>
            </w:pPr>
            <w:r>
              <w:rPr/>
              <w:t>4.Вызывает хороше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84" w:before="0" w:after="142"/>
              <w:rPr/>
            </w:pPr>
            <w:r>
              <w:rPr/>
              <w:t>Пирог был очень –очень вкусный.</w:t>
            </w:r>
            <w:r>
              <w:rPr>
                <w:iCs/>
                <w:color w:val="333333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84" w:before="0" w:after="142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shd w:fill="FFFFFF" w:val="clear"/>
              <w:spacing w:lineRule="atLeast" w:line="284" w:before="0" w:after="142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shd w:fill="FFFFFF" w:val="clear"/>
              <w:spacing w:lineRule="atLeast" w:line="284" w:before="0" w:after="142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shd w:fill="FFFFFF" w:val="clear"/>
              <w:spacing w:lineRule="atLeast" w:line="284" w:before="0" w:after="142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shd w:fill="FFFFFF" w:val="clear"/>
              <w:spacing w:lineRule="atLeast" w:line="284" w:before="0" w:after="142"/>
              <w:rPr/>
            </w:pPr>
            <w:r>
              <w:rPr>
                <w:iCs/>
                <w:color w:val="333333"/>
              </w:rPr>
              <w:t>Чтение стихотворения детьми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3-4 человека читают.</w:t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  <w:p>
            <w:pPr>
              <w:pStyle w:val="Normal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Мы познакомились с новым стихотворением, научились его выразительно чита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Style17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/>
              <w:t>выделять существенную информацию из текста,</w:t>
            </w:r>
            <w:r>
              <w:rPr>
                <w:color w:val="000000"/>
              </w:rPr>
              <w:t xml:space="preserve"> находить отве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вопросы в тексте, иллюстрациях;</w:t>
            </w:r>
          </w:p>
          <w:p>
            <w:pPr>
              <w:pStyle w:val="Style17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делать вывод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результате совместной работы класса и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Style17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 УУД:</w:t>
            </w:r>
          </w:p>
          <w:p>
            <w:pPr>
              <w:pStyle w:val="Style17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;</w:t>
            </w:r>
          </w:p>
          <w:p>
            <w:pPr>
              <w:pStyle w:val="Style17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оценивать результаты своих действий и результаты работы сверстников по совместно выработанным критериям;</w:t>
            </w:r>
          </w:p>
          <w:p>
            <w:pPr>
              <w:pStyle w:val="Style17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анализировать причины успеха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Helvetica" w:ascii="Helvetica" w:hAnsi="Helvetica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ть слушать и отвечать на вопросы  в соответствии с целевой установ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:внимательно относиться к собственным переживаниям, вызванными восприятием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проявлять активность в коллекти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 xml:space="preserve">умение выражать свои чувства, мысли, </w:t>
            </w:r>
          </w:p>
          <w:p>
            <w:pPr>
              <w:pStyle w:val="Normal"/>
              <w:rPr/>
            </w:pPr>
            <w:r>
              <w:rPr/>
              <w:t>проявлять эмоциональную реакцию на текст, адекватную текс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ировать содержание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цель и задачу</w:t>
            </w:r>
          </w:p>
          <w:p>
            <w:pPr>
              <w:pStyle w:val="Normal"/>
              <w:rPr/>
            </w:pPr>
            <w:r>
              <w:rPr/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проявлять внимание к суждениям товари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Физкульт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восстановить работоспособность, помочь снять утомл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3" w:leader="none"/>
              </w:tabs>
              <w:rPr/>
            </w:pPr>
            <w:r>
              <w:rPr/>
              <w:t>Читает изученное стихотво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вторяют движения за учител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абота с текстом после чт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ь: выявить уровень понимания детьми сюжетной линии стихотворения  и провести глубокий анализ текста, развивать логическое мышление и реч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рганизует работу с текстом после чте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.175, в.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сказ об авторе.</w:t>
            </w:r>
          </w:p>
          <w:p>
            <w:pPr>
              <w:pStyle w:val="Normal"/>
              <w:ind w:left="720" w:hanging="0"/>
              <w:rPr/>
            </w:pPr>
            <w:r>
              <w:rPr/>
              <w:t>- Таким человеком был Д. Хармс, а что ещё мы знаем о его жизни?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- Кто соавтор Д.Хармса? Что нам расскажет Дима о Нине Гернет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овторное обращение к иллюстрации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>- Какие слова из стихотворения подходят к рисун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целивает на работу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Я тоже решила приготовить обед, но рецепты блюд перемешались. У вас на столе перемешаны два рецепта. </w:t>
            </w:r>
          </w:p>
          <w:p>
            <w:pPr>
              <w:pStyle w:val="Normal"/>
              <w:rPr/>
            </w:pPr>
            <w:r>
              <w:rPr/>
              <w:t>Поработайте в группах. Выберите, пожалуйста, рецепт пирога и положите в конве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рганизует повторение правил работы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троль за работой групп, индивидуальная помощь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/>
              <w:t>Проверка работы в групп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отвечают на вопрос 2 в 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ученика рассказывает факты из биографии Хармса и Гер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аниил Хармс.  Настоящее имя – Даниил Иванович Ювачёв. </w:t>
              <w:br/>
              <w:t>Родился он в Петербурге.</w:t>
              <w:br/>
              <w:t>Д.Хармс был большим выдумщиком. </w:t>
              <w:br/>
              <w:t>Его стихи и рассказы с большим удовольствием читали </w:t>
              <w:br/>
              <w:t>наши прабабушки и прадедушки в журналах «Чиж» и Ёж». </w:t>
              <w:br/>
              <w:t>Даниил Хармс  всегда подписывался псевдонимами. </w:t>
              <w:br/>
              <w:t>Среди множества псевдонимов были такие: Карл Иванович Шустерлинг или Пустерлинг, </w:t>
              <w:br/>
              <w:t xml:space="preserve"> Дандан, Иван Топорышкин, писатель Колпаков и другие.</w:t>
              <w:br/>
              <w:t>Чаще всего повторялось имя Хармс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Когда же гости подошли, то даже крошек не наш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инструкт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Повторяют правила работы в групп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ыступление представителя из групп. Оценивание работы всей группы и отдельных учащихся. </w:t>
            </w:r>
          </w:p>
          <w:p>
            <w:pPr>
              <w:pStyle w:val="Normal"/>
              <w:rPr/>
            </w:pPr>
            <w:r>
              <w:rPr/>
              <w:t>Оценивают работу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rFonts w:ascii="Helvetica" w:hAnsi="Helvetica" w:cs="Helvetica"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являть интерес к изучению творчества авт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и  приходить к общему мнени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оценивать собственную и коллективную деятельность, сопоставлять собственную оценку своей деятельности с оценкой ее товарищами и учителем,</w:t>
            </w:r>
          </w:p>
          <w:p>
            <w:pPr>
              <w:pStyle w:val="Normal"/>
              <w:rPr/>
            </w:pPr>
            <w:r>
              <w:rPr/>
              <w:t>формировать наличие мотивации к творческому труду, работе на результ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флексия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>Цели:</w:t>
              <w:br/>
            </w:r>
            <w:r>
              <w:rPr/>
              <w:t>1. Организовать осмысление полученной информации.</w:t>
              <w:br/>
              <w:t>2. Осознание учащимися преодоления затруднений и самооценка ими результатов свое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подведения итогов и самооценки.</w:t>
            </w:r>
          </w:p>
          <w:p>
            <w:pPr>
              <w:pStyle w:val="Normal"/>
              <w:rPr/>
            </w:pPr>
            <w:r>
              <w:rPr/>
              <w:t xml:space="preserve">- Вот и подошел к концу наш уро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спомним тему урока и те задачи, которые ставили в начале урока. Достигли ли мы того, чего хотели в начале урок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ратимся к девизу урока: Удалось ли учиться читать, узнавать новое, понимать шутки в произведении?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ое настроение у вас после нашего урока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Что помогло создать такое настроение?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цените свою работу на уроке по плану </w:t>
            </w:r>
            <w:r>
              <w:rPr>
                <w:b/>
              </w:rPr>
              <w:t>(Слайд 6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годня я узнал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не было интересно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ле урока мне захотелось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отел бы поработать над…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пасибо за урок.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т итог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170E02"/>
              </w:rPr>
              <w:t xml:space="preserve">Коммуникативные </w:t>
            </w:r>
            <w:r>
              <w:rPr>
                <w:bCs/>
                <w:color w:val="170E02"/>
              </w:rPr>
              <w:t xml:space="preserve"> –</w:t>
            </w:r>
            <w:r>
              <w:rPr/>
              <w:t xml:space="preserve"> </w:t>
            </w:r>
            <w:r>
              <w:rPr>
                <w:bCs/>
                <w:color w:val="170E02"/>
              </w:rPr>
              <w:t xml:space="preserve">умение  оформлять свои мысли в устной форме, строить речевое высказывание в соответствии с поставленными задачами;  </w:t>
            </w:r>
            <w:r>
              <w:rPr>
                <w:b/>
                <w:bCs/>
                <w:color w:val="170E02"/>
              </w:rPr>
              <w:t xml:space="preserve">Регулятивные </w:t>
            </w:r>
            <w:r>
              <w:rPr>
                <w:bCs/>
                <w:i/>
                <w:color w:val="170E02"/>
              </w:rPr>
              <w:t>–</w:t>
            </w:r>
            <w:r>
              <w:rPr/>
              <w:t xml:space="preserve"> </w:t>
            </w:r>
            <w:r>
              <w:rPr>
                <w:bCs/>
                <w:color w:val="170E02"/>
              </w:rPr>
              <w:t>умение  оценивать правильность выполнения действия на уровне адекватной  оце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Домашне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rPr/>
            </w:pPr>
            <w:r>
              <w:rPr/>
              <w:t xml:space="preserve">Закрепить полученные знания по изученному произведению  </w:t>
            </w:r>
          </w:p>
          <w:p>
            <w:pPr>
              <w:pStyle w:val="Normal"/>
              <w:rPr/>
            </w:pPr>
            <w:r>
              <w:rPr/>
              <w:t>2. Предоставить возможность выбора задания посильного уровня индивидуально для каждого учащегося. 3. Творческое зад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.175, читать стихотворение.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. 175, выучить стихотворение наизусть.</w:t>
            </w:r>
          </w:p>
          <w:p>
            <w:pPr>
              <w:pStyle w:val="Style17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color w:val="000000"/>
              </w:rPr>
              <w:t>Нарисовать свой вариант пиро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Домашнее задание записывается по выбору, с учётом возможности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426" w:right="113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08:00Z</dcterms:created>
  <dc:creator>UserXP</dc:creator>
  <dc:description/>
  <cp:keywords/>
  <dc:language>en-US</dc:language>
  <cp:lastModifiedBy>User</cp:lastModifiedBy>
  <cp:lastPrinted>2016-02-29T23:54:00Z</cp:lastPrinted>
  <dcterms:modified xsi:type="dcterms:W3CDTF">2016-10-09T16:36:00Z</dcterms:modified>
  <cp:revision>48</cp:revision>
  <dc:subject/>
  <dc:title>Чечина Елена Станиславовна, </dc:title>
</cp:coreProperties>
</file>