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рок-рассказ-презент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</w:t>
      </w:r>
      <w:r>
        <w:rPr>
          <w:b/>
        </w:rPr>
        <w:t>тема</w:t>
      </w:r>
      <w:r>
        <w:rPr/>
        <w:t>: «Питание и пищеварение. Обмен веществ. Виды обмена вещест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скрыть значение пищеварения, пластическую и энергетическую функцию пищ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азать разницу между понятиями «продукты питания» и «питательные вещества»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очь учащимся осознать разницу между экологически чистыми и так называемыми «полезными для здоровья» продуктами пита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ть сознательное отношение к процессу выбора продук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вать творческие и аналитические способности учащихся, умение аргументировать собственное мнение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питывать умение использовать накопленные ранее знания, чувство ответственности за свои поступки, продолжать формировать привычку к здоровому образу жизни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Формировать умение работать в группах и индивидуальн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редства обучения: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аблица «Питание и пищеварение», рисунки по данной те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Методы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скуссия, мозговой штур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рмины:  </w:t>
      </w:r>
      <w:r>
        <w:rPr>
          <w:rFonts w:cs="Times New Roman" w:ascii="Times New Roman" w:hAnsi="Times New Roman"/>
          <w:sz w:val="22"/>
          <w:szCs w:val="22"/>
        </w:rPr>
        <w:t>Пластический обмен, энергетический обмен, пищеварение, питательные вещества, пищевые продукты, аминокислоты, глицерин и жирные кислоты, глюкоза, простые сахара, пищеварительный тракт, пищеварительные железы, брыжейка, перистальтика, рацион, балластные веще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. Организационный момент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 ми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. Изучение нового материала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5 мину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- Подведение к теме («Яркое пятно») </w:t>
      </w:r>
      <w:r>
        <w:rPr>
          <w:rFonts w:cs="Times New Roman" w:ascii="Times New Roman" w:hAnsi="Times New Roman"/>
          <w:b/>
          <w:sz w:val="22"/>
          <w:szCs w:val="22"/>
        </w:rPr>
        <w:t>1 – 2 ми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Учитель. </w:t>
      </w:r>
      <w:r>
        <w:rPr>
          <w:rFonts w:cs="Times New Roman" w:ascii="Times New Roman" w:hAnsi="Times New Roman"/>
          <w:color w:val="000000"/>
          <w:sz w:val="22"/>
          <w:szCs w:val="22"/>
        </w:rPr>
        <w:t>А теперь.. 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ставьте на мгновение, что мы с вами перенеслись на берега туманного Альбиона и за окном не морозный денек, а промозглое утро улиц Лондона. Мы находимся в полицейском участке перед кабинетом комиссара полиции мистера Бортоломью. Итак, слушайте!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 читали сегодняшние газеты? В них сообщение о смерти мистера Бабингтона, известного человека в нашем городе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истер Бабингтон третий муж миссис Синтии. До этого она уже дважды была замужем. Все ее мужья были очень состоятельными людьми. И все они умерли с теми же симптомами, как и бедный мистер Бабингтон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инт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гда он приходил домой, я накрывала стол всякими вкусными блюдами. Представьте, на большом блюде - жареная курица, фаршированная черносливом, с плавающими в масле профитролями, по бокам блюда печеный рулет из свинины... Сначала он ел с неохотой, но ему было неудобно мне отказать, ведь все это я делала только для него. В конце концов ему это даже понравилось. Он торопился домой, а там его ждали новые вкусные блюда. Причем каждый день что-то новое. После ужина, когда он усаживался перед телевизором, я ставила перед ним большое блюдо с печеными булочками, пирожными, печеньем. Вы знаете, когда человек смотрит телевизор, он незаметно для себя может съесть столько всего, что сам не повери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больнице, куда он пошел по моей просьбе, у него что только не признали: и сахарный диабет, и ожирение, и гастрит и еще кучу всяких медицинских непонятных болезн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ы знаете, еще греки говорили "Обжора роет себе могилу собственными зубами"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Учитель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ряд ли автор этого рассказа Артур Хейли думал, что он будет играться на нашем уроке, но, тем не менее, именно в этой истории, которую Вы сейчас услышали, ответ на мой вопрос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 чем мы с вами сегодня будем говорить на нашем уроке?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Выскажите свои предполо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чащиеся высказывают свои предположения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У кого еще какие мнения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Итак, тема урока: «Питание и пищеварение»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пись темы на доске и в тетра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вместное открытие знаний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3"/>
          <w:numId w:val="8"/>
        </w:numPr>
        <w:shd w:fill="FFFFFF" w:val="clear"/>
        <w:ind w:left="2880" w:hanging="28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Органы пищеварения </w:t>
      </w:r>
    </w:p>
    <w:p>
      <w:pPr>
        <w:pStyle w:val="Normal"/>
        <w:shd w:fill="FFFFFF" w:val="clear"/>
        <w:ind w:left="288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вайте вспомним, что такое </w:t>
      </w:r>
      <w:r>
        <w:rPr>
          <w:rFonts w:cs="Times New Roman" w:ascii="Times New Roman" w:hAnsi="Times New Roman"/>
          <w:b/>
          <w:sz w:val="22"/>
          <w:szCs w:val="22"/>
        </w:rPr>
        <w:t>орган</w:t>
      </w:r>
      <w:r>
        <w:rPr>
          <w:rFonts w:cs="Times New Roman" w:ascii="Times New Roman" w:hAnsi="Times New Roman"/>
          <w:sz w:val="22"/>
          <w:szCs w:val="22"/>
        </w:rPr>
        <w:t xml:space="preserve">?   </w:t>
      </w:r>
      <w:r>
        <w:rPr>
          <w:rFonts w:cs="Times New Roman" w:ascii="Times New Roman" w:hAnsi="Times New Roman"/>
          <w:b/>
          <w:sz w:val="22"/>
          <w:szCs w:val="22"/>
        </w:rPr>
        <w:t>Вопросы к классу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то мне скажет, что такое </w:t>
      </w:r>
      <w:r>
        <w:rPr>
          <w:rFonts w:cs="Times New Roman" w:ascii="Times New Roman" w:hAnsi="Times New Roman"/>
          <w:b/>
          <w:sz w:val="22"/>
          <w:szCs w:val="22"/>
        </w:rPr>
        <w:t>система органов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акие </w:t>
      </w:r>
      <w:r>
        <w:rPr>
          <w:rFonts w:cs="Times New Roman" w:ascii="Times New Roman" w:hAnsi="Times New Roman"/>
          <w:b/>
          <w:sz w:val="22"/>
          <w:szCs w:val="22"/>
        </w:rPr>
        <w:t>системы органов</w:t>
      </w:r>
      <w:r>
        <w:rPr>
          <w:rFonts w:cs="Times New Roman" w:ascii="Times New Roman" w:hAnsi="Times New Roman"/>
          <w:sz w:val="22"/>
          <w:szCs w:val="22"/>
        </w:rPr>
        <w:t xml:space="preserve"> Вы знает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гда-то средневековые ученые и врачеватели, следуя примеру древних римлян, разделили внутренние органы человека на благородные и неблагородные. К первым они отнесли печень, сердце и легкие. Ко вторым — некоторые органы пищеварения, в частности желудок и кишечник. Возможно, для такой классификации были свои причины, тем не менее, все без исключения органы пищеварения играют огромную роль в организ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ищеварение </w:t>
      </w:r>
      <w:r>
        <w:rPr>
          <w:rFonts w:cs="Times New Roman" w:ascii="Times New Roman" w:hAnsi="Times New Roman"/>
          <w:sz w:val="22"/>
          <w:szCs w:val="22"/>
        </w:rPr>
        <w:t>— это процесс механической обработки пищи в пищеварительном канале и химического расщепления питательных веществ ферментами на их составные ча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2. Пища – источник энергии и строительного материала 2 -3 ми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еловек устроен таким образом, что для поддержания своей жизнедеятельности постоянно нуждается в энергии.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Рассказ учителя  с записью схемы на доске и в рабочих листах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Normal"/>
        <w:shd w:fill="FFFFFF" w:val="clear"/>
        <w:ind w:left="35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91615</wp:posOffset>
                </wp:positionH>
                <wp:positionV relativeFrom="paragraph">
                  <wp:posOffset>109220</wp:posOffset>
                </wp:positionV>
                <wp:extent cx="8763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4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49015</wp:posOffset>
                </wp:positionH>
                <wp:positionV relativeFrom="paragraph">
                  <wp:posOffset>109220</wp:posOffset>
                </wp:positionV>
                <wp:extent cx="466725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Обмен вещест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стический обмен                                                                     Энергетический обме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интез (образование)                                                                        распад сложных веществ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7410</wp:posOffset>
                </wp:positionH>
                <wp:positionV relativeFrom="paragraph">
                  <wp:posOffset>154940</wp:posOffset>
                </wp:positionV>
                <wp:extent cx="90805" cy="314325"/>
                <wp:effectExtent l="9525" t="571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prstGeom prst="downArrow">
                          <a:avLst>
                            <a:gd name="adj1" fmla="val 50000"/>
                            <a:gd name="adj2" fmla="val 86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8.3pt;margin-top:12.2pt;width:7.1pt;height:24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сложных веществ                                                                               на более просты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165</wp:posOffset>
                </wp:positionH>
                <wp:positionV relativeFrom="paragraph">
                  <wp:posOffset>170180</wp:posOffset>
                </wp:positionV>
                <wp:extent cx="90805" cy="266700"/>
                <wp:effectExtent l="10160" t="508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13.4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из более просты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Энергия затрачивается                                                             Освобождается энерг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тание поддерживает пластический и энергетический обмен с окружающей средо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лагодаря </w:t>
      </w:r>
      <w:r>
        <w:rPr>
          <w:rFonts w:cs="Times New Roman" w:ascii="Times New Roman" w:hAnsi="Times New Roman"/>
          <w:b/>
          <w:iCs/>
          <w:sz w:val="22"/>
          <w:szCs w:val="22"/>
        </w:rPr>
        <w:t>пластическому обмен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исходит усвоение части питательных веществ. Из них строятся новые белки, жиры и углеводы, необходимые организму для восстановления утраченных клеток и их частей, для его роста и развит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ругая часть питательных веществ используется для </w:t>
      </w:r>
      <w:r>
        <w:rPr>
          <w:rFonts w:cs="Times New Roman" w:ascii="Times New Roman" w:hAnsi="Times New Roman"/>
          <w:b/>
          <w:iCs/>
          <w:sz w:val="22"/>
          <w:szCs w:val="22"/>
        </w:rPr>
        <w:t>энергетического обмена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месте с пищей в организм поступают органические вещества, в молекулах которых содержится запас потенциальной химической энергии, накопленной растениями в результате фотосинтеза. В клетках организма животных и человека органические вещества подвергаю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биологическому окислению: </w:t>
      </w:r>
      <w:r>
        <w:rPr>
          <w:rFonts w:cs="Times New Roman" w:ascii="Times New Roman" w:hAnsi="Times New Roman"/>
          <w:sz w:val="22"/>
          <w:szCs w:val="22"/>
        </w:rPr>
        <w:t>углеводы и жиры — до углекислого газа и воды, белки — до углекислого газа, воды, солей аммония, фосфора и других простых соединений. В результате этого процесса, происходящего в каждой клетке тела, освобождается энергия, которая необходима для создания новых веществ, теплообразования, сокращения мышц, проведения нервных импульсов, для работы сердца и других внутренних орган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Необходимые для жизни питательные вещества человек получает из пищи растительного и животного происхождения. Но в основе «пищевой пирамиды» находятся растения, поскольку, как вы уже знаете, они создают первичные органические вещества: белки, жиры, углеводы, нуклеиновые кислоты. Пищевые белки, жиры и углеводы, как растительные, так и животные, не могут непосредственно поступить в кровь, так как являются чужеродными для организма.  </w:t>
      </w:r>
      <w:r>
        <w:rPr>
          <w:rFonts w:cs="Times New Roman" w:ascii="Times New Roman" w:hAnsi="Times New Roman"/>
          <w:b/>
          <w:sz w:val="22"/>
          <w:szCs w:val="22"/>
        </w:rPr>
        <w:t>5 мину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евращения пищевых веществ в ходе пластического обмена</w:t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3"/>
        <w:gridCol w:w="3170"/>
        <w:gridCol w:w="3248"/>
      </w:tblGrid>
      <w:tr>
        <w:trPr>
          <w:trHeight w:val="1000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организ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лове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упают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пищеварительн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нале распадают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всасывают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ровь и лимфу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летке человека создаются</w:t>
            </w:r>
          </w:p>
        </w:tc>
      </w:tr>
      <w:tr>
        <w:trPr>
          <w:trHeight w:val="542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щевые белки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инокислоты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белки человека</w:t>
            </w:r>
          </w:p>
        </w:tc>
      </w:tr>
      <w:tr>
        <w:trPr>
          <w:trHeight w:val="515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щевые жиры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церин и жирные кислоты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жиры человека</w:t>
            </w:r>
          </w:p>
        </w:tc>
      </w:tr>
      <w:tr>
        <w:trPr>
          <w:trHeight w:val="782" w:hRule="atLeast"/>
        </w:trPr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ые пищевые углеводы (крахмал и др.)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юкоза и другие простые сахар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углеводы человека: гликоген и др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чему вещества, пригодные для пищи, например, молоко или куриный бульон, введенные прямо в кровь, вызывают гибель человека?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</w:rPr>
        <w:t>Ответ учащих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Презентация слайд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основе пирамиды лежит потребление большого количества различных круп и макаронных изделий, а также черного хлеба и хлеба из дробленого зерн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торой уровень пирамиды занимают овощи и фрукты в сыром, вареном и печеном виде. Поскольку продукты растительного происхождения являются основной пищей для большей части населения, очень важно, чтобы они производились в экологически чистых районах и из контролируемых сельскохозяйственных культур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третьем уровне пирамиды находятся белковые продукты — молоко и продукты его переработки, яйца, мясо и мясопродукты, рыба и рыбопродукты, а также морепродук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ершине пирамиды стоят сладости и ме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ествуют и вспомогательные пищевые элементы, такие, как зелень, приправы, специи и соль. Их применение зависит от индивидуального.вкуса потреби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В  полноценном  питании  должны  присутствовать  продукты  со  всех  уровней, причем,  чем  ниже  в  пирамиде  находится  данный  уровень, тем  больше  в  рационе  должна  быть  доля  находящихся  на  этом  уровне  продук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оме белков, жиров и углеводов с пищей к нам приходят и другие важные соединения, как органические, например витамины и другие биологически активные вещества, так и неорганические, например вода, минеральные соли. Наряду с ними должны быть 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балластные вещества, </w:t>
      </w:r>
      <w:r>
        <w:rPr>
          <w:rFonts w:cs="Times New Roman" w:ascii="Times New Roman" w:hAnsi="Times New Roman"/>
          <w:sz w:val="22"/>
          <w:szCs w:val="22"/>
        </w:rPr>
        <w:t>например клетчатка, которые являются необходимой средой для существования в желудочно-кишечном канале полезных микроорганизмов, а также раздражают рецепторы кишечной стенки, стимулирующие рефлексы, необходимые для продвижения пищ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 Закреплени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Самостоятельное применение знаний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25 мину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авайте на практике проверим то, о чем мы с Вами говорили. 5 – 7  минут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бота в парах: Рассмотрите рисунки, которые лежат перед 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гда речь идет о правильном питании, часто говорят, что в одних продуктах много жиров, а в других  - белков или углеводов. С составом этих веществ мы познакомимся сейчас, но важно и сейчас знать, какую роль они играют в сохранении и укреплении здоровья, почему необходимы для роста и развития организ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елки – сложные вещества, которые нужны организму человека для построения новых клеток, для работы мышц и для дыхания (гемоглобин разносит кислород). Белки защищают наш организм от инфекции, помогают регулировать работу многих органов. Растущему организму, то есть вам, ребята, ежедневно требуется около 90 граммов белка. В организм человека белки поступают с растительной и животной пищей.  Причем очень важно соблюдать рациональное соотношение  между белками растительного и животного происхож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нимательно рассмотрите схему «Белковый круг» (см. Приложение ). На этом рисунке показано, с какими продуктами мы обычно получаем белки: мясо и мясные продукты составляют 36 частей круга, зерновые продукты (крупы, хлеб, кондитерские изделия) – 24 части, молоко, молочные продукты – 22 части, овощи и фрукты – 8 частей, рыба – 5 частей, яйца – 5 частей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410075" cy="16611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Задание классу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ожите отдельно количество частей, относящихся к животным белкам, и количество частей, относящихся к растительным белкам. Продолжите предложе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елки животного происхождения мы получаем с (</w:t>
      </w:r>
      <w:r>
        <w:rPr>
          <w:rFonts w:cs="Times New Roman" w:ascii="Times New Roman" w:hAnsi="Times New Roman"/>
          <w:b/>
          <w:i/>
          <w:sz w:val="22"/>
          <w:szCs w:val="22"/>
        </w:rPr>
        <w:t>мясными  и молочными продуктами, рыбой и яйцами. Они составляют  68 частей белкового круга)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елки растительного происхождения мы получаем  с </w:t>
      </w:r>
      <w:r>
        <w:rPr>
          <w:rFonts w:cs="Times New Roman" w:ascii="Times New Roman" w:hAnsi="Times New Roman"/>
          <w:b/>
          <w:i/>
          <w:sz w:val="22"/>
          <w:szCs w:val="22"/>
        </w:rPr>
        <w:t>(зерновыми продуктами, овощами и фруктами. Они составляют 32 части белкового круга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У: Сделайте вывод, ответив на вопросы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какой пищей (животного или растительного происхождения) мы получаем большее количество белков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чему важно, чтобы пища животного происхождения обязательно входила в ваш рацион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иры – тоже основное питательное вещество, так как является источником энергии для работы нашего организма. В день вам необходимо получать около 80 – 90 г жи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дание классу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имательно рассмотрите рисунок «Жировой круг» (см. Приложение ) и продолжите предложени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020185" cy="15176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Жиры растительного происхождения мы получаем с </w:t>
      </w:r>
      <w:r>
        <w:rPr>
          <w:rFonts w:cs="Times New Roman" w:ascii="Times New Roman" w:hAnsi="Times New Roman"/>
          <w:b/>
          <w:i/>
          <w:sz w:val="22"/>
          <w:szCs w:val="22"/>
        </w:rPr>
        <w:t>(оливками, орехами, семечками, растительным маслом, вафлями, крупой, хлебом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Жиры животного происхождения мы получаем с </w:t>
      </w:r>
      <w:r>
        <w:rPr>
          <w:rFonts w:cs="Times New Roman" w:ascii="Times New Roman" w:hAnsi="Times New Roman"/>
          <w:b/>
          <w:i/>
          <w:sz w:val="22"/>
          <w:szCs w:val="22"/>
        </w:rPr>
        <w:t>(мясными, молочными продуктами, рыбой, яйцам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елайте вывод, ответив на вопрос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иры растительного или животного происхождения составляют большую часть нашего рациона? </w:t>
      </w:r>
      <w:r>
        <w:rPr>
          <w:rFonts w:cs="Times New Roman" w:ascii="Times New Roman" w:hAnsi="Times New Roman"/>
          <w:b/>
          <w:sz w:val="22"/>
          <w:szCs w:val="22"/>
        </w:rPr>
        <w:t>(животног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глеводы – </w:t>
      </w:r>
      <w:r>
        <w:rPr>
          <w:rFonts w:cs="Times New Roman" w:ascii="Times New Roman" w:hAnsi="Times New Roman"/>
          <w:sz w:val="22"/>
          <w:szCs w:val="22"/>
        </w:rPr>
        <w:t xml:space="preserve">питательные вещества, составляющие большую часть рациона и являющиеся основным источником энергии для организм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дание класс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нимательно рассмотрите рисунок «Углеводный круг» (см. Приложение) и   сделайте вывод, ответив на вопрос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869180" cy="19424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ие продукты – растительного или животного происхождения служат нам основным источником углеводов?  </w:t>
      </w:r>
      <w:r>
        <w:rPr>
          <w:rFonts w:cs="Times New Roman" w:ascii="Times New Roman" w:hAnsi="Times New Roman"/>
          <w:b/>
          <w:i/>
          <w:sz w:val="22"/>
          <w:szCs w:val="22"/>
        </w:rPr>
        <w:t>(растительного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«Экологический магазин» и супермаркет (видеофрагмент) 15 мин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ля того, чтобы приготовить вкусную и полезную еду, нужны продукты. Их можно купить в магазине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ратите внимание,  большинство продуктов в магазине продается в упакованном виде. Благодаря этому их удобно продавать и покупать. Упаковка помогает лучше сохранить продукт. И еще – на упаковке содержится полезная информация о товаре. С помощью упаковки вы можете многое узнать о продукте, который покупаете </w:t>
      </w:r>
      <w:r>
        <w:rPr>
          <w:rFonts w:cs="Times New Roman" w:ascii="Times New Roman" w:hAnsi="Times New Roman"/>
          <w:b/>
          <w:sz w:val="22"/>
          <w:szCs w:val="22"/>
        </w:rPr>
        <w:t>( см. Приложение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Работа с клас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Для следующей работы вам потребуется Приложение, которое лежит у вас на столе. Чтобы сделать правильный выбор и купить качественные продукты, нужно соблюдать ряд правил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когда не покупай продукты, срок которых уже истек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 покупай продукты, срок хранения которых истечет до того, как ты сможешь использовать их в пищу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окупай продукты с нарушенной упаковкой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 покупай продукты, которые нельзя мыть (хлеб, печенье, мармелад и т.д.) на открытых лотках без упаковк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окупай развесные молочные продукты там, где нет холодильн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(учащиеся поочередно читают правила в Приложении   и комментируют их вслух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drawing>
          <wp:inline distT="0" distB="0" distL="0" distR="0">
            <wp:extent cx="2944495" cy="20218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 вас на столе есть кружки и карточки разного цвета.  Если Вы выполняете эти правила, способствующие сохранению здоровья, то  возьмите  кружок зеленого цвета, если выполняете иногда – желтого, а если нет – то  красного цвета. Поднимите, пожалуйста, карточку того цвета, как и кружок, который вы выбрал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учение коллажей, пустых упаковок с целью выяснения употребления в пищу вредных добавок, с заполнением таблицы в рабочем листе) музыкальное сопровож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ы – покупател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983105" cy="24041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сли ты пришел в магазин за покупкой, ты – потребитель (покупатель). В нашей стране существует специальный закон о защите прав потребителей. Он помогает решить трудности, возникающие в связи с совершением тех или иных покупок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зентация слайдо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Напомните учащимся золотое правило диетологии: чем меньшей переработке подвергается пища, тем более полезной является она для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ормулирование выводов по уроку учащимис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полнение теста в рабочих листах 3 мин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Из пищевода пища попадает в:</w:t>
      </w:r>
    </w:p>
    <w:p>
      <w:pPr>
        <w:pStyle w:val="Normal"/>
        <w:shd w:fill="FFFFFF" w:val="clear"/>
        <w:ind w:left="14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Ротовую полость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Б) Толстую кишку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ямую кишку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Желудо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акой орган относится к пищеварительному тракту?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чки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Грудная клетка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ечень</w:t>
      </w:r>
    </w:p>
    <w:p>
      <w:pPr>
        <w:pStyle w:val="Normal"/>
        <w:shd w:fill="FFFFFF" w:val="clear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отовая полос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акая железа относится к пищеварительно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А) Слезна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Б) Надпочечн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В) Поджелудочна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Г) Яичн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акие органы принимают участие в механической обработке пищи?</w:t>
      </w:r>
    </w:p>
    <w:p>
      <w:pPr>
        <w:pStyle w:val="Normal"/>
        <w:shd w:fill="FFFFFF" w:val="clear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ечень</w:t>
      </w:r>
    </w:p>
    <w:p>
      <w:pPr>
        <w:pStyle w:val="Normal"/>
        <w:shd w:fill="FFFFFF" w:val="clear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Желудок</w:t>
      </w:r>
    </w:p>
    <w:p>
      <w:pPr>
        <w:pStyle w:val="Normal"/>
        <w:shd w:fill="FFFFFF" w:val="clear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Зубы</w:t>
      </w:r>
    </w:p>
    <w:p>
      <w:pPr>
        <w:pStyle w:val="Normal"/>
        <w:shd w:fill="FFFFFF" w:val="clear"/>
        <w:ind w:left="14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рямая кишк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К питательным веществам можно отнести: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>Общие выводы урок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Пища, продвигаясь по пищеварительному тракту, подвергается длительной и тщательной обработке, в результате которой крупные молекулы белков, жиров, углеводов расщепляются на более мелкие, которые могут всосаться через стенку кишки и попасть в кров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ищевые продукты состоят из питательных вещест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К питательным веществам относятся белки, жиры, углеводы, витамины, минеральные соли и во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Функциями питательных веществ являются строительная и энергетическа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 Пищеварительная система образована органами: ротовая полость с зубами, глотка, пищевод, желудок, двенадцатиперстная кишка, тонкий кишечник, толстый кишечник, прямая кишка и анальное отверстие, формирующими пищеварительный канал и органами - железами, вырабатывающими секрет (печень, поджелудочная желез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ходе мероприятия мы оценивали себя по шкале цветов, где высший балл соответствовал зеленому цвету, а низший – красному. Те из вас, которые набрали только зеленые, или 1-2 красных или желтых кружков – молодцы! Я рада, что вас так много! </w:t>
      </w:r>
      <w:r>
        <w:rPr>
          <w:rFonts w:cs="Times New Roman" w:ascii="Times New Roman" w:hAnsi="Times New Roman"/>
          <w:b/>
          <w:i/>
          <w:sz w:val="22"/>
          <w:szCs w:val="22"/>
        </w:rPr>
        <w:t>(ребята поднимают зеленые карточки)</w:t>
      </w:r>
      <w:r>
        <w:rPr>
          <w:rFonts w:cs="Times New Roman" w:ascii="Times New Roman" w:hAnsi="Times New Roman"/>
          <w:sz w:val="22"/>
          <w:szCs w:val="22"/>
        </w:rPr>
        <w:t xml:space="preserve">. Вы серьезно относитесь к сохранению своего здоровья. Остальные ребята – не расстраивайтесь. Если </w:t>
      </w:r>
      <w:r>
        <w:rPr>
          <w:rFonts w:cs="Times New Roman" w:ascii="Times New Roman" w:hAnsi="Times New Roman"/>
          <w:b/>
          <w:i/>
          <w:sz w:val="22"/>
          <w:szCs w:val="22"/>
        </w:rPr>
        <w:t>уже сегодня</w:t>
      </w:r>
      <w:r>
        <w:rPr>
          <w:rFonts w:cs="Times New Roman" w:ascii="Times New Roman" w:hAnsi="Times New Roman"/>
          <w:sz w:val="22"/>
          <w:szCs w:val="22"/>
        </w:rPr>
        <w:t xml:space="preserve"> вы задумались над тем, что </w:t>
      </w:r>
      <w:r>
        <w:rPr>
          <w:rFonts w:cs="Times New Roman" w:ascii="Times New Roman" w:hAnsi="Times New Roman"/>
          <w:b/>
          <w:i/>
          <w:sz w:val="22"/>
          <w:szCs w:val="22"/>
        </w:rPr>
        <w:t>каждому из вас</w:t>
      </w:r>
      <w:r>
        <w:rPr>
          <w:rFonts w:cs="Times New Roman" w:ascii="Times New Roman" w:hAnsi="Times New Roman"/>
          <w:sz w:val="22"/>
          <w:szCs w:val="22"/>
        </w:rPr>
        <w:t xml:space="preserve"> следует изменить </w:t>
      </w:r>
      <w:r>
        <w:rPr>
          <w:rFonts w:cs="Times New Roman" w:ascii="Times New Roman" w:hAnsi="Times New Roman"/>
          <w:b/>
          <w:i/>
          <w:sz w:val="22"/>
          <w:szCs w:val="22"/>
        </w:rPr>
        <w:t>в своем</w:t>
      </w:r>
      <w:r>
        <w:rPr>
          <w:rFonts w:cs="Times New Roman" w:ascii="Times New Roman" w:hAnsi="Times New Roman"/>
          <w:sz w:val="22"/>
          <w:szCs w:val="22"/>
        </w:rPr>
        <w:t xml:space="preserve"> отношении </w:t>
      </w:r>
      <w:r>
        <w:rPr>
          <w:rFonts w:cs="Times New Roman" w:ascii="Times New Roman" w:hAnsi="Times New Roman"/>
          <w:b/>
          <w:i/>
          <w:sz w:val="22"/>
          <w:szCs w:val="22"/>
        </w:rPr>
        <w:t>к своему</w:t>
      </w:r>
      <w:r>
        <w:rPr>
          <w:rFonts w:cs="Times New Roman" w:ascii="Times New Roman" w:hAnsi="Times New Roman"/>
          <w:sz w:val="22"/>
          <w:szCs w:val="22"/>
        </w:rPr>
        <w:t xml:space="preserve"> здоровью – значит, вы провели время не зря и у вас есть над чем поработать.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Домашнее задание 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1 м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араграф 45, 46, 50 пересказ, подготовьте сообщения по темам: «Правильное питание», «Профилактика желудочно-кишечного тракт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Подведение итогов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2-3 мин.</w:t>
      </w:r>
    </w:p>
    <w:p>
      <w:pPr>
        <w:pStyle w:val="Normal"/>
        <w:shd w:fill="FFFFFF" w:val="clear"/>
        <w:ind w:firstLine="55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кончить урок словами одного из известных диетологов: "Одно только поколение правильно питающихся людей возродит человечество и сделает болезни столь редким явлением, что на них будут смотреть как на нечто необыкновенное"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Прошу поблагодарить друг друга за помощь. Пожмите руку своему сосед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чител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ы выслушали все мнения, и, взяв от каждого рациональное зерно, я предлагаю вашему вниманию проект "Рационального питания школьника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Есть регулярно, а лучше пять раз в день. Если следовать этим рекомендациям, чувство голода не возникнет и, садясь за стол, вы вполне удовлетворитесь небольшой пор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Тщательно пережевывать пищу, не злоупотреблять солеными и перчеными блюд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7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Пища должна быть разнообразной.  Обязательно включать в рацион фрукты, молоко, кисломолочные продукты, рыбу, растительное масло, салаты из овощей. Эти продукты содержат вещества, необходимые растущему организму. Меньше следует употреблять мучного и сладк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Питание должно быть сбалансированным и энергетически оправданн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Не ужинать позже, чем за полтора - два часа до сна.</w:t>
        <w:br/>
        <w:t>Кто согласен с данным проектом прошу проголосовать.</w:t>
        <w:br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Урок окончен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</w:pPr>
    <w:rPr>
      <w:rFonts w:ascii="Times New Roman" w:hAnsi="Times New Roman" w:cs="Times New Roman"/>
      <w:sz w:val="28"/>
      <w:lang w:bidi="s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47:00Z</dcterms:created>
  <dc:creator>Ludmila</dc:creator>
  <dc:description/>
  <cp:keywords/>
  <dc:language>en-US</dc:language>
  <cp:lastModifiedBy>Image&amp;Matros™</cp:lastModifiedBy>
  <cp:lastPrinted>2008-01-20T18:12:00Z</cp:lastPrinted>
  <dcterms:modified xsi:type="dcterms:W3CDTF">2016-01-18T15:54:00Z</dcterms:modified>
  <cp:revision>3</cp:revision>
  <dc:subject/>
  <dc:title/>
</cp:coreProperties>
</file>