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молоде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сударственный агротехнический колледж» с. Московское</w:t>
      </w:r>
    </w:p>
    <w:p>
      <w:pPr>
        <w:pStyle w:val="Normal"/>
        <w:suppressLineNumbers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Тракторист машинист сельскохозяйственного производст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 урока производствен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обучения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машино - тракторных агрегат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по изучению трудовых приемов и операци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рока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инструктирова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дисципли-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ные связ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Д Основы материаловедения и технология  общеслесарных работ</w:t>
            </w:r>
          </w:p>
          <w:p>
            <w:pPr>
              <w:pStyle w:val="Normal"/>
              <w:widowControl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спользуемое оборудование и инструмент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right="86" w:firstLine="35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сеничный тракторы; прицеп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ной или полунавесной и навесной плуги; заправочное оборудование; </w:t>
            </w:r>
            <w:r>
              <w:rPr>
                <w:color w:val="000000"/>
                <w:spacing w:val="4"/>
                <w:sz w:val="28"/>
                <w:szCs w:val="28"/>
              </w:rPr>
              <w:t>инструмент и приспособления для проведения ежесменного техническо</w:t>
            </w:r>
            <w:r>
              <w:rPr>
                <w:color w:val="000000"/>
                <w:sz w:val="28"/>
                <w:szCs w:val="28"/>
              </w:rPr>
              <w:t xml:space="preserve">го обслуживания тракторов и плугов; шнур длиной 5—6 м; подставки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под колеса плуга при регулировке его 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>на</w:t>
            </w:r>
            <w:r>
              <w:rPr>
                <w:b/>
                <w:bCs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глубину вспашки, подкладки </w:t>
            </w:r>
            <w:r>
              <w:rPr>
                <w:color w:val="000000"/>
                <w:sz w:val="28"/>
                <w:szCs w:val="28"/>
              </w:rPr>
              <w:t>под полевую доску корпуса толщиной 10-15 мм; угольник для пров</w:t>
            </w:r>
            <w:r>
              <w:rPr>
                <w:color w:val="000000"/>
                <w:spacing w:val="6"/>
                <w:sz w:val="28"/>
                <w:szCs w:val="28"/>
              </w:rPr>
              <w:t>ерки положения предплужников и дисковых ножей; сумки тракторис</w:t>
            </w:r>
            <w:r>
              <w:rPr>
                <w:color w:val="000000"/>
                <w:spacing w:val="4"/>
                <w:sz w:val="28"/>
                <w:szCs w:val="28"/>
              </w:rPr>
              <w:t>та с полным набором инструмента; топливо-смазочные материалы; учеб</w:t>
            </w:r>
            <w:r>
              <w:rPr>
                <w:color w:val="000000"/>
                <w:spacing w:val="2"/>
                <w:sz w:val="28"/>
                <w:szCs w:val="28"/>
              </w:rPr>
              <w:t>ные плакаты и технические условия на сборку и регулировку плугов; домкраты; прочные подставки под плуги, медицинские аптечк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струкционные карты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. Карточки-задания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компонен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83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урока производственного обу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цели урока производственного обуч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цели ОК и ПК ФГО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разовательна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  <w:szCs w:val="28"/>
              </w:rPr>
              <w:t>Формирование</w:t>
            </w:r>
            <w:r>
              <w:rPr>
                <w:b/>
                <w:bCs/>
                <w:spacing w:val="-6"/>
                <w:sz w:val="28"/>
              </w:rPr>
              <w:t xml:space="preserve"> </w:t>
            </w:r>
            <w:r>
              <w:rPr>
                <w:b/>
                <w:spacing w:val="-6"/>
                <w:sz w:val="28"/>
              </w:rPr>
              <w:t xml:space="preserve">профессиональных </w:t>
            </w:r>
            <w:r>
              <w:rPr>
                <w:b/>
                <w:bCs/>
                <w:iCs/>
                <w:spacing w:val="-6"/>
                <w:sz w:val="28"/>
              </w:rPr>
              <w:t xml:space="preserve">компетенций </w:t>
            </w:r>
            <w:r>
              <w:rPr>
                <w:b/>
                <w:spacing w:val="-6"/>
                <w:sz w:val="28"/>
              </w:rPr>
              <w:t>соответствующих основным видам профессиональной деятель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</w:rPr>
              <w:t>Формирование умения управлять тракторами, выполнять работы по возделыванию и уборке с/х культур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а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Формирование общих компетенций:</w:t>
            </w:r>
          </w:p>
          <w:p>
            <w:pPr>
              <w:pStyle w:val="Normal"/>
              <w:spacing w:lineRule="auto" w:line="228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ормирование умения организовывать собственную деятельность,  исходя из цели и способов ее достижения, определенных мастером производственного обучения.</w:t>
            </w:r>
          </w:p>
          <w:p>
            <w:pPr>
              <w:pStyle w:val="Normal"/>
              <w:spacing w:lineRule="auto" w:line="228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ормирование умения анализировать рабочую ситуацию, осуществлять текущий и итоговый контроль, корректировать собственную деятельность, нести ответственность за результат своей работы, соблюдение ТБ.</w:t>
            </w:r>
          </w:p>
          <w:p>
            <w:pPr>
              <w:pStyle w:val="Normal"/>
              <w:spacing w:lineRule="auto" w:line="228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ормирование умения работы с информацией.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а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Формирование общих компетенций:</w:t>
            </w:r>
          </w:p>
          <w:p>
            <w:pPr>
              <w:pStyle w:val="Normal"/>
              <w:spacing w:lineRule="auto" w:line="228"/>
              <w:ind w:firstLine="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ормирование у обучающихся социальной значимости будущей профессии.</w:t>
            </w:r>
          </w:p>
          <w:p>
            <w:pPr>
              <w:pStyle w:val="Normal"/>
              <w:spacing w:lineRule="auto" w:line="228"/>
              <w:ind w:firstLine="34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плочение коллектива через работу в звен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урока производствен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144"/>
        <w:gridCol w:w="4572"/>
        <w:gridCol w:w="1666"/>
        <w:gridCol w:w="2068"/>
        <w:gridCol w:w="1892"/>
        <w:gridCol w:w="1440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тапа уро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минут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тапа ур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зуемые методы, прием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мастера производственного обуч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ем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и ПК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вет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явление отсутствующих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рка внешнего вида: соответствие требованиям технике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общение требований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Деление групп на звен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ясните-ль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ение единых требова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докладывают о явке, готовятся к восприятию материал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</w:tr>
      <w:tr>
        <w:trPr>
          <w:trHeight w:val="324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одный инструкт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-6"/>
                <w:sz w:val="28"/>
              </w:rPr>
              <w:t>Формирование понимания сущности и социальной значимости, интереса к своей будущей профессии, связь с жизн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</w:rPr>
              <w:t>Рассказывает сущность и социальную значимость, будущей профессии, приводит примеры из жизн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осмысливают значимость данного материала урока в формировании профессионального опы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</w:tr>
      <w:tr>
        <w:trPr>
          <w:trHeight w:val="68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ообщение темы и цели ур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тем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т тему урока</w:t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ют в тетрадь, слушают, осмысливают ц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</w:tr>
      <w:tr>
        <w:trPr>
          <w:trHeight w:val="107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ктуализация зн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по техническому обслуживанию тракторов и плугов, подготовке их к работе, комплектованию пахотных агрег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вопросы по актуализации знаний, использует слай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стно, письменно, проводят взаимопровер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</w:tr>
      <w:tr>
        <w:trPr>
          <w:trHeight w:val="107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Изучение нового материала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Ознакомление обучающихся с учебно-технической документацией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2. Обеспечение безопасности при выполнении зада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 Выдача инструмента, учебно-технической документации и распределение учащихся по рабочим мес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ясните-льно- иллюстра-тив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используя слайды презентац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ушают, изучаю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</w:tr>
      <w:tr>
        <w:trPr>
          <w:trHeight w:val="448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Демонстрация правильности выполнения приемов: </w:t>
            </w:r>
            <w:r>
              <w:rPr>
                <w:sz w:val="28"/>
                <w:szCs w:val="28"/>
              </w:rPr>
              <w:t>1.Ознакомление с инструкционными картами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дготовка трактора к работ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дготовка прицепного оборудования трактора и регулировк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поисков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ют алгоритм работы, осмысливают способы действий задают вопросы на поним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6</w:t>
            </w:r>
          </w:p>
        </w:tc>
      </w:tr>
      <w:tr>
        <w:trPr>
          <w:trHeight w:val="324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инструкт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lang w:eastAsia="en-US"/>
              </w:rPr>
              <w:t>240 мин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 по звенья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1. Проведение ежесменного технического обслуживания гусеничных и колесных тракторов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 Проведение технического обслуживания прицепных полунавесных и навесных плугов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3. Подготовка плугов к вспашке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4. Комплектование пахотных агрегатов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. Проверка составленных агрегатов, работе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6. Установка агрегатов на место стоянки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Выполнение задания звень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туацио-нно- деятельност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ирует деятельность обучающихся, наблюда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ие заданий по звенья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одготавливают трактор к работе и регулировка прицепного устройства трак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роведение ТО плуг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</w:tr>
      <w:tr>
        <w:trPr>
          <w:trHeight w:val="248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об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ервый обход:</w:t>
            </w:r>
            <w:r>
              <w:rPr>
                <w:sz w:val="28"/>
                <w:szCs w:val="28"/>
              </w:rPr>
              <w:t xml:space="preserve"> Проверка организации рабочих мест, соблюдение т/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торой обход:</w:t>
            </w:r>
            <w:r>
              <w:rPr>
                <w:sz w:val="28"/>
                <w:szCs w:val="28"/>
              </w:rPr>
              <w:t xml:space="preserve"> проверка правильности выполнения трудовых прие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-онно- деятельностный, наблюде-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т, анализирует, корректирует работу обучающихс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по брига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</w:tr>
      <w:tr>
        <w:trPr>
          <w:trHeight w:val="304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ое текущее инструктир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Третий обход:</w:t>
            </w:r>
            <w:r>
              <w:rPr>
                <w:sz w:val="28"/>
                <w:szCs w:val="28"/>
              </w:rPr>
              <w:t xml:space="preserve"> Проверка правильности ведения само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Четвертый обход:</w:t>
            </w:r>
            <w:r>
              <w:rPr>
                <w:sz w:val="28"/>
                <w:szCs w:val="28"/>
              </w:rPr>
              <w:t xml:space="preserve"> Проверка правильности соблюдения технических и технологических условий в работ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-онно- деятельностный, наблюде-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т, анализирует, корректирует работу обучающихс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по брига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</w:tr>
      <w:tr>
        <w:trPr>
          <w:trHeight w:val="35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ое текущее инструктировани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ятый обход:</w:t>
            </w:r>
            <w:r>
              <w:rPr>
                <w:sz w:val="28"/>
                <w:szCs w:val="28"/>
              </w:rPr>
              <w:t xml:space="preserve"> Проверка правильности ведения промежуточного (межоперационного контроля): прием практической работы, оцен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туационно- деятельностный, наблюд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т, анализирует, корректирует работу обучающихс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по бригадам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чин неисправности стартера и его устранение. Заполнение отчетных блан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инструкт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ведение итогов урока. Анализ работы бригады, каждого обучающего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общение оценки качества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бор наиболее характерных недочетов в работе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общение домашнего зада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 итог уро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ы подводят итог работы бриг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– разработчик :мастер п/о Трофимов С.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53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9:07:00Z</dcterms:created>
  <dc:creator>9</dc:creator>
  <dc:description/>
  <dc:language>en-US</dc:language>
  <cp:lastModifiedBy>Тоня</cp:lastModifiedBy>
  <cp:lastPrinted>2012-05-03T11:45:00Z</cp:lastPrinted>
  <dcterms:modified xsi:type="dcterms:W3CDTF">2016-11-23T19:07:00Z</dcterms:modified>
  <cp:revision>2</cp:revision>
  <dc:subject/>
  <dc:title>ПЛАН УРОКА</dc:title>
</cp:coreProperties>
</file>