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ГКУ ЦССВ «Кунцевски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64"/>
          <w:szCs w:val="64"/>
          <w:lang w:val="ru-RU"/>
        </w:rPr>
      </w:pPr>
      <w:r>
        <w:rPr>
          <w:sz w:val="64"/>
          <w:szCs w:val="64"/>
          <w:lang w:val="ru-RU"/>
        </w:rPr>
      </w:r>
    </w:p>
    <w:p>
      <w:pPr>
        <w:pStyle w:val="Normal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lang w:val="ru-RU"/>
        </w:rPr>
      </w:pPr>
      <w:r>
        <w:rPr>
          <w:b/>
          <w:bCs/>
          <w:i/>
          <w:iCs/>
          <w:sz w:val="52"/>
          <w:szCs w:val="52"/>
          <w:lang w:val="ru-RU"/>
        </w:rPr>
        <w:t>Сценарий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lang w:val="ru-RU"/>
        </w:rPr>
      </w:pPr>
      <w:r>
        <w:rPr>
          <w:b/>
          <w:bCs/>
          <w:i/>
          <w:iCs/>
          <w:sz w:val="52"/>
          <w:szCs w:val="52"/>
          <w:lang w:val="ru-RU"/>
        </w:rPr>
        <w:t>праздничного мероприятия</w:t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lang w:val="ru-RU"/>
        </w:rPr>
      </w:pPr>
      <w:r>
        <w:rPr>
          <w:b/>
          <w:bCs/>
          <w:i/>
          <w:i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ru-RU"/>
        </w:rPr>
      </w:pPr>
      <w:r>
        <w:rPr>
          <w:b/>
          <w:bCs/>
          <w:i/>
          <w:iCs/>
          <w:sz w:val="72"/>
          <w:szCs w:val="72"/>
          <w:lang w:val="ru-RU"/>
        </w:rPr>
        <w:t xml:space="preserve">«Веселое путешествие 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ru-RU"/>
        </w:rPr>
      </w:pPr>
      <w:r>
        <w:rPr>
          <w:b/>
          <w:bCs/>
          <w:i/>
          <w:iCs/>
          <w:sz w:val="72"/>
          <w:szCs w:val="72"/>
          <w:lang w:val="ru-RU"/>
        </w:rPr>
        <w:t>друзей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val="ru-RU"/>
        </w:rPr>
      </w:pPr>
      <w:r>
        <w:rPr>
          <w:b/>
          <w:bCs/>
          <w:i/>
          <w:iCs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center"/>
        <w:rPr>
          <w:rFonts w:eastAsia="Times New Roman"/>
          <w:szCs w:val="29"/>
          <w:lang w:val="ru-RU"/>
        </w:rPr>
      </w:pPr>
      <w:r>
        <w:rPr>
          <w:rFonts w:eastAsia="Times New Roman"/>
          <w:szCs w:val="29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rFonts w:eastAsia="Times New Roman"/>
          <w:szCs w:val="29"/>
          <w:lang w:val="ru-RU"/>
        </w:rPr>
        <w:t xml:space="preserve">                                                                                             </w:t>
      </w:r>
      <w:r>
        <w:rPr>
          <w:szCs w:val="29"/>
          <w:lang w:val="ru-RU"/>
        </w:rPr>
        <w:t>Воспитатель: Нимгирова С.У.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29"/>
          <w:lang w:val="ru-RU"/>
        </w:rPr>
      </w:pPr>
      <w:r>
        <w:rPr>
          <w:sz w:val="72"/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  <w:t>г. Москва</w:t>
      </w:r>
    </w:p>
    <w:p>
      <w:pPr>
        <w:pStyle w:val="Normal"/>
        <w:jc w:val="center"/>
        <w:rPr>
          <w:szCs w:val="29"/>
          <w:lang w:val="ru-RU"/>
        </w:rPr>
      </w:pPr>
      <w:r>
        <w:rPr>
          <w:szCs w:val="29"/>
          <w:lang w:val="ru-RU"/>
        </w:rPr>
        <w:t>май  2016 г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8"/>
          <w:lang w:val="en-US"/>
        </w:rPr>
      </w:pPr>
      <w:r>
        <w:rPr>
          <w:b/>
          <w:bCs/>
          <w:i/>
          <w:iCs/>
          <w:sz w:val="32"/>
          <w:szCs w:val="3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4"/>
          <w:lang w:val="ru-RU"/>
        </w:rPr>
      </w:pPr>
      <w:r>
        <w:rPr>
          <w:b/>
          <w:bCs/>
          <w:i/>
          <w:iCs/>
          <w:sz w:val="28"/>
          <w:szCs w:val="34"/>
          <w:lang w:val="ru-RU"/>
        </w:rPr>
        <w:t>Праздник проходит на лесной полянке</w:t>
      </w:r>
    </w:p>
    <w:p>
      <w:pPr>
        <w:pStyle w:val="Normal"/>
        <w:rPr>
          <w:b/>
          <w:b/>
          <w:bCs/>
          <w:i/>
          <w:i/>
          <w:iCs/>
          <w:sz w:val="28"/>
          <w:szCs w:val="34"/>
          <w:u w:val="single"/>
          <w:lang w:val="ru-RU"/>
        </w:rPr>
      </w:pPr>
      <w:r>
        <w:rPr>
          <w:b/>
          <w:bCs/>
          <w:i/>
          <w:iCs/>
          <w:sz w:val="28"/>
          <w:szCs w:val="34"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здание благоприятных условий для реализации творческих способностей детей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азвитие чувства общности у детей на основе развития способности к согласованным движениям в танце, игре;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-     развитие памяти, обогащение словарного запаса;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-     закрепление  положительных эмоций от общ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 xml:space="preserve">Оборудование: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музыкальное сопровождение </w:t>
      </w:r>
      <w:r>
        <w:rPr>
          <w:b/>
          <w:bCs/>
          <w:lang w:val="ru-RU"/>
        </w:rPr>
        <w:t xml:space="preserve"> (</w:t>
      </w:r>
      <w:r>
        <w:rPr>
          <w:lang w:val="ru-RU"/>
        </w:rPr>
        <w:t>баян), музыкальный центр,  декорации, шары, разноцветные ленты, праздничные плакаты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u w:val="single"/>
          <w:lang w:val="ru-RU"/>
        </w:rPr>
        <w:t>Участники:</w:t>
      </w:r>
      <w:r>
        <w:rPr>
          <w:lang w:val="ru-RU"/>
        </w:rPr>
        <w:t xml:space="preserve">   воспитанницы группы  «Березка» и «Колокольчик», воспитатели, музыкальный руководитель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lang w:val="ru-RU"/>
        </w:rPr>
        <w:t xml:space="preserve">  Дети! Сегодня мы с вами отправимся в очень далекое и интересное путешествие.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Вот уже и поезд готов. Проходите в вагоны и занимайте места. А куда бы вы хотели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поехать?    (Предлагаются разные варианты.)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Не хотите ли поехать в страну Веселую, страну песен, плясок, стихов и потешек?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Согласны?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i/>
          <w:iCs/>
          <w:lang w:val="ru-RU"/>
        </w:rPr>
        <w:t>Дети отвечают хором, садятся в поезд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ш поезд отправляетс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Дети читают стих «Поезд», слова Ю.Соколовой, имитируют движения.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</w:t>
      </w:r>
      <w:r>
        <w:rPr>
          <w:rFonts w:eastAsia="Times New Roman"/>
          <w:i/>
          <w:iCs/>
          <w:lang w:val="ru-RU"/>
        </w:rPr>
        <w:t xml:space="preserve">  </w:t>
      </w:r>
      <w:r>
        <w:rPr>
          <w:i/>
          <w:iCs/>
          <w:lang w:val="ru-RU"/>
        </w:rPr>
        <w:t>Поезд мчится и свистит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И колесами стучит.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                                    </w:t>
      </w:r>
      <w:r>
        <w:rPr>
          <w:i/>
          <w:iCs/>
          <w:lang w:val="ru-RU"/>
        </w:rPr>
        <w:t>Я стучу, стучу, стуч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Куда надо докач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Чу-чу-чу-чу, всех до места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                                 </w:t>
      </w:r>
      <w:r>
        <w:rPr>
          <w:i/>
          <w:iCs/>
          <w:lang w:val="ru-RU"/>
        </w:rPr>
        <w:t>докачу!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lang w:val="ru-RU"/>
        </w:rPr>
        <w:t xml:space="preserve">   (Поднимает кружок красного цвета.)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Внимание! Светофор, красный цвет! Уважаемые пассажиры! Наш поезд прибыл на станцию «Песенная»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</w:t>
      </w:r>
      <w:r>
        <w:rPr>
          <w:lang w:val="ru-RU"/>
        </w:rPr>
        <w:t xml:space="preserve">От плохого настроения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</w:t>
      </w:r>
      <w:r>
        <w:rPr>
          <w:lang w:val="ru-RU"/>
        </w:rPr>
        <w:t>Превосходно лечит пение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</w:t>
      </w:r>
      <w:r>
        <w:rPr>
          <w:lang w:val="ru-RU"/>
        </w:rPr>
        <w:t>Станет легче труд любой,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</w:t>
      </w:r>
      <w:r>
        <w:rPr>
          <w:lang w:val="ru-RU"/>
        </w:rPr>
        <w:t>Если песенка с тобой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</w:t>
      </w:r>
      <w:r>
        <w:rPr>
          <w:i/>
          <w:iCs/>
          <w:lang w:val="ru-RU"/>
        </w:rPr>
        <w:t>Дети исполняют свои любимые песни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rFonts w:eastAsia="Times New Roman"/>
          <w:i/>
          <w:iCs/>
          <w:lang w:val="ru-RU"/>
        </w:rPr>
        <w:t xml:space="preserve">                                           </w:t>
      </w:r>
      <w:r>
        <w:rPr>
          <w:rFonts w:eastAsia="Times New Roman"/>
          <w:b/>
          <w:bCs/>
          <w:i/>
          <w:iCs/>
          <w:lang w:val="ru-RU"/>
        </w:rPr>
        <w:t xml:space="preserve">  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«Песня бременских музыкантов»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</w:t>
      </w:r>
      <w:r>
        <w:rPr>
          <w:lang w:val="ru-RU"/>
        </w:rPr>
        <w:t>Слова: Ю.Энтин</w:t>
      </w:r>
      <w:r>
        <w:rPr>
          <w:i/>
          <w:iCs/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ичего на свете лучше нет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Чем бродить к друзьям по белу свет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Тем кто дружен, не страшны тревоги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 xml:space="preserve">Нам любые дороги дороги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м любые дороги дороги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 xml:space="preserve">ла ла ла ла ла ла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 xml:space="preserve">ла ла ла ла ла ла ла ла ей ей ей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ш ковер цветочная поляна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ши стены-сосны-великаны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ша крыша - небо голубое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ше счастье жить такой судьбою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Наше счастье жить такой судьбою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 xml:space="preserve">ла ла ла ла ла ла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</w:t>
      </w:r>
      <w:r>
        <w:rPr>
          <w:i/>
          <w:iCs/>
          <w:lang w:val="ru-RU"/>
        </w:rPr>
        <w:t>ла ла ла ла ла ла ла ла ей ей ей ей ей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 В траве сидел кузнечик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</w:t>
      </w:r>
      <w:r>
        <w:rPr>
          <w:i/>
          <w:iCs/>
          <w:lang w:val="ru-RU"/>
        </w:rPr>
        <w:t>В траве сидел кузнечик в траве сидел кузнечик</w:t>
        <w:br/>
        <w:t xml:space="preserve">                                     Совсем как огуречик зелененький он был</w:t>
        <w:br/>
        <w:t xml:space="preserve">                                     Представьте себе представьте себе</w:t>
        <w:br/>
        <w:t xml:space="preserve">                                     Совсем как огуречик</w:t>
        <w:br/>
        <w:t xml:space="preserve">                                     Представьте себе представьте себе</w:t>
        <w:br/>
        <w:t xml:space="preserve">                                     Зелененький он был</w:t>
        <w:br/>
        <w:t xml:space="preserve">                                     Он ел одну лишь травку он ел одну лишь травку</w:t>
        <w:br/>
        <w:t xml:space="preserve">                                     Не трогал и козявку и с мухами дружил</w:t>
        <w:br/>
        <w:t xml:space="preserve">                                     Представьте себе представьте себе</w:t>
        <w:br/>
        <w:t xml:space="preserve">                                     Не трогал и козявку</w:t>
        <w:br/>
        <w:t xml:space="preserve">                                     Представьте себе представьте себе</w:t>
        <w:br/>
        <w:t xml:space="preserve">                                     И с мухами дружил</w:t>
        <w:b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Голубой вагон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лова: Э. Успенский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br/>
        <w:t xml:space="preserve">Медленно минуты уплывают вдаль, </w:t>
        <w:br/>
        <w:t xml:space="preserve">Встречи с ними ты уже не жди. </w:t>
        <w:br/>
        <w:t xml:space="preserve">И хотя нам прошлого немного жаль, </w:t>
        <w:br/>
        <w:t xml:space="preserve">Лучшее, конечно, - впереди! </w:t>
        <w:br/>
        <w:br/>
        <w:t xml:space="preserve">Скатертью, скатертью дальний путь стелется </w:t>
        <w:br/>
        <w:t xml:space="preserve">И упирается прямо в небосклон. </w:t>
        <w:br/>
        <w:t xml:space="preserve">Каждому, каждому в лучшее верится, </w:t>
        <w:br/>
        <w:t xml:space="preserve">Катится, катится голубой вагон!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А на следующей станции стишки да потешки читают. Давайте поедем туда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скорее! </w:t>
      </w:r>
    </w:p>
    <w:p>
      <w:pPr>
        <w:pStyle w:val="Normal"/>
        <w:jc w:val="center"/>
        <w:rPr/>
      </w:pPr>
      <w:r>
        <w:rPr>
          <w:i/>
          <w:iCs/>
          <w:lang w:val="ru-RU"/>
        </w:rPr>
        <w:t>Дети садятся в вагоны. Ведущий поднимает зеленый кружок - путь свободен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Имитируя движения)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Поезд мчится и свистит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И колесами стучит.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                                    </w:t>
      </w:r>
      <w:r>
        <w:rPr>
          <w:i/>
          <w:iCs/>
          <w:lang w:val="ru-RU"/>
        </w:rPr>
        <w:t>Я стучу, стучу, стуч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Куда надо докач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</w:t>
      </w:r>
      <w:r>
        <w:rPr>
          <w:i/>
          <w:iCs/>
          <w:lang w:val="ru-RU"/>
        </w:rPr>
        <w:t>Чу-чу-чу-чу, всех до места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                                 </w:t>
      </w:r>
      <w:r>
        <w:rPr>
          <w:i/>
          <w:iCs/>
          <w:lang w:val="ru-RU"/>
        </w:rPr>
        <w:t>докачу!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Дети, мы прибыли на станцию «Потешная», кто нас стихами порадует, кто самый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смелый?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</w:t>
      </w:r>
      <w:r>
        <w:rPr>
          <w:i/>
          <w:iCs/>
          <w:lang w:val="ru-RU"/>
        </w:rPr>
        <w:t>Дети читают стихи и потешки.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Пастушок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Пастушок проснулся по утру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Заиграл на дудке: «Ту-ру-ру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На лугу корова: «Му-му-му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Розовые свинки: «Хрю-хрю-хрю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А козел рогатый: «Ме-ме-ме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А баран бодатый «Бе-бе-бе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А в лесу кукушка все «Ку-ку-ку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Петушок веселый спел «Ку-ка-ре-ку!»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>А в саду зеленом детвора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                                          </w:t>
      </w:r>
      <w:r>
        <w:rPr>
          <w:i/>
          <w:iCs/>
          <w:lang w:val="ru-RU"/>
        </w:rPr>
        <w:t xml:space="preserve">Распевает песни: «Та-ра-ра!»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Зайка»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Ну-ка, зайка, поскачи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Лапкой серой постучи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ы на травку упади,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олежи и отдохни.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</w:t>
      </w:r>
      <w:r>
        <w:rPr>
          <w:i/>
          <w:iCs/>
          <w:lang w:val="ru-RU"/>
        </w:rPr>
        <w:t>Отдохнул, теперь вставай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</w:t>
      </w:r>
      <w:r>
        <w:rPr>
          <w:i/>
          <w:iCs/>
          <w:lang w:val="ru-RU"/>
        </w:rPr>
        <w:t>Прыгать снова начинай!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ыстро к елочке беги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И скорей назад скачи!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вижения по тексту потешки)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Гриб»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Маша шла-шла-шла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елый гриб нашла,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Раз — грибок,      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Два — грибок,    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ри грибок,          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Положила в кузовок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Имитировать движения грибника: идт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гибаться и класть грибы в кузовок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Часы»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Тик-так, тик-так     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</w:t>
      </w:r>
      <w:r>
        <w:rPr>
          <w:i/>
          <w:iCs/>
          <w:lang w:val="ru-RU"/>
        </w:rPr>
        <w:t>Все часы идут вот так: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Тик-так.                      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>Налево-раз, направо-раз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Мы тоже можем так,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Тик-так, тик-так !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клоны туловища вправо-влево по тексту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«Ножки и ладошки»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Как у наших у ребят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</w:t>
      </w:r>
      <w:r>
        <w:rPr>
          <w:i/>
          <w:iCs/>
          <w:lang w:val="ru-RU"/>
        </w:rPr>
        <w:t>Ножки весело стучат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</w:t>
      </w:r>
      <w:r>
        <w:rPr>
          <w:i/>
          <w:iCs/>
          <w:lang w:val="ru-RU"/>
        </w:rPr>
        <w:t>Наш народ удаленький 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  </w:t>
      </w:r>
      <w:r>
        <w:rPr>
          <w:i/>
          <w:iCs/>
          <w:lang w:val="ru-RU"/>
        </w:rPr>
        <w:t>Хоть и очень маленький!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rFonts w:eastAsia="Times New Roman"/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</w:t>
      </w:r>
      <w:r>
        <w:rPr>
          <w:i/>
          <w:iCs/>
          <w:lang w:val="ru-RU"/>
        </w:rPr>
        <w:t xml:space="preserve">Лишь устанут ножки,  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Хлопаем в ладошки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</w:t>
      </w:r>
      <w:r>
        <w:rPr>
          <w:i/>
          <w:iCs/>
          <w:lang w:val="ru-RU"/>
        </w:rPr>
        <w:t>В ладошки-ладошечки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</w:t>
      </w:r>
      <w:r>
        <w:rPr>
          <w:i/>
          <w:iCs/>
          <w:lang w:val="ru-RU"/>
        </w:rPr>
        <w:t>Веселые хлопошечки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Бег на месте, руки на поясе, затем стоя на месте, хлопать в ладош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 xml:space="preserve">Ведущий. 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Какие молодцы! А на следующей станции музыка играет, пляски затевает.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Давайте поедем туда скорее!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Светофор — зеленый цвет, дети поют, имитируя движения.</w:t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lang w:val="ru-RU"/>
        </w:rPr>
        <w:t xml:space="preserve">  Наш поезд прибыл на станцию «Плясовую». Ну-ка, кто у нас самый удаленький?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Исполняются танцы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нец «Гопачек»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Украинская народная мелодия в обр.М. Раухвергер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движения Л. Спарбер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Пляска исполняется тройками. Взрослый и двое детей держаться за руки, образуя круг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и выполняют движения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Такты 1-8- стучат пяткой об пол, подпевая: «Чок, чок, каблучок»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Такты 9 - 16 — быстро топают ногами, напевая: «Ля, ля, ля, ля, ля, ля!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нец «Вальс»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Музыка Г. Свиридова  «Вальс»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Движения выполняются по подражанию. Держа в руках салютики, изготовленные из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елочного дождя, дети выполняют легкие полуприседания с одновременными взмахами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рук.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</w:t>
      </w:r>
      <w:r>
        <w:rPr>
          <w:b/>
          <w:bCs/>
          <w:i/>
          <w:iCs/>
          <w:lang w:val="ru-RU"/>
        </w:rPr>
        <w:t>Танец «Маленькая кадриль»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Слова: Е. Темновой, движения Т. Бабаджанян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Когда-то россияне</w:t>
        <w:br/>
        <w:t xml:space="preserve">     Ванюши, Тани, Мани,</w:t>
        <w:br/>
        <w:t>Танцуя на гулянье,</w:t>
        <w:br/>
        <w:t xml:space="preserve">         Открыли новый стиль.</w:t>
        <w:br/>
        <w:t xml:space="preserve">         Штиблеты и сапожки</w:t>
        <w:br/>
        <w:t xml:space="preserve">        Под русские гармошки,</w:t>
        <w:br/>
        <w:t xml:space="preserve">      Под бересту и ложки</w:t>
        <w:br/>
        <w:t xml:space="preserve">    Прославили кадриль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rFonts w:eastAsia="Times New Roman"/>
          <w:i/>
          <w:iCs/>
          <w:lang w:val="ru-RU"/>
        </w:rPr>
        <w:t xml:space="preserve">        </w:t>
      </w:r>
      <w:r>
        <w:rPr>
          <w:i/>
          <w:iCs/>
          <w:lang w:val="ru-RU"/>
        </w:rPr>
        <w:t>Теперь почти забытая,</w:t>
        <w:br/>
        <w:t xml:space="preserve">   Гитарами забитая,</w:t>
        <w:br/>
        <w:t xml:space="preserve">        Но, всё же непокорная,</w:t>
        <w:br/>
        <w:t xml:space="preserve">          Жива кадриль задорная.</w:t>
        <w:br/>
        <w:t>Эх!</w:t>
        <w:br/>
        <w:t xml:space="preserve">     Та-ри да-ри да-ри-та</w:t>
        <w:br/>
        <w:t xml:space="preserve">      Та-ри да-ри да-ри-та,</w:t>
        <w:br/>
        <w:t xml:space="preserve">      Та-ри да-ри да-ри-та,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Та-ри да-ри-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зрослые помогают выполнять движения и напевают веселую, состоящую из двух частей мелодию. </w:t>
      </w:r>
    </w:p>
    <w:p>
      <w:pPr>
        <w:pStyle w:val="Normal"/>
        <w:rPr>
          <w:lang w:val="ru-RU"/>
        </w:rPr>
      </w:pPr>
      <w:r>
        <w:rPr>
          <w:lang w:val="ru-RU"/>
        </w:rPr>
        <w:t>Первая часть: приближают детей друг к другу(помогают «бежать») и и удаляют друг от друга(помогают «пятиться»).</w:t>
      </w:r>
    </w:p>
    <w:p>
      <w:pPr>
        <w:pStyle w:val="Normal"/>
        <w:rPr>
          <w:lang w:val="ru-RU"/>
        </w:rPr>
      </w:pPr>
      <w:r>
        <w:rPr>
          <w:lang w:val="ru-RU"/>
        </w:rPr>
        <w:t>Вторая часть: стоя на месте напевают и топают ногой, стимулируя детей к подраж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>Ведущий.</w:t>
      </w:r>
      <w:r>
        <w:rPr>
          <w:b/>
          <w:bCs/>
          <w:lang w:val="ru-RU"/>
        </w:rPr>
        <w:t xml:space="preserve">   </w:t>
      </w:r>
      <w:r>
        <w:rPr>
          <w:lang w:val="ru-RU"/>
        </w:rPr>
        <w:t>Какие</w:t>
      </w:r>
      <w:r>
        <w:rPr>
          <w:b/>
          <w:bCs/>
          <w:lang w:val="ru-RU"/>
        </w:rPr>
        <w:t xml:space="preserve"> м</w:t>
      </w:r>
      <w:r>
        <w:rPr>
          <w:lang w:val="ru-RU"/>
        </w:rPr>
        <w:t>олодцы, все умеют наши детки и петь и плясать и стихи читать! Понравилось вам путешествие в страну Веселую? И нам понравилось! А теперь на память о нашем путешествии всем подарки!</w:t>
      </w:r>
    </w:p>
    <w:p>
      <w:pPr>
        <w:pStyle w:val="Normal"/>
        <w:rPr>
          <w:lang w:val="ru-RU"/>
        </w:rPr>
      </w:pPr>
      <w:r>
        <w:rPr>
          <w:lang w:val="ru-RU"/>
        </w:rPr>
        <w:t>( Взрослые дарят каждому ребенку плоскостную матрешку, а дети взрослым «сердечки» с именами и пожелания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u w:val="single"/>
          <w:lang w:val="ru-RU"/>
        </w:rPr>
        <w:t xml:space="preserve">Ведущий </w:t>
      </w:r>
      <w:r>
        <w:rPr>
          <w:lang w:val="ru-RU"/>
        </w:rPr>
        <w:t xml:space="preserve">  Садитесь в поезд, дети, домой поедем, как раз к обеду успеем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яснение. Паровоз делается из картона, с обеих сторон привязаны длинные атласные ленты, за которые держаться дет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Samsung</cp:lastModifiedBy>
  <dcterms:modified xsi:type="dcterms:W3CDTF">2016-11-24T14:13:00Z</dcterms:modified>
  <cp:revision>5</cp:revision>
  <dc:subject/>
  <dc:title/>
</cp:coreProperties>
</file>