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Тема урока: Ранняя, средняя и поздняя весна.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Цель: 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Учить детей различать характерные признаки весны.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2. Помочь познать детям последовательность жизненных процессов в  природе и те закономерные изменения, которые в ней происходят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3. С помощью поэтического слова и произведений известных русских художников показать красоту весны, разнообразие сезонных явлений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Оборудование: 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Иллюстрации картин известного русского художника И.И. Левитана       «Март»,  «Весна. Большая вода», «Первая зелень»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Календарь весенних явлений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Открытки «Времена года».</w:t>
      </w:r>
    </w:p>
    <w:p>
      <w:pPr>
        <w:pStyle w:val="Normal"/>
        <w:shd w:fill="FFFFFF" w:val="clear"/>
        <w:spacing w:lineRule="auto" w:line="360" w:before="178" w:after="0"/>
        <w:ind w:left="67" w:right="2112" w:firstLine="2429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Ход урока</w:t>
      </w:r>
    </w:p>
    <w:p>
      <w:pPr>
        <w:pStyle w:val="Normal"/>
        <w:shd w:fill="FFFFFF" w:val="clear"/>
        <w:spacing w:lineRule="auto" w:line="360" w:before="178" w:after="0"/>
        <w:ind w:right="2112" w:hanging="0"/>
        <w:rPr/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  <w:lang w:val="en-US"/>
        </w:rPr>
        <w:t>I</w:t>
      </w:r>
      <w:r>
        <w:rPr>
          <w:rFonts w:cs="Arial" w:ascii="Arial" w:hAnsi="Arial"/>
          <w:spacing w:val="-12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spacing w:lineRule="auto" w:line="360"/>
        <w:ind w:left="53" w:firstLine="346"/>
        <w:rPr/>
      </w:pPr>
      <w:r>
        <w:rPr>
          <w:rFonts w:cs="Arial" w:ascii="Arial" w:hAnsi="Arial"/>
          <w:spacing w:val="-12"/>
          <w:sz w:val="28"/>
          <w:szCs w:val="28"/>
        </w:rPr>
        <w:t>(Звучит музыка. Она настраивает учащихся на восприятие учебного материала, связанного с природой. Музыка утихае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322"/>
        <w:rPr/>
      </w:pPr>
      <w:r>
        <w:rPr>
          <w:rFonts w:cs="Arial" w:ascii="Arial" w:hAnsi="Arial"/>
          <w:spacing w:val="-12"/>
          <w:sz w:val="28"/>
          <w:szCs w:val="28"/>
          <w:lang w:val="en-US"/>
        </w:rPr>
        <w:t xml:space="preserve">II. </w:t>
      </w:r>
      <w:r>
        <w:rPr>
          <w:rFonts w:cs="Arial" w:ascii="Arial" w:hAnsi="Arial"/>
          <w:spacing w:val="-12"/>
          <w:sz w:val="28"/>
          <w:szCs w:val="28"/>
        </w:rPr>
        <w:t>Актуализация зна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auto" w:line="360" w:before="24" w:after="0"/>
        <w:ind w:left="32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Сегодня на уроке у нас пойдет речь о приро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32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Прочитайте девиз нашего урока:</w:t>
      </w:r>
    </w:p>
    <w:p>
      <w:pPr>
        <w:pStyle w:val="Normal"/>
        <w:shd w:fill="FFFFFF" w:val="clear"/>
        <w:spacing w:lineRule="auto" w:line="360"/>
        <w:ind w:left="167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Пойми живой язык природы</w:t>
      </w:r>
    </w:p>
    <w:p>
      <w:pPr>
        <w:pStyle w:val="Normal"/>
        <w:shd w:fill="FFFFFF" w:val="clear"/>
        <w:spacing w:lineRule="auto" w:line="360"/>
        <w:ind w:left="1670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И скажешь ты: «Прекрасен мир!»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403" w:right="77" w:hanging="226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-</w:t>
        <w:tab/>
        <w:t>Человек и природа неразделимы. Скучной была бы жизнь человека без пения птиц, без шелеста листьев, без журчания ручьев, без ярких красок полей, лесов, цве</w:t>
        <w:softHyphen/>
        <w:t>тов. Но природа не всегда одинакова. Она изменяется по</w:t>
        <w:br/>
        <w:t>временам года.</w:t>
      </w:r>
    </w:p>
    <w:p>
      <w:pPr>
        <w:pStyle w:val="Normal"/>
        <w:shd w:fill="FFFFFF" w:val="clear"/>
        <w:spacing w:lineRule="auto" w:line="360" w:before="5" w:after="0"/>
        <w:ind w:left="139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- Сколько времен года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auto" w:line="360" w:before="5" w:after="0"/>
        <w:ind w:left="178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Какие основные признаки зимы вы можете назвать?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177" w:right="130" w:hanging="0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(Снег, мороз, ме</w:t>
        <w:softHyphen/>
        <w:t>тель; холодно, морозно; вьюжит, заметает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403" w:right="144" w:hanging="226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Какой основной звук зимней природы мы слышим чаще всего? (Завывание ветра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403" w:right="158" w:hanging="226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Какие основные признаки весны вы бы назвали? (Звон ка</w:t>
        <w:softHyphen/>
        <w:t>пели, журчание ручьев, шелест листьев, пение птиц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403" w:right="168" w:hanging="226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В этих признаках весны вы назвали и звуки весны. Это радостные звуки оживающей приро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403" w:right="173" w:hanging="226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А какие основные признаки лета? (Тепло, жарко, пестрые краски цветов, листьев, пение птиц. Спокойный шелест листвы. Журчание реки:)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А какие основные признаки осени? (Опадают листья, уле</w:t>
        <w:softHyphen/>
        <w:t>тают птицы, становится тихо и холодно.)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- Итак, природа изменяется по временам года. Попробуйте угадать, о каких временах года говорится в следующих загадках, написанных О. Дружковой. Все вокруг бело и снежно,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И узор на окнах нежный, 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Иней на ветвях, как в сказке, 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И мороз лишь для острастки –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Никого он не пугает, </w:t>
      </w:r>
    </w:p>
    <w:p>
      <w:pPr>
        <w:pStyle w:val="Normal"/>
        <w:shd w:fill="FFFFFF" w:val="clear"/>
        <w:spacing w:lineRule="auto" w:line="360" w:before="5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Дети весело играют. (Зима.)</w:t>
      </w:r>
    </w:p>
    <w:p>
      <w:pPr>
        <w:pStyle w:val="Normal"/>
        <w:shd w:fill="FFFFFF" w:val="clear"/>
        <w:spacing w:lineRule="auto" w:line="360" w:before="67" w:after="0"/>
        <w:ind w:left="1704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Растопило солнце снег,</w:t>
      </w:r>
    </w:p>
    <w:p>
      <w:pPr>
        <w:pStyle w:val="Normal"/>
        <w:shd w:fill="FFFFFF" w:val="clear"/>
        <w:spacing w:lineRule="auto" w:line="360" w:before="67" w:after="0"/>
        <w:ind w:left="1704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Радость на сердце у всех,</w:t>
      </w:r>
    </w:p>
    <w:p>
      <w:pPr>
        <w:pStyle w:val="Normal"/>
        <w:shd w:fill="FFFFFF" w:val="clear"/>
        <w:spacing w:lineRule="auto" w:line="360" w:before="67" w:after="0"/>
        <w:ind w:left="1704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Птицы весело запели</w:t>
      </w:r>
    </w:p>
    <w:p>
      <w:pPr>
        <w:pStyle w:val="Normal"/>
        <w:shd w:fill="FFFFFF" w:val="clear"/>
        <w:spacing w:lineRule="auto" w:line="360" w:before="67" w:after="0"/>
        <w:ind w:left="1704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Слышен звонкий стук капели,</w:t>
      </w:r>
    </w:p>
    <w:p>
      <w:pPr>
        <w:pStyle w:val="Normal"/>
        <w:shd w:fill="FFFFFF" w:val="clear"/>
        <w:spacing w:lineRule="auto" w:line="360" w:before="67" w:after="0"/>
        <w:ind w:left="1704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И ручьи бурлят, и птички </w:t>
      </w:r>
    </w:p>
    <w:p>
      <w:pPr>
        <w:pStyle w:val="Normal"/>
        <w:shd w:fill="FFFFFF" w:val="clear"/>
        <w:spacing w:lineRule="auto" w:line="360" w:before="67" w:after="0"/>
        <w:ind w:left="1704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В гнезда сели на яички. </w:t>
      </w:r>
    </w:p>
    <w:p>
      <w:pPr>
        <w:pStyle w:val="Normal"/>
        <w:shd w:fill="FFFFFF" w:val="clear"/>
        <w:spacing w:lineRule="auto" w:line="360" w:before="67" w:after="0"/>
        <w:ind w:left="1704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Небо чисто-голубое. </w:t>
      </w:r>
    </w:p>
    <w:p>
      <w:pPr>
        <w:pStyle w:val="Normal"/>
        <w:shd w:fill="FFFFFF" w:val="clear"/>
        <w:spacing w:lineRule="auto" w:line="360" w:before="67" w:after="0"/>
        <w:ind w:left="1704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Что с природою такое? (Весна.)</w:t>
      </w:r>
    </w:p>
    <w:p>
      <w:pPr>
        <w:pStyle w:val="Normal"/>
        <w:shd w:fill="FFFFFF" w:val="clear"/>
        <w:spacing w:lineRule="auto" w:line="360" w:before="77" w:after="0"/>
        <w:ind w:left="1738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Разгорелись ярко краски: </w:t>
      </w:r>
    </w:p>
    <w:p>
      <w:pPr>
        <w:pStyle w:val="Normal"/>
        <w:shd w:fill="FFFFFF" w:val="clear"/>
        <w:spacing w:lineRule="auto" w:line="360" w:before="77" w:after="0"/>
        <w:ind w:left="1738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Листья в желтой гамме, красной,</w:t>
      </w:r>
    </w:p>
    <w:p>
      <w:pPr>
        <w:pStyle w:val="Normal"/>
        <w:shd w:fill="FFFFFF" w:val="clear"/>
        <w:spacing w:lineRule="auto" w:line="360" w:before="77" w:after="0"/>
        <w:ind w:left="1738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И коричневой, багряной</w:t>
      </w:r>
    </w:p>
    <w:p>
      <w:pPr>
        <w:pStyle w:val="Normal"/>
        <w:shd w:fill="FFFFFF" w:val="clear"/>
        <w:spacing w:lineRule="auto" w:line="360" w:before="77" w:after="0"/>
        <w:ind w:left="1738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. И уже темнеет рано. (Осень.)</w:t>
      </w:r>
    </w:p>
    <w:p>
      <w:pPr>
        <w:pStyle w:val="Normal"/>
        <w:shd w:fill="FFFFFF" w:val="clear"/>
        <w:spacing w:lineRule="auto" w:line="360" w:before="67" w:after="0"/>
        <w:ind w:left="1752" w:right="1690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Солнце печет,</w:t>
      </w:r>
    </w:p>
    <w:p>
      <w:pPr>
        <w:pStyle w:val="Normal"/>
        <w:shd w:fill="FFFFFF" w:val="clear"/>
        <w:spacing w:lineRule="auto" w:line="360" w:before="67" w:after="0"/>
        <w:ind w:left="1752" w:right="1690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Липа цветет,</w:t>
      </w:r>
    </w:p>
    <w:p>
      <w:pPr>
        <w:pStyle w:val="Normal"/>
        <w:shd w:fill="FFFFFF" w:val="clear"/>
        <w:spacing w:lineRule="auto" w:line="360" w:before="67" w:after="0"/>
        <w:ind w:left="1752" w:right="1690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Рожь колосится, </w:t>
      </w:r>
    </w:p>
    <w:p>
      <w:pPr>
        <w:pStyle w:val="Normal"/>
        <w:shd w:fill="FFFFFF" w:val="clear"/>
        <w:spacing w:lineRule="auto" w:line="360" w:before="67" w:after="0"/>
        <w:ind w:left="1752" w:right="1690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Золотится пшеница. (Лето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auto" w:line="360" w:before="5" w:after="0"/>
        <w:ind w:left="408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У каждого времени года свои приметы.</w:t>
      </w:r>
    </w:p>
    <w:p>
      <w:pPr>
        <w:pStyle w:val="Normal"/>
        <w:shd w:fill="FFFFFF" w:val="clear"/>
        <w:spacing w:lineRule="auto" w:line="360"/>
        <w:ind w:left="91" w:hanging="0"/>
        <w:rPr/>
      </w:pPr>
      <w:r>
        <w:rPr>
          <w:rFonts w:cs="Arial" w:ascii="Arial" w:hAnsi="Arial"/>
          <w:spacing w:val="-12"/>
          <w:sz w:val="28"/>
          <w:szCs w:val="28"/>
          <w:lang w:val="en-US"/>
        </w:rPr>
        <w:t xml:space="preserve">III. </w:t>
      </w:r>
      <w:r>
        <w:rPr>
          <w:rFonts w:cs="Arial" w:ascii="Arial" w:hAnsi="Arial"/>
          <w:spacing w:val="-12"/>
          <w:sz w:val="28"/>
          <w:szCs w:val="28"/>
        </w:rPr>
        <w:t>Постановка темы уро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638" w:right="43" w:hanging="230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После нашей предварительной беседы как бы вы опреде</w:t>
        <w:softHyphen/>
        <w:t>лили тему урока?</w:t>
      </w:r>
    </w:p>
    <w:p>
      <w:pPr>
        <w:pStyle w:val="Normal"/>
        <w:shd w:fill="FFFFFF" w:val="clear"/>
        <w:spacing w:lineRule="auto" w:line="360"/>
        <w:ind w:left="326" w:hanging="0"/>
        <w:rPr/>
      </w:pPr>
      <w:r>
        <w:rPr>
          <w:rFonts w:cs="Arial" w:ascii="Arial" w:hAnsi="Arial"/>
          <w:spacing w:val="-12"/>
          <w:sz w:val="28"/>
          <w:szCs w:val="28"/>
        </w:rPr>
        <w:t>Сегодня на уроке, говоря о природе, мы будем говорить об одном из времен года. Итак, мы отправляемся с вами в путешествие. А еще о чем мы должны помнить, путешествуя по лесу? (В лесу не шумят, не ломают ветки деревьев, не мусорят, не срывают цветы, травы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538" w:right="72" w:hanging="154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А еще нельзя трогать руками незнакомые растения, они могут быть ядо</w:t>
        <w:softHyphen/>
        <w:t>виты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42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Не сходить с тропы, чтобы не потеря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42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Вы готовы в путь? (Ответы детей.)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left="581" w:right="48" w:hanging="158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—</w:t>
      </w:r>
      <w:r>
        <w:rPr>
          <w:rFonts w:cs="Arial" w:ascii="Arial" w:hAnsi="Arial"/>
          <w:spacing w:val="-12"/>
          <w:sz w:val="28"/>
          <w:szCs w:val="28"/>
        </w:rPr>
        <w:tab/>
        <w:t>Ребята, помните о правилах поведения в лесу. В путь, юные путешествен</w:t>
        <w:softHyphen/>
        <w:t>ники!</w:t>
      </w:r>
    </w:p>
    <w:p>
      <w:pPr>
        <w:pStyle w:val="Normal"/>
        <w:shd w:fill="FFFFFF" w:val="clear"/>
        <w:spacing w:lineRule="auto" w:line="360" w:before="110" w:after="0"/>
        <w:ind w:left="110" w:hanging="0"/>
        <w:rPr/>
      </w:pPr>
      <w:r>
        <w:rPr>
          <w:rFonts w:cs="Arial" w:ascii="Arial" w:hAnsi="Arial"/>
          <w:spacing w:val="-12"/>
          <w:sz w:val="28"/>
          <w:szCs w:val="28"/>
          <w:lang w:val="en-US"/>
        </w:rPr>
        <w:t>II</w:t>
      </w:r>
      <w:r>
        <w:rPr>
          <w:rFonts w:cs="Arial" w:ascii="Arial" w:hAnsi="Arial"/>
          <w:spacing w:val="-12"/>
          <w:sz w:val="28"/>
          <w:szCs w:val="28"/>
        </w:rPr>
        <w:t>. Первая остановка «Неживая природа»</w:t>
      </w:r>
    </w:p>
    <w:p>
      <w:pPr>
        <w:pStyle w:val="Normal"/>
        <w:shd w:fill="FFFFFF" w:val="clear"/>
        <w:spacing w:lineRule="auto" w:line="360" w:before="110" w:after="0"/>
        <w:ind w:left="110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Слайд</w:t>
      </w:r>
    </w:p>
    <w:p>
      <w:pPr>
        <w:pStyle w:val="Normal"/>
        <w:shd w:fill="FFFFFF" w:val="clear"/>
        <w:spacing w:lineRule="auto" w:line="360"/>
        <w:ind w:left="326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Сегодня я приглашаю вас в гости к ...</w:t>
      </w:r>
    </w:p>
    <w:p>
      <w:pPr>
        <w:pStyle w:val="Normal"/>
        <w:shd w:fill="FFFFFF" w:val="clear"/>
        <w:spacing w:lineRule="auto" w:line="360"/>
        <w:ind w:left="48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Отгадайте, к кому?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Если речка голубая 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Пробудилась ото сна 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И бежит, в полях сверкая, -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Значит к нам пришла ...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Если снег везде растаял,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И трава в лесу видна, 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И поет пичужек стая, -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Значит к нам пришла...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Если солнце разрумянит 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Наши щеки докрасна, 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Нам еще приятней станет, — </w:t>
      </w:r>
    </w:p>
    <w:p>
      <w:pPr>
        <w:pStyle w:val="Normal"/>
        <w:shd w:fill="FFFFFF" w:val="clear"/>
        <w:spacing w:lineRule="auto" w:line="360" w:before="10" w:after="0"/>
        <w:ind w:left="2030" w:right="163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Значит к нам пришла... (весна).</w:t>
      </w:r>
    </w:p>
    <w:p>
      <w:pPr>
        <w:pStyle w:val="Normal"/>
        <w:shd w:fill="FFFFFF" w:val="clear"/>
        <w:spacing w:lineRule="auto" w:line="360"/>
        <w:ind w:left="3518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(А. Некрасова.)</w:t>
      </w:r>
    </w:p>
    <w:p>
      <w:pPr>
        <w:pStyle w:val="Normal"/>
        <w:shd w:fill="FFFFFF" w:val="clear"/>
        <w:spacing w:lineRule="auto" w:line="360"/>
        <w:ind w:left="182" w:firstLine="254"/>
        <w:jc w:val="both"/>
        <w:rPr/>
      </w:pPr>
      <w:r>
        <w:rPr>
          <w:rFonts w:cs="Arial" w:ascii="Arial" w:hAnsi="Arial"/>
          <w:spacing w:val="-12"/>
          <w:sz w:val="28"/>
          <w:szCs w:val="28"/>
        </w:rPr>
        <w:t xml:space="preserve">Итак, мы идем в гости к весне. А точнее, это она пришла к нам, в наши края. Весна - это прекрасное время года! Это пробуждение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Ученик 1:        Полюбуйся, весна наступает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Журавли караваном летят,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В ярком золоте день утопает,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И ручьи по оврагам шумят..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Ученик 2:        Солнышко светит ярче, а зима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Все не хочет уходить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Соберет на небе снежные тучи,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Да и завьет метелью, а то  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И морозный денек подбросит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Ученик 3:        Но ... как февраль не злися,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Как ты, март, не хмурься,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Будь то снег, хоть дождик —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Все весною пахнет. . 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Учитель: Ребята, чтобы весна на смену зиме пришла, надо ее пок</w:t>
        <w:softHyphen/>
        <w:t>ликать. Давайте хором произнесем слова заклички: (Дети громко произносят закличку.)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360"/>
        <w:ind w:left="312" w:right="42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Жучик — крючик — паучок,</w:t>
        <w:br/>
        <w:t>Прилети к нам, куличок,</w:t>
        <w:br/>
        <w:t>Биту — Биту - Биту - лай,</w:t>
        <w:br/>
        <w:t>Принесли весну в наш край.</w:t>
        <w:br/>
        <w:t>(Входит Весна в венке. С ней вместе за руки идут веснянки.)</w:t>
        <w:br/>
        <w:t>Весна:</w:t>
        <w:tab/>
        <w:t>А вот и я, Весна-красна!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auto" w:line="360"/>
        <w:ind w:left="307" w:right="2112" w:firstLine="1368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Кому я здесь была нужна?</w:t>
        <w:br/>
        <w:t>Ребята:</w:t>
        <w:tab/>
        <w:t>Нам! Нам!</w: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spacing w:lineRule="auto" w:line="360" w:before="58" w:after="0"/>
        <w:ind w:left="298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Весна:</w:t>
        <w:tab/>
        <w:t>Я — Весна-красна,</w:t>
      </w:r>
    </w:p>
    <w:p>
      <w:pPr>
        <w:pStyle w:val="Normal"/>
        <w:shd w:fill="FFFFFF" w:val="clear"/>
        <w:spacing w:lineRule="auto" w:line="360"/>
        <w:ind w:left="1622" w:right="211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Бужу землю ото сна,</w:t>
      </w:r>
    </w:p>
    <w:p>
      <w:pPr>
        <w:pStyle w:val="Normal"/>
        <w:shd w:fill="FFFFFF" w:val="clear"/>
        <w:spacing w:lineRule="auto" w:line="360"/>
        <w:ind w:left="1622" w:right="2112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Наполняю соком почки, </w:t>
      </w:r>
    </w:p>
    <w:p>
      <w:pPr>
        <w:pStyle w:val="Normal"/>
        <w:shd w:fill="FFFFFF" w:val="clear"/>
        <w:spacing w:lineRule="auto" w:line="360"/>
        <w:ind w:left="1622" w:right="211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На лугах ращу цветочки. </w:t>
      </w:r>
    </w:p>
    <w:p>
      <w:pPr>
        <w:pStyle w:val="Normal"/>
        <w:shd w:fill="FFFFFF" w:val="clear"/>
        <w:spacing w:lineRule="auto" w:line="360"/>
        <w:ind w:left="1622" w:right="211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Прогоняю с речек лед,</w:t>
      </w:r>
    </w:p>
    <w:p>
      <w:pPr>
        <w:pStyle w:val="Normal"/>
        <w:shd w:fill="FFFFFF" w:val="clear"/>
        <w:spacing w:lineRule="auto" w:line="360"/>
        <w:ind w:left="1622" w:right="2112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Светлым делаю восход.</w:t>
      </w:r>
    </w:p>
    <w:p>
      <w:pPr>
        <w:pStyle w:val="Normal"/>
        <w:shd w:fill="FFFFFF" w:val="clear"/>
        <w:spacing w:lineRule="auto" w:line="360"/>
        <w:ind w:left="1622" w:right="2112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Всюду, в поле и в лесу </w:t>
      </w:r>
    </w:p>
    <w:p>
      <w:pPr>
        <w:pStyle w:val="Normal"/>
        <w:shd w:fill="FFFFFF" w:val="clear"/>
        <w:spacing w:lineRule="auto" w:line="360"/>
        <w:ind w:left="1622" w:right="211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Людям радость я несу. </w:t>
      </w:r>
    </w:p>
    <w:p>
      <w:pPr>
        <w:pStyle w:val="Normal"/>
        <w:shd w:fill="FFFFFF" w:val="clear"/>
        <w:spacing w:lineRule="auto" w:line="360"/>
        <w:ind w:left="1622" w:right="211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Здравствуйте, гости дорогие! </w:t>
      </w:r>
    </w:p>
    <w:p>
      <w:pPr>
        <w:pStyle w:val="Normal"/>
        <w:shd w:fill="FFFFFF" w:val="clear"/>
        <w:spacing w:lineRule="auto" w:line="360"/>
        <w:ind w:left="1622" w:right="211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Удобно ли вам? </w:t>
      </w:r>
    </w:p>
    <w:p>
      <w:pPr>
        <w:pStyle w:val="Normal"/>
        <w:shd w:fill="FFFFFF" w:val="clear"/>
        <w:spacing w:lineRule="auto" w:line="360"/>
        <w:ind w:left="1622" w:right="211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Всем ли слышно? </w:t>
      </w:r>
    </w:p>
    <w:p>
      <w:pPr>
        <w:pStyle w:val="Normal"/>
        <w:shd w:fill="FFFFFF" w:val="clear"/>
        <w:spacing w:lineRule="auto" w:line="360"/>
        <w:ind w:left="1622" w:right="211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Всем ли места хватило?</w:t>
      </w:r>
    </w:p>
    <w:p>
      <w:pPr>
        <w:pStyle w:val="Normal"/>
        <w:shd w:fill="FFFFFF" w:val="clear"/>
        <w:spacing w:lineRule="auto" w:line="360" w:before="24" w:after="0"/>
        <w:ind w:left="115" w:hanging="0"/>
        <w:jc w:val="center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Дорогие гости , я пришла не одна.</w:t>
      </w:r>
    </w:p>
    <w:p>
      <w:pPr>
        <w:pStyle w:val="Normal"/>
        <w:shd w:fill="FFFFFF" w:val="clear"/>
        <w:spacing w:lineRule="auto" w:line="360"/>
        <w:ind w:left="1670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У меня есть хорошие помощники — веснянки.</w:t>
      </w:r>
    </w:p>
    <w:p>
      <w:pPr>
        <w:pStyle w:val="Style15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1-ая веснянка: Весна света — март: </w:t>
      </w:r>
    </w:p>
    <w:p>
      <w:pPr>
        <w:pStyle w:val="Style15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Дует тёплый южный ветер, </w:t>
        <w:br/>
        <w:t xml:space="preserve">Солнышко всё ярче светит., </w:t>
        <w:br/>
        <w:t xml:space="preserve">Снег худеет, мякнет, тает, </w:t>
        <w:br/>
        <w:t xml:space="preserve">Грач горластый прилетает. </w:t>
        <w:br/>
        <w:t xml:space="preserve">Что за месяц? Кто узнает? (март) </w:t>
      </w:r>
    </w:p>
    <w:p>
      <w:pPr>
        <w:pStyle w:val="Normal"/>
        <w:shd w:fill="FFFFFF" w:val="clear"/>
        <w:spacing w:lineRule="auto" w:line="360" w:before="58" w:after="0"/>
        <w:ind w:left="1685" w:right="2650" w:hanging="1358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2-ая веснянка: Весна воды — апрель: </w:t>
      </w:r>
    </w:p>
    <w:p>
      <w:pPr>
        <w:pStyle w:val="Normal"/>
        <w:shd w:fill="FFFFFF" w:val="clear"/>
        <w:spacing w:lineRule="auto" w:line="360" w:before="58" w:after="0"/>
        <w:ind w:left="1685" w:right="2650" w:hanging="1358"/>
        <w:rPr/>
      </w:pPr>
      <w:r>
        <w:rPr>
          <w:rFonts w:eastAsia="Arial" w:cs="Arial" w:ascii="Arial" w:hAnsi="Arial"/>
          <w:spacing w:val="-12"/>
          <w:sz w:val="28"/>
          <w:szCs w:val="28"/>
        </w:rPr>
        <w:t xml:space="preserve">                  </w:t>
      </w:r>
      <w:r>
        <w:rPr>
          <w:rFonts w:cs="Arial" w:ascii="Arial" w:hAnsi="Arial"/>
          <w:spacing w:val="-12"/>
          <w:sz w:val="28"/>
          <w:szCs w:val="28"/>
        </w:rPr>
        <w:t xml:space="preserve">Яростно река ревёт </w:t>
        <w:br/>
        <w:t xml:space="preserve">И разламывает лёд. </w:t>
        <w:br/>
        <w:t xml:space="preserve">В домик свой скворец вернулся, </w:t>
        <w:br/>
        <w:t xml:space="preserve">А в лесу медведь проснулся. </w:t>
        <w:br/>
        <w:t xml:space="preserve">В небе жаворонка трель. </w:t>
        <w:br/>
        <w:t>Кто же к нам пришел? (апрель).</w:t>
      </w:r>
    </w:p>
    <w:p>
      <w:pPr>
        <w:pStyle w:val="Normal"/>
        <w:shd w:fill="FFFFFF" w:val="clear"/>
        <w:spacing w:lineRule="auto" w:line="360" w:before="58" w:after="0"/>
        <w:ind w:left="1685" w:right="1766" w:hanging="1349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3-ая веснянка: Весна зеленой травы — май:</w:t>
      </w:r>
    </w:p>
    <w:p>
      <w:pPr>
        <w:pStyle w:val="Normal"/>
        <w:shd w:fill="FFFFFF" w:val="clear"/>
        <w:spacing w:lineRule="auto" w:line="360" w:before="58" w:after="0"/>
        <w:ind w:left="1685" w:right="1766" w:hanging="1349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Уходи, зима седая. </w:t>
      </w:r>
    </w:p>
    <w:p>
      <w:pPr>
        <w:pStyle w:val="Normal"/>
        <w:shd w:fill="FFFFFF" w:val="clear"/>
        <w:spacing w:lineRule="auto" w:line="360" w:before="58" w:after="0"/>
        <w:ind w:left="1685" w:right="1766" w:hanging="1349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Уж красавицы весны </w:t>
      </w:r>
    </w:p>
    <w:p>
      <w:pPr>
        <w:pStyle w:val="Normal"/>
        <w:shd w:fill="FFFFFF" w:val="clear"/>
        <w:spacing w:lineRule="auto" w:line="360" w:before="58" w:after="0"/>
        <w:ind w:left="1685" w:right="1766" w:hanging="1349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Колесница золотая </w:t>
      </w:r>
    </w:p>
    <w:p>
      <w:pPr>
        <w:pStyle w:val="Normal"/>
        <w:shd w:fill="FFFFFF" w:val="clear"/>
        <w:spacing w:lineRule="auto" w:line="360" w:before="58" w:after="0"/>
        <w:ind w:left="1685" w:right="1766" w:hanging="1349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Мчится с горной вышины.</w:t>
      </w:r>
    </w:p>
    <w:p>
      <w:pPr>
        <w:pStyle w:val="Normal"/>
        <w:shd w:fill="FFFFFF" w:val="clear"/>
        <w:spacing w:lineRule="auto" w:line="360" w:before="58" w:after="0"/>
        <w:ind w:left="1685" w:right="1766" w:hanging="1349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left"/>
        <w:rPr/>
      </w:pPr>
      <w:r>
        <w:rPr>
          <w:rFonts w:cs="Arial" w:ascii="Arial" w:hAnsi="Arial"/>
          <w:spacing w:val="-12"/>
        </w:rPr>
        <w:t>Началом природной весны считают появление первых проталинок. Солнце поднимается все выше и выше, посылает больше лучей на землю. Лучи солнца греют лицо и руки. Никогда зимой не бывает такого горячего слепящего солнца. А посмотрите на небо — сейчас оно синее-синее. Солнце встает раньше 7 часов утра и заходит около 7 часов вечера. На небе весной появляются кучевые об</w:t>
        <w:softHyphen/>
        <w:t xml:space="preserve">лака. 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 Какие приметы ранней весны вы видите на слайде? (ослепительно светит солнце, и хотя на картине его нет, но свет от него густой, золотистый, яркий, так и хочется зажмуриться от его лучей). 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         Какое небо? (светлое, чистое, голубое, высокое)              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         Есть ли на картине облака? Какие они? (легкие, пушистые)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         Что происходит со снегом? (потемнел, стал рыхлым, ноздреватым, появились первые проталины, одна из них видна на первом плане картины). 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         Где на картине еще виден подтаявший снег? 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Март рассказывает нам о том, что именно в этом месяце кончается зима и начинается весна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2. А теперь "вопросы от марта":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а) Что происходит с температурой воздуха с наступлением весны? (повышается)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б) Что означает "температура повышается"? (становится тепло)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в) Почему температура повышается? (солнце на небе становится выше)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г) Влияет ли это на изменение продолжительности дня и ночи? Как? (день становится длиннее)                              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Астрономы считают началом весны 21 - 22 марта - момент весеннего равноденствия, когда день равен ночи, а концом весны 21 - 22 июня - самые длинные дни года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 Кто же является "союзником" весны в марте: день или ночь? (днем солнце греет, снег подтаивает, а ночью все снова замерзает, поэтому ночь - союзник зимы)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 По каким признакам можно судить, что солнце стало сильнее греть? (снег потемнел, тает)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         Где снег тает быстрее: в поле или в лесу? 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(в поле, поэтому полевая весна наступает раньше)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 Почему в марте вокруг деревьев и столбов образуются проталины? (стволы деревьев днем нагреваются, и около них температура воздуха повышается. В результате снег вокруг столбов и стволов начинает таять раньше и быстрее, чем вдали от деревьев).</w:t>
      </w:r>
    </w:p>
    <w:p>
      <w:pPr>
        <w:pStyle w:val="TextBodyIndent"/>
        <w:spacing w:lineRule="auto" w:line="360"/>
        <w:ind w:left="0" w:firstLine="708"/>
        <w:jc w:val="left"/>
        <w:rPr/>
      </w:pP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3. Выполнение практических заданий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а) У доски один из учащихся выполняет задание: используя картинки, составить цепочку весенних явлений в марте и объяснить зависимость:     Солнце выше, температура повышается,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интенсивно тает снег, появляются проталины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б) Задание классу: выписать в тетрадь, какие из данных сезонных изменений соответствуют марту месяцу: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  Снег начал таять. (на доске полоски сезонных изменений).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  Первые проталины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Эти явления происходят в марте, поэтому в народе март называют «весной земли», «снежной весной», так как происходит интенсивное таяние снега, появляются проталины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4. Проверка выполнения задания у доски (схемы - цепочки)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Normal"/>
        <w:shd w:fill="FFFFFF" w:val="clear"/>
        <w:spacing w:lineRule="auto" w:line="360" w:before="48" w:after="0"/>
        <w:ind w:left="346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Весна: Ребята, а какие приметы весны вы знаете?</w:t>
      </w:r>
    </w:p>
    <w:p>
      <w:pPr>
        <w:pStyle w:val="Normal"/>
        <w:shd w:fill="FFFFFF" w:val="clear"/>
        <w:spacing w:lineRule="auto" w:line="360" w:before="58" w:after="0"/>
        <w:ind w:left="350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(Дети читают приметы о марте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46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Весна начинается с марта, поэтому говорят: март — утро вес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 w:before="5" w:after="0"/>
        <w:ind w:left="346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Как в марте зима не злится, а весне покори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46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Синие облака к теплу или к дожд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46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Из березы течет много сока — к ненаст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46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Ранний прилет журавлей — ранняя весна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Длинные сосульки - к долгой весне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6. Проверка знаний                                                 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Мы говорили о ранних признаках весны в неживой природе. А по каким признакам в живой природе в марте можно определить наступление весны? (У ели осыпается хвоя, облетают семена еловых шишек, прилетают первые птицы на родину)        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 xml:space="preserve">Это событие в наше село  приходит в конце марта - начале апреля (например, 1 апреля регистрируется прилет скворцов).       </w:t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        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 xml:space="preserve">- Какие птицы прилетают к нам первыми? (грачи, скворцы)       </w:t>
      </w:r>
    </w:p>
    <w:p>
      <w:pPr>
        <w:pStyle w:val="Normal"/>
        <w:shd w:fill="FFFFFF" w:val="clear"/>
        <w:spacing w:lineRule="auto" w:line="360" w:before="58" w:after="0"/>
        <w:ind w:left="379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          </w:t>
      </w:r>
      <w:r>
        <w:rPr>
          <w:rFonts w:cs="Arial" w:ascii="Arial" w:hAnsi="Arial"/>
          <w:spacing w:val="-12"/>
          <w:sz w:val="28"/>
          <w:szCs w:val="28"/>
        </w:rPr>
        <w:t>  </w:t>
      </w: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- Почему эти птицы прилетают первыми? (просыпаются насекомые, у птиц появляется корм</w:t>
      </w:r>
    </w:p>
    <w:p>
      <w:pPr>
        <w:pStyle w:val="Normal"/>
        <w:shd w:fill="FFFFFF" w:val="clear"/>
        <w:spacing w:lineRule="auto" w:line="360" w:before="58" w:after="0"/>
        <w:ind w:left="379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Как вы думаете, кто приносит весну на крыльях? (Грачи, скворцы и т.д.)</w:t>
      </w:r>
    </w:p>
    <w:p>
      <w:pPr>
        <w:pStyle w:val="Normal"/>
        <w:shd w:fill="FFFFFF" w:val="clear"/>
        <w:spacing w:lineRule="auto" w:line="360" w:before="58" w:after="0"/>
        <w:ind w:left="379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1-ая веснянка: А вот и наши пернатые гости.</w:t>
      </w:r>
    </w:p>
    <w:p>
      <w:pPr>
        <w:pStyle w:val="Normal"/>
        <w:shd w:fill="FFFFFF" w:val="clear"/>
        <w:spacing w:lineRule="auto" w:line="360" w:before="62" w:after="0"/>
        <w:ind w:left="360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Весна: Птицы — это мои гонцы. Отгадайте загадки. Кто эти птиц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15" w:leader="none"/>
        </w:tabs>
        <w:spacing w:lineRule="auto" w:line="360" w:before="5" w:after="0"/>
        <w:ind w:left="1709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Что за весенняя черная птиц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15" w:leader="none"/>
        </w:tabs>
        <w:spacing w:lineRule="auto" w:line="360" w:before="5" w:after="0"/>
        <w:ind w:left="1709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Трактору чуть ли не на нос садитс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15" w:leader="none"/>
        </w:tabs>
        <w:spacing w:lineRule="auto" w:line="360" w:before="5" w:after="0"/>
        <w:ind w:left="1709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Кто там за плугом носится вскачь? (Грач.)</w:t>
      </w:r>
    </w:p>
    <w:p>
      <w:pPr>
        <w:pStyle w:val="Normal"/>
        <w:shd w:fill="FFFFFF" w:val="clear"/>
        <w:tabs>
          <w:tab w:val="clear" w:pos="708"/>
          <w:tab w:val="left" w:pos="1915" w:leader="none"/>
        </w:tabs>
        <w:spacing w:lineRule="auto" w:line="360" w:before="5" w:after="0"/>
        <w:ind w:left="1709" w:right="1267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left="1670" w:right="2208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Эта птицы никогда</w:t>
      </w:r>
    </w:p>
    <w:p>
      <w:pPr>
        <w:pStyle w:val="Normal"/>
        <w:shd w:fill="FFFFFF" w:val="clear"/>
        <w:spacing w:lineRule="auto" w:line="360" w:before="240" w:after="0"/>
        <w:ind w:left="1670" w:right="2208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Не строит для себя гнезда.</w:t>
      </w:r>
    </w:p>
    <w:p>
      <w:pPr>
        <w:pStyle w:val="Normal"/>
        <w:shd w:fill="FFFFFF" w:val="clear"/>
        <w:spacing w:lineRule="auto" w:line="360" w:before="240" w:after="0"/>
        <w:ind w:left="1670" w:right="2208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Соседкам яйца оставляет </w:t>
      </w:r>
    </w:p>
    <w:p>
      <w:pPr>
        <w:pStyle w:val="Normal"/>
        <w:shd w:fill="FFFFFF" w:val="clear"/>
        <w:spacing w:lineRule="auto" w:line="360" w:before="240" w:after="0"/>
        <w:ind w:left="1670" w:right="2208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И о птенцах не вспоминает. (Кукушка.)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Прилетает к нам с теплом,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Путь, проделав длинный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Лепит домик под стеклом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Из травы и глины. (Ласточка.)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Скворец (в маске скворца)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Ребята, вы меня узнали?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Тем, кто не узнал, разрешите представиться:</w:t>
      </w:r>
    </w:p>
    <w:p>
      <w:pPr>
        <w:pStyle w:val="Normal"/>
        <w:shd w:fill="FFFFFF" w:val="clear"/>
        <w:spacing w:lineRule="auto" w:line="360"/>
        <w:ind w:left="1699" w:right="1766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Я выступаю перед вами,</w:t>
      </w:r>
    </w:p>
    <w:p>
      <w:pPr>
        <w:pStyle w:val="Normal"/>
        <w:shd w:fill="FFFFFF" w:val="clear"/>
        <w:spacing w:lineRule="auto" w:line="360"/>
        <w:ind w:left="1699" w:right="1766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Как молодой весны гонец.</w:t>
      </w:r>
    </w:p>
    <w:p>
      <w:pPr>
        <w:pStyle w:val="Normal"/>
        <w:shd w:fill="FFFFFF" w:val="clear"/>
        <w:spacing w:lineRule="auto" w:line="360"/>
        <w:ind w:left="1699" w:right="1766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Я рад увидеться с друзьями!</w:t>
      </w:r>
    </w:p>
    <w:p>
      <w:pPr>
        <w:pStyle w:val="Normal"/>
        <w:shd w:fill="FFFFFF" w:val="clear"/>
        <w:spacing w:lineRule="auto" w:line="360"/>
        <w:ind w:left="1699" w:right="1766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Ну, а зовут меня ... (скворец)]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Возвращаются перелетные птицы -  значит, наступает апрель. В народе его называют месяцем последнего снега, первоцветом, снеголомом, водолеем, соковиком. 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 Как вы думаете, почему апрель получил такие названия? 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7. Работа со словарем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Доска:                                     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 xml:space="preserve">первоцвет - подснежник (галантус) 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 xml:space="preserve">снеголом - ледоход 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водолей - половодье (наводнение) 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 </w:t>
      </w:r>
      <w:r>
        <w:rPr>
          <w:rFonts w:cs="Arial" w:ascii="Arial" w:hAnsi="Arial"/>
          <w:spacing w:val="-12"/>
        </w:rPr>
        <w:t>соковик - сокодвижение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Апрель называют первоцветом, так как в этот период, когда еще снег не успел освободить землю, а уже на хорошо прогреваемых солнцем участках появляются первые цветы - подснежники. Это самые ранние цветы, зацветающие весной. Однако существуют самые настоящие подснежники, научное их название галантус, что означает молочноцветник. Цветки у него белые, как молоко.</w:t>
      </w:r>
    </w:p>
    <w:p>
      <w:pPr>
        <w:pStyle w:val="Normal"/>
        <w:shd w:fill="FFFFFF" w:val="clear"/>
        <w:spacing w:lineRule="auto" w:line="360" w:before="120" w:after="0"/>
        <w:ind w:right="38" w:hanging="0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-         Какие раннецветущие растения вы знаете? (первоцвет, мать-и-мачеха, медуница, хохлатка, гусиный лук и др.)</w:t>
      </w:r>
    </w:p>
    <w:p>
      <w:pPr>
        <w:pStyle w:val="Normal"/>
        <w:shd w:fill="FFFFFF" w:val="clear"/>
        <w:spacing w:lineRule="auto" w:line="360" w:before="120" w:after="0"/>
        <w:ind w:right="38" w:hanging="0"/>
        <w:jc w:val="both"/>
        <w:rPr/>
      </w:pPr>
      <w:r>
        <w:rPr/>
        <w:t> </w:t>
      </w:r>
      <w:r>
        <w:rPr>
          <w:sz w:val="28"/>
          <w:szCs w:val="28"/>
        </w:rPr>
        <w:t>Первой из деревьев весной зацветает ольха. Ее длинные сережки покачива- ются от ветра, над ними поднимаются облачка желтой пыльцы. Пыльца очень лёгкая, долго держится в воздухе и переносится ветром на большие расстояния. В шишечках ольхи находятся семена, созревают они осенью и долго остаются на дереве. Осыпаются в конце зимы — начале весны</w:t>
      </w:r>
      <w:r>
        <w:rPr/>
        <w:t xml:space="preserve">.   </w:t>
      </w:r>
      <w:r>
        <w:rPr>
          <w:rFonts w:cs="Arial" w:ascii="Arial" w:hAnsi="Arial"/>
          <w:spacing w:val="-12"/>
        </w:rPr>
        <w:t xml:space="preserve">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         Почему эти растения зацветают первыми? (корни у этих растений утолщены, в них накапливаются питательные вещества; а у деревьев и кустарников в стволах. Этими запасами и питаются ранней весной цветущие растения)                    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504" w:right="38" w:hanging="154"/>
        <w:jc w:val="both"/>
        <w:rPr/>
      </w:pPr>
      <w:r>
        <w:rPr>
          <w:rFonts w:cs="Arial" w:ascii="Arial" w:hAnsi="Arial"/>
          <w:spacing w:val="-12"/>
          <w:sz w:val="28"/>
          <w:szCs w:val="28"/>
        </w:rPr>
        <w:t>Большую роль играют весенние тепло и влага, так как снег уже начал таять Посмотрите на землю. Что вы видите вокруг? (Множество желтых цве</w:t>
        <w:softHyphen/>
        <w:t>точков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350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Как называется это растение? (Мать-и-мачеха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504" w:right="38" w:hanging="154"/>
        <w:jc w:val="both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Правильно, это матъ-и-мачеха. Она появляется в начале апреля, на ме</w:t>
        <w:softHyphen/>
        <w:t>стах, где пригревает солнышко.</w:t>
      </w:r>
    </w:p>
    <w:p>
      <w:pPr>
        <w:pStyle w:val="Normal"/>
        <w:shd w:fill="FFFFFF" w:val="clear"/>
        <w:spacing w:lineRule="auto" w:line="360" w:before="154" w:after="0"/>
        <w:ind w:left="250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Рассказ ученика: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(Все рассказы готовятся заранее под руководством учителя.) 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Это удивительное растение, оно может предсказывать погоду. В ясные ве</w:t>
        <w:softHyphen/>
        <w:t>сенние дни желтеют золотыми звездочками эти цветы. Но стоит показаться на небе дождливой туче, и звездочки погаснут — закроются цветы. Это растение лекарственное и используется в медицине.</w:t>
      </w:r>
    </w:p>
    <w:p>
      <w:pPr>
        <w:pStyle w:val="Normal"/>
        <w:shd w:fill="FFFFFF" w:val="clear"/>
        <w:spacing w:lineRule="auto" w:line="360" w:before="58" w:after="0"/>
        <w:ind w:left="101" w:right="442" w:hanging="0"/>
        <w:rPr/>
      </w:pPr>
      <w:r>
        <w:rPr>
          <w:rFonts w:cs="Arial" w:ascii="Arial" w:hAnsi="Arial"/>
          <w:spacing w:val="-12"/>
          <w:sz w:val="28"/>
          <w:szCs w:val="28"/>
        </w:rPr>
        <w:t>—</w:t>
      </w:r>
      <w:r>
        <w:rPr>
          <w:rFonts w:cs="Arial" w:ascii="Arial" w:hAnsi="Arial"/>
          <w:spacing w:val="-12"/>
          <w:sz w:val="28"/>
          <w:szCs w:val="28"/>
        </w:rPr>
        <w:tab/>
        <w:t>Пока лес еще не оделся листвой спешат отцвести эти растения, в народе их называют подснежниками. Эти растения очень любят свет и поэтому так спешат. А когда все деревья оденутся листвой, света для этих цветов будет уже недостаточно.</w:t>
      </w:r>
    </w:p>
    <w:p>
      <w:pPr>
        <w:pStyle w:val="Normal"/>
        <w:shd w:fill="FFFFFF" w:val="clear"/>
        <w:spacing w:lineRule="auto" w:line="360" w:before="58" w:after="0"/>
        <w:ind w:left="101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Подснежник, подснежник</w:t>
      </w:r>
    </w:p>
    <w:p>
      <w:pPr>
        <w:pStyle w:val="Normal"/>
        <w:shd w:fill="FFFFFF" w:val="clear"/>
        <w:spacing w:lineRule="auto" w:line="360" w:before="58" w:after="0"/>
        <w:ind w:left="101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Проснулся в лесу. </w:t>
      </w:r>
    </w:p>
    <w:p>
      <w:pPr>
        <w:pStyle w:val="Normal"/>
        <w:shd w:fill="FFFFFF" w:val="clear"/>
        <w:spacing w:lineRule="auto" w:line="360" w:before="58" w:after="0"/>
        <w:ind w:left="101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Подснежник, подснежник </w:t>
      </w:r>
    </w:p>
    <w:p>
      <w:pPr>
        <w:pStyle w:val="Normal"/>
        <w:shd w:fill="FFFFFF" w:val="clear"/>
        <w:spacing w:lineRule="auto" w:line="360" w:before="58" w:after="0"/>
        <w:ind w:left="101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Встречает весну.</w:t>
      </w:r>
    </w:p>
    <w:p>
      <w:pPr>
        <w:pStyle w:val="Normal"/>
        <w:shd w:fill="FFFFFF" w:val="clear"/>
        <w:spacing w:lineRule="auto" w:line="360" w:before="58" w:after="0"/>
        <w:ind w:left="62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Бедненький подснежник, </w:t>
      </w:r>
    </w:p>
    <w:p>
      <w:pPr>
        <w:pStyle w:val="Normal"/>
        <w:shd w:fill="FFFFFF" w:val="clear"/>
        <w:spacing w:lineRule="auto" w:line="360" w:before="58" w:after="0"/>
        <w:ind w:left="62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Спят еще цветы.</w:t>
      </w:r>
    </w:p>
    <w:p>
      <w:pPr>
        <w:pStyle w:val="Normal"/>
        <w:shd w:fill="FFFFFF" w:val="clear"/>
        <w:spacing w:lineRule="auto" w:line="360" w:before="58" w:after="0"/>
        <w:ind w:left="62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Смотри — в такой одежде </w:t>
      </w:r>
    </w:p>
    <w:p>
      <w:pPr>
        <w:pStyle w:val="Normal"/>
        <w:shd w:fill="FFFFFF" w:val="clear"/>
        <w:spacing w:lineRule="auto" w:line="360" w:before="58" w:after="0"/>
        <w:ind w:left="62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Подхватишь насморк ты! </w:t>
      </w:r>
    </w:p>
    <w:p>
      <w:pPr>
        <w:pStyle w:val="Normal"/>
        <w:shd w:fill="FFFFFF" w:val="clear"/>
        <w:spacing w:lineRule="auto" w:line="360" w:before="58" w:after="0"/>
        <w:ind w:left="62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А вот мне не спится, </w:t>
      </w:r>
    </w:p>
    <w:p>
      <w:pPr>
        <w:pStyle w:val="Normal"/>
        <w:shd w:fill="FFFFFF" w:val="clear"/>
        <w:spacing w:lineRule="auto" w:line="360" w:before="58" w:after="0"/>
        <w:ind w:left="62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Разве тут до сна?</w:t>
      </w:r>
    </w:p>
    <w:p>
      <w:pPr>
        <w:pStyle w:val="Normal"/>
        <w:shd w:fill="FFFFFF" w:val="clear"/>
        <w:spacing w:lineRule="auto" w:line="360" w:before="58" w:after="0"/>
        <w:ind w:left="62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Ведь может заблудиться </w:t>
      </w:r>
    </w:p>
    <w:p>
      <w:pPr>
        <w:pStyle w:val="Normal"/>
        <w:shd w:fill="FFFFFF" w:val="clear"/>
        <w:spacing w:lineRule="auto" w:line="360" w:before="58" w:after="0"/>
        <w:ind w:left="62" w:right="44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Без меня весна.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У занесенных снегом кочек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Под белой шапкой снеговой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Нашли мы синенький цветочек, 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Полузамерзший, чуть живой. 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Должно быть сильно припекало 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Сегодня солнышко с утра, 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Цветку под снегом жарко стало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И он подумал, что пора!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И вылез. Но кругом все тихо. 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Соседей нет, он первый здесь.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Его увидела зайчиха.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Понюхала, хотела съесть. 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Потом вздохнула, пожалела: </w:t>
      </w:r>
    </w:p>
    <w:p>
      <w:pPr>
        <w:pStyle w:val="Normal"/>
        <w:shd w:fill="FFFFFF" w:val="clear"/>
        <w:spacing w:lineRule="auto" w:line="360" w:before="67" w:after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Уж больно тонок ты, дружок!</w:t>
      </w:r>
    </w:p>
    <w:p>
      <w:pPr>
        <w:pStyle w:val="Normal"/>
        <w:shd w:fill="FFFFFF" w:val="clear"/>
        <w:spacing w:lineRule="auto" w:line="360" w:before="187" w:after="0"/>
        <w:ind w:left="1670" w:right="132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И вдруг пошел пушистый, белый,</w:t>
      </w:r>
    </w:p>
    <w:p>
      <w:pPr>
        <w:pStyle w:val="Normal"/>
        <w:shd w:fill="FFFFFF" w:val="clear"/>
        <w:spacing w:lineRule="auto" w:line="360" w:before="187" w:after="0"/>
        <w:ind w:left="1670" w:right="1325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Холодный мартовский снежок. </w:t>
      </w:r>
    </w:p>
    <w:p>
      <w:pPr>
        <w:pStyle w:val="Normal"/>
        <w:shd w:fill="FFFFFF" w:val="clear"/>
        <w:spacing w:lineRule="auto" w:line="360" w:before="187" w:after="0"/>
        <w:ind w:left="1670" w:right="132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Он падал, заносил дорожки. </w:t>
      </w:r>
    </w:p>
    <w:p>
      <w:pPr>
        <w:pStyle w:val="Normal"/>
        <w:shd w:fill="FFFFFF" w:val="clear"/>
        <w:spacing w:lineRule="auto" w:line="360" w:before="187" w:after="0"/>
        <w:ind w:left="1670" w:right="132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Опять зима, а не весна!</w:t>
      </w:r>
    </w:p>
    <w:p>
      <w:pPr>
        <w:pStyle w:val="Normal"/>
        <w:shd w:fill="FFFFFF" w:val="clear"/>
        <w:spacing w:lineRule="auto" w:line="360" w:before="187" w:after="0"/>
        <w:ind w:left="1670" w:right="1325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И от цветка на длинной ножке </w:t>
      </w:r>
    </w:p>
    <w:p>
      <w:pPr>
        <w:pStyle w:val="Normal"/>
        <w:shd w:fill="FFFFFF" w:val="clear"/>
        <w:spacing w:lineRule="auto" w:line="360" w:before="187" w:after="0"/>
        <w:ind w:left="1670" w:right="132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Лишь только шапочка видна. </w:t>
      </w:r>
    </w:p>
    <w:p>
      <w:pPr>
        <w:pStyle w:val="Normal"/>
        <w:shd w:fill="FFFFFF" w:val="clear"/>
        <w:spacing w:lineRule="auto" w:line="360" w:before="187" w:after="0"/>
        <w:ind w:left="1670" w:right="132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И он, от холода синея, </w:t>
      </w:r>
    </w:p>
    <w:p>
      <w:pPr>
        <w:pStyle w:val="Normal"/>
        <w:shd w:fill="FFFFFF" w:val="clear"/>
        <w:spacing w:lineRule="auto" w:line="360" w:before="187" w:after="0"/>
        <w:ind w:left="1670" w:right="132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Головку слабую склоняя, </w:t>
      </w:r>
    </w:p>
    <w:p>
      <w:pPr>
        <w:pStyle w:val="Normal"/>
        <w:shd w:fill="FFFFFF" w:val="clear"/>
        <w:spacing w:lineRule="auto" w:line="360" w:before="187" w:after="0"/>
        <w:ind w:left="1670" w:right="132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Сказал: - Ну, что ж, я не жалею,</w:t>
      </w:r>
    </w:p>
    <w:p>
      <w:pPr>
        <w:pStyle w:val="Normal"/>
        <w:shd w:fill="FFFFFF" w:val="clear"/>
        <w:spacing w:lineRule="auto" w:line="360" w:before="187" w:after="0"/>
        <w:ind w:left="1670" w:right="1325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Ведь началась весна с меня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         Почему апрель называют снеголомом? (От весеннего тепла начинают вскрываться водоемы).                         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          Как называется это явление? (ледоход) 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 Почему на озерах льдины плавают медленно, а на реках несутся быстро?                         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Ледоход на Хопре происходит 18 апреля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         Почему месяц апрель получил в народе название «водолей»? </w:t>
      </w:r>
    </w:p>
    <w:p>
      <w:pPr>
        <w:pStyle w:val="TextBodyIndent"/>
        <w:spacing w:lineRule="auto" w:line="360"/>
        <w:ind w:left="0" w:firstLine="708"/>
        <w:jc w:val="left"/>
        <w:rPr/>
      </w:pP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Давайте рассмотрим картину Левитана «Весна. Большая вода» Посмотрите, как широко разлилась река.                         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- Скажите, каждый ли год река разливается так широко? (нет) 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- От чего это зависит? (От количества выпадаемого снега зимой)     Народное выражение «большая вода» и означает очень широкий разлив, большое половодье или наводнение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         И, наконец, почему апрель - "соковик"?         </w:t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 xml:space="preserve">Весной и деревья, и кустарники начинают соковыделение. В эту пору оживает каждое дерево. Корни глубоко в земле вбирают в себя влагу оттаявшей почвы. Весенний сок поднимается вверх по стволу и сучьям и наполняет собой почки, а они надуваются, разбухают.   </w:t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>В наших краях это явление приходится на 25 апреля. Иногда в это время люди делают насечку на деревьях и собирают сок, оставляя после сбора сока раны открытыми.                 </w:t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- Что после этого может произойти с деревом? (Часто это приводит к гибели дерева, так как сок, необходимый для распускания листьев, из него вытекает)                          - Как можно помочь дереву, если увидите, что из ранки течет сок? (Замазать рану глиной или пластилином)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8. Самостоятельная работа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Определите зависимость между написанными на полосках бумаги словами и составьте небольшой рассказ: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"солнце - проталины - насекомые - скворцы" (Наступила весна. Солнце светит ярче. Появились проталины. Просыпаются насекомые и греются на солнышке. Прилетели скворцы)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Выписать в тетрадь, какие из данных явлений в живой и неживой природе соответствует апрелю: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Прилетели скворцы (1 апреля)             </w:t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Начало ледохода (18 апреля)                      </w:t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     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Начало сокодвижения (25 апреля)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9. Закрепление знаний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 Какие из указанных пословиц соответствуют апрелю? Объясните их смысл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Доска: 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"Не ломай печи, еще апрель на дворе".   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 xml:space="preserve">"Солнце с апрельской горки в лето катится". 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"Апрель ленивого не любит, проворного приголубит"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 Натуралисты делят весну на 3 периода: ранняя, средняя и поздняя весна. Те явления, о которых шла сейчас речь, относятся к периоду ранней весны. Она длится до схода снега на полях. 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И уже в мае, когда на деревьях появляются зеленые листочки, начинается средняя весна. В Песках это происходит примерно 17 мая. Средняя весна длится до начала цветения черемухи. 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В народе май называют месяцем расцвета земли. Большинство растений трогается в рост, у многих зверей появляются детеныши. 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И, наконец, поздняя весна, которую называют периодом предлетья, наступает, когда зацветает черемуха (26 мая), а за ней сирень.          </w:t>
      </w:r>
    </w:p>
    <w:p>
      <w:pPr>
        <w:pStyle w:val="Style15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 </w:t>
      </w: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Недаром в народе говорят: "Май леса наряжает, лето в гости собирает".     Период поздней весны заканчивается, когда отцветает сирень.</w:t>
      </w:r>
    </w:p>
    <w:p>
      <w:pPr>
        <w:pStyle w:val="Style15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 xml:space="preserve">Можно ли собрать маленький –маленький букетик первоцветов? </w:t>
      </w:r>
    </w:p>
    <w:p>
      <w:pPr>
        <w:pStyle w:val="Style15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Если я сорву цветок, </w:t>
        <w:br/>
        <w:t xml:space="preserve">Если ты сорвёшь цветок, </w:t>
        <w:br/>
        <w:t xml:space="preserve">Если все: и я, и ты </w:t>
        <w:br/>
        <w:t xml:space="preserve">Дружно соберём цветы </w:t>
        <w:br/>
        <w:t xml:space="preserve">Опустеет вся планета </w:t>
        <w:br/>
        <w:t xml:space="preserve">И не будет красоты. </w:t>
      </w:r>
    </w:p>
    <w:p>
      <w:pPr>
        <w:pStyle w:val="Style15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Ребята, ведь природа это настоящее и будущее людей. Приходя в гости к природе, не делай ничего, что счел бы ты неприличным делать в гостях. </w:t>
      </w:r>
    </w:p>
    <w:p>
      <w:pPr>
        <w:pStyle w:val="Style15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Всё живое имеет право на благополучное существование среди своих собратьев и никто не должен лишать животных построенного ими гнезда, норы, тем более отнимать у них свободу и жизнь. </w:t>
      </w:r>
    </w:p>
    <w:p>
      <w:pPr>
        <w:pStyle w:val="Normal"/>
        <w:shd w:fill="FFFFFF" w:val="clear"/>
        <w:spacing w:lineRule="auto" w:line="360" w:before="24" w:after="0"/>
        <w:ind w:left="34" w:firstLine="341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Помните, ребята: </w:t>
        <w:br/>
        <w:t xml:space="preserve">Никогда не обижай- </w:t>
        <w:br/>
        <w:t xml:space="preserve">Ни пчелу, ни мушку, </w:t>
        <w:br/>
        <w:t xml:space="preserve">Ни улитку, </w:t>
        <w:br/>
        <w:t xml:space="preserve">Ни жучка- тёмненькое брюшко. </w:t>
        <w:br/>
        <w:t xml:space="preserve">Ни кузнечика </w:t>
        <w:br/>
        <w:t xml:space="preserve">В траве скачущего ловко, </w:t>
        <w:br/>
        <w:t xml:space="preserve">Ни блестящую в листве </w:t>
        <w:br/>
        <w:t xml:space="preserve">Божью коровку. </w:t>
        <w:br/>
        <w:t xml:space="preserve">Ни синицу, ни дрозда </w:t>
        <w:br/>
        <w:t xml:space="preserve">Ни крота слепого </w:t>
        <w:br/>
        <w:t xml:space="preserve">Ни за что, и никогда </w:t>
        <w:br/>
        <w:t>Не обижай живого!</w:t>
      </w:r>
    </w:p>
    <w:p>
      <w:pPr>
        <w:pStyle w:val="Normal"/>
        <w:shd w:fill="FFFFFF" w:val="clear"/>
        <w:spacing w:lineRule="auto" w:line="360" w:before="24" w:after="0"/>
        <w:ind w:left="34" w:firstLine="341"/>
        <w:rPr/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Весна: Пойду, посмотрю, как поживают мои зверушки. Как они зиму провели?</w:t>
      </w:r>
    </w:p>
    <w:p>
      <w:pPr>
        <w:pStyle w:val="Normal"/>
        <w:shd w:fill="FFFFFF" w:val="clear"/>
        <w:spacing w:lineRule="auto" w:line="360"/>
        <w:ind w:left="384" w:right="3091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(Появляются звери.) Заяц: Я много бегал. Похудел.</w:t>
      </w:r>
    </w:p>
    <w:p>
      <w:pPr>
        <w:pStyle w:val="Normal"/>
        <w:shd w:fill="FFFFFF" w:val="clear"/>
        <w:spacing w:lineRule="auto" w:line="360" w:before="14" w:after="0"/>
        <w:ind w:left="48" w:firstLine="341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Белка: У меня запасов много было, не голодала. Сейчас так хорошо себя чувствую, будто и не было холодной зимы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auto" w:line="360"/>
        <w:ind w:left="58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Лиса: А я голодала. Одними мышками питалась. Ну да изредка кур</w:t>
        <w:br/>
        <w:t>посчитывала в соседней деревне. А что, кум, ты такой худой?</w:t>
        <w:br/>
        <w:t>Волк:</w:t>
        <w:tab/>
        <w:t>Будешь худ с такой едой.</w:t>
      </w:r>
    </w:p>
    <w:p>
      <w:pPr>
        <w:pStyle w:val="Normal"/>
        <w:shd w:fill="FFFFFF" w:val="clear"/>
        <w:spacing w:lineRule="auto" w:line="360"/>
        <w:ind w:left="1752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Я не ел четыре дня.   </w:t>
      </w:r>
    </w:p>
    <w:p>
      <w:pPr>
        <w:pStyle w:val="Normal"/>
        <w:shd w:fill="FFFFFF" w:val="clear"/>
        <w:spacing w:lineRule="auto" w:line="360"/>
        <w:ind w:left="1757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Увидал обед у пня,</w:t>
      </w:r>
    </w:p>
    <w:p>
      <w:pPr>
        <w:pStyle w:val="Normal"/>
        <w:shd w:fill="FFFFFF" w:val="clear"/>
        <w:spacing w:lineRule="auto" w:line="360"/>
        <w:ind w:left="1757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А обед во все лопатки</w:t>
      </w:r>
    </w:p>
    <w:p>
      <w:pPr>
        <w:pStyle w:val="Normal"/>
        <w:shd w:fill="FFFFFF" w:val="clear"/>
        <w:spacing w:lineRule="auto" w:line="360"/>
        <w:ind w:left="1771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Припустился от меня.</w:t>
      </w:r>
    </w:p>
    <w:p>
      <w:pPr>
        <w:pStyle w:val="Normal"/>
        <w:shd w:fill="FFFFFF" w:val="clear"/>
        <w:spacing w:lineRule="auto" w:line="360"/>
        <w:ind w:left="1776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Вот несчастье, вот беда!</w:t>
      </w:r>
    </w:p>
    <w:p>
      <w:pPr>
        <w:pStyle w:val="Normal"/>
        <w:shd w:fill="FFFFFF" w:val="clear"/>
        <w:spacing w:lineRule="auto" w:line="360"/>
        <w:ind w:left="408" w:right="883" w:firstLine="1368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Быстроногая еда.</w:t>
      </w:r>
    </w:p>
    <w:p>
      <w:pPr>
        <w:pStyle w:val="Normal"/>
        <w:shd w:fill="FFFFFF" w:val="clear"/>
        <w:spacing w:lineRule="auto" w:line="360"/>
        <w:ind w:right="883" w:hanging="0"/>
        <w:rPr>
          <w:rFonts w:ascii="Arial" w:hAnsi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  <w:r>
        <w:rPr>
          <w:rFonts w:cs="Arial" w:ascii="Arial" w:hAnsi="Arial"/>
          <w:spacing w:val="-12"/>
          <w:sz w:val="28"/>
          <w:szCs w:val="28"/>
        </w:rPr>
        <w:t>Лиса: Миша, расскажи, как ты весну чуть не проспал?</w:t>
      </w:r>
    </w:p>
    <w:p>
      <w:pPr>
        <w:pStyle w:val="Normal"/>
        <w:shd w:fill="FFFFFF" w:val="clear"/>
        <w:spacing w:lineRule="auto" w:line="360" w:before="216" w:after="0"/>
        <w:ind w:left="163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Медведь: Без забот и без тревоги </w:t>
      </w:r>
    </w:p>
    <w:p>
      <w:pPr>
        <w:pStyle w:val="Normal"/>
        <w:shd w:fill="FFFFFF" w:val="clear"/>
        <w:spacing w:lineRule="auto" w:line="360" w:before="216" w:after="0"/>
        <w:ind w:left="163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Спал медведь в своей берлоге, </w:t>
      </w:r>
    </w:p>
    <w:p>
      <w:pPr>
        <w:pStyle w:val="Normal"/>
        <w:shd w:fill="FFFFFF" w:val="clear"/>
        <w:spacing w:lineRule="auto" w:line="360" w:before="216" w:after="0"/>
        <w:ind w:left="163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Спал всю зиму до весны.</w:t>
      </w:r>
    </w:p>
    <w:p>
      <w:pPr>
        <w:pStyle w:val="Normal"/>
        <w:shd w:fill="FFFFFF" w:val="clear"/>
        <w:spacing w:lineRule="auto" w:line="360" w:before="216" w:after="0"/>
        <w:ind w:left="163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Заяц:  И, наверно, видел сны?</w:t>
      </w:r>
    </w:p>
    <w:p>
      <w:pPr>
        <w:pStyle w:val="Normal"/>
        <w:shd w:fill="FFFFFF" w:val="clear"/>
        <w:spacing w:lineRule="auto" w:line="360" w:before="67" w:after="0"/>
        <w:ind w:left="149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Медведь: Вдруг проснулся косолапый, </w:t>
      </w:r>
    </w:p>
    <w:p>
      <w:pPr>
        <w:pStyle w:val="Normal"/>
        <w:shd w:fill="FFFFFF" w:val="clear"/>
        <w:spacing w:lineRule="auto" w:line="360" w:before="67" w:after="0"/>
        <w:ind w:left="149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Слышу: каплет — Вот беда!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В темноте пошарил лапой 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И вскочил — кругом вода. 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Заяц: Заспешил медведь наружу. 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Медведь: Заливает — не до сна.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Заяц:  Вылез он и видит лужи, 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Тает снег: пришла весна. </w:t>
      </w:r>
    </w:p>
    <w:p>
      <w:pPr>
        <w:pStyle w:val="Style15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Анализ детских рисунков. </w:t>
        <w:br/>
        <w:t xml:space="preserve">Свои наблюдения за живой и неживой природой весной вы представили в своих рисунках. Давайте свои рисунки распределим по признакам живой и неживой природы и магнитиками прикрепим к доске. </w:t>
        <w:br/>
        <w:t xml:space="preserve">Весной, особенно в мае вся природа раскрывается во всей своей красе. </w:t>
      </w:r>
    </w:p>
    <w:p>
      <w:pPr>
        <w:pStyle w:val="Style15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 xml:space="preserve">Нет человека который бы не слышал и сам бы не произносил бы с восхищением фразу «Какая природа!. Красота! Я был на природе!» </w:t>
      </w:r>
    </w:p>
    <w:p>
      <w:pPr>
        <w:pStyle w:val="Style15"/>
        <w:spacing w:lineRule="auto" w:line="360"/>
        <w:rPr>
          <w:rFonts w:ascii="Arial" w:hAnsi="Arial" w:cs="Arial"/>
          <w:spacing w:val="-12"/>
          <w:sz w:val="28"/>
          <w:szCs w:val="28"/>
        </w:rPr>
      </w:pPr>
      <w:r>
        <w:rPr>
          <w:rFonts w:cs="Arial" w:ascii="Arial" w:hAnsi="Arial"/>
          <w:spacing w:val="-12"/>
          <w:sz w:val="28"/>
          <w:szCs w:val="28"/>
        </w:rPr>
        <w:t>Бережное отношение к тому, что живёт и растёт вокруг нас, может сделать нашу жизнь радостной , полной и красивой. Вы должны об этом помнить! Давайте же стараться жить так, чтобы земля вокруг нас оставалась щедрой и прекрасной, чтобы журчали на ней ручейки, цвели цветы и пели птицы. Весна прекрасное время года.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10. Заключение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         Итак, сегодня на уроке мы говорили о 3-х периодах весны, о сезонных изменениях, которые характеризуют каждый из периодов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          Как вы думаете, могут ли сезонные изменения поменяться местами? Почему? (Все в природе взаимосвязано, нельзя разрушить эту цепочку или убрать из нее какое-либо звено)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         А сейчас, я буду читать отрывки стихотворений о весенних явлениях, а вы - определять, о каком периоде весны идет речь.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Б. Заходер 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 xml:space="preserve">На полянке, у тропинки           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Пробиваются травинки.     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>С бугорка ручей бежит             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А под елкой снег лежит.     (ранняя весна)   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С. Есенин                 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Черемуха душистая,                          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>Развесившись стоит,           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А зелень золотистая                                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 xml:space="preserve">На солнышке горит.         (поздняя весна) 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Я. Колас                               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В лесу, где березки         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Столпились гурьбой,         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 xml:space="preserve">Подснежника глянул                  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>Глазок голубой.               (ранняя весна)      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Н. Некрасов                        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cs="Arial" w:ascii="Arial" w:hAnsi="Arial"/>
          <w:spacing w:val="-12"/>
        </w:rPr>
        <w:t>Как молоком облитые,       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Стоят сады вишневые.         (поздняя весна)                 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Г. Глушнев                         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Папа в поле -  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 xml:space="preserve">Сев идет.         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 xml:space="preserve">А у мамы сто забот:                      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>Посадить картошку надо,       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Сделать грядки под рассаду.     (поздняя весна)        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Г. Ладонщиков                  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cs="Arial" w:ascii="Arial" w:hAnsi="Arial"/>
          <w:spacing w:val="-12"/>
        </w:rPr>
        <w:t xml:space="preserve">Возвращаются скворцы -     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Наши старые жильцы.       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cs="Arial" w:ascii="Arial" w:hAnsi="Arial"/>
          <w:spacing w:val="-12"/>
        </w:rPr>
        <w:t xml:space="preserve">Воробьи у лужицы       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 xml:space="preserve">Шумной стайкой кружатся.     (ранняя весна)  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>Белка была серенькой,   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Стала - рыженькой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/>
      </w:pPr>
      <w:r>
        <w:rPr>
          <w:rFonts w:cs="Arial" w:ascii="Arial" w:hAnsi="Arial"/>
          <w:spacing w:val="-12"/>
          <w:lang w:val="en-US"/>
        </w:rPr>
        <w:t>III</w:t>
      </w:r>
      <w:r>
        <w:rPr>
          <w:rFonts w:cs="Arial" w:ascii="Arial" w:hAnsi="Arial"/>
          <w:spacing w:val="-12"/>
        </w:rPr>
        <w:t>. Итог урока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- Сколько периодов у весны?         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>Ранняя (с 23 марта до схода снега на полях) 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Средняя (с 17 мая до 26 мая)                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cs="Arial" w:ascii="Arial" w:hAnsi="Arial"/>
          <w:spacing w:val="-12"/>
        </w:rPr>
        <w:t xml:space="preserve">Поздняя (с 26 мая до отцветения сирени). 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- Какой период весны самый холодный?   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 xml:space="preserve">- Когда появляются первые раннецветущие растения? 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 xml:space="preserve">- Когда все деревья покрываются листвой?                 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 За что вы любите весну?                      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 xml:space="preserve">Выбрать из списка для каждого периода подходящее название:     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cs="Arial" w:ascii="Arial" w:hAnsi="Arial"/>
          <w:spacing w:val="-12"/>
        </w:rPr>
        <w:t>весна ручьев     зеленая весна         предлетье         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  </w:t>
      </w:r>
      <w:r>
        <w:rPr>
          <w:rFonts w:cs="Arial" w:ascii="Arial" w:hAnsi="Arial"/>
          <w:spacing w:val="-12"/>
        </w:rPr>
        <w:t>Вы написали в тетрадях календарь весны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/>
      </w:pPr>
      <w:r>
        <w:rPr>
          <w:rFonts w:cs="Arial" w:ascii="Arial" w:hAnsi="Arial"/>
          <w:spacing w:val="-12"/>
          <w:lang w:val="en-US"/>
        </w:rPr>
        <w:t>IV</w:t>
      </w:r>
      <w:r>
        <w:rPr>
          <w:rFonts w:cs="Arial" w:ascii="Arial" w:hAnsi="Arial"/>
          <w:spacing w:val="-12"/>
        </w:rPr>
        <w:t>. Домашнее задание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  <w:r>
        <w:rPr>
          <w:rFonts w:cs="Arial" w:ascii="Arial" w:hAnsi="Arial"/>
          <w:spacing w:val="-12"/>
        </w:rPr>
        <w:t>Продолжать наблюдать за природой и записывать явления, которые вы наблюдали.</w:t>
      </w:r>
    </w:p>
    <w:p>
      <w:pPr>
        <w:pStyle w:val="TextBodyIndent"/>
        <w:spacing w:lineRule="auto" w:line="360"/>
        <w:ind w:left="0" w:firstLine="708"/>
        <w:jc w:val="left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 </w:t>
      </w:r>
    </w:p>
    <w:p>
      <w:pPr>
        <w:pStyle w:val="Normal"/>
        <w:shd w:fill="FFFFFF" w:val="clear"/>
        <w:spacing w:lineRule="auto" w:line="360"/>
        <w:ind w:left="106" w:right="77" w:firstLine="264"/>
        <w:jc w:val="both"/>
        <w:rPr>
          <w:rFonts w:ascii="Arial" w:hAnsi="Arial" w:eastAsia="Arial" w:cs="Arial"/>
          <w:spacing w:val="-12"/>
          <w:sz w:val="28"/>
          <w:szCs w:val="28"/>
        </w:rPr>
      </w:pPr>
      <w:r>
        <w:rPr>
          <w:rFonts w:eastAsia="Arial" w:cs="Arial" w:ascii="Arial" w:hAnsi="Arial"/>
          <w:spacing w:val="-12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23:00Z</dcterms:created>
  <dc:creator>computer</dc:creator>
  <dc:description/>
  <cp:keywords/>
  <dc:language>en-US</dc:language>
  <cp:lastModifiedBy>Admin</cp:lastModifiedBy>
  <cp:lastPrinted>2009-03-13T01:33:00Z</cp:lastPrinted>
  <dcterms:modified xsi:type="dcterms:W3CDTF">2016-11-09T18:33:00Z</dcterms:modified>
  <cp:revision>10</cp:revision>
  <dc:subject/>
  <dc:title/>
</cp:coreProperties>
</file>