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A"/>
          <w:sz w:val="52"/>
          <w:szCs w:val="52"/>
          <w:lang w:eastAsia="ru-RU"/>
        </w:rPr>
      </w:pPr>
      <w:r>
        <w:rPr/>
        <w:drawing>
          <wp:inline distT="0" distB="0" distL="0" distR="0">
            <wp:extent cx="6440805" cy="276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A"/>
          <w:sz w:val="52"/>
          <w:szCs w:val="52"/>
          <w:lang w:eastAsia="ru-RU"/>
        </w:rPr>
      </w:pPr>
      <w:r>
        <w:rPr>
          <w:b/>
          <w:color w:val="00000A"/>
          <w:sz w:val="52"/>
          <w:szCs w:val="52"/>
          <w:lang w:eastAsia="ru-RU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неурочной деятельно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курс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>«Общая физическая подготовка»</w:t>
      </w:r>
    </w:p>
    <w:p>
      <w:pPr>
        <w:pStyle w:val="Normal"/>
        <w:jc w:val="center"/>
        <w:rPr>
          <w:b/>
          <w:b/>
          <w:color w:val="00000A"/>
          <w:sz w:val="32"/>
          <w:szCs w:val="32"/>
          <w:lang w:eastAsia="ru-RU"/>
        </w:rPr>
      </w:pPr>
      <w:r>
        <w:rPr>
          <w:b/>
          <w:sz w:val="44"/>
          <w:szCs w:val="44"/>
        </w:rPr>
        <w:t xml:space="preserve">5-6  класс  </w:t>
      </w:r>
    </w:p>
    <w:p>
      <w:pPr>
        <w:pStyle w:val="Normal"/>
        <w:jc w:val="center"/>
        <w:rPr>
          <w:b/>
          <w:b/>
          <w:color w:val="00000A"/>
          <w:sz w:val="32"/>
          <w:szCs w:val="32"/>
          <w:lang w:eastAsia="ru-RU"/>
        </w:rPr>
      </w:pPr>
      <w:r>
        <w:rPr>
          <w:b/>
          <w:color w:val="00000A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32"/>
          <w:szCs w:val="32"/>
          <w:lang w:eastAsia="ru-RU"/>
        </w:rPr>
      </w:pPr>
      <w:r>
        <w:rPr>
          <w:b/>
          <w:color w:val="00000A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32"/>
          <w:szCs w:val="32"/>
          <w:lang w:eastAsia="ru-RU"/>
        </w:rPr>
      </w:pPr>
      <w:r>
        <w:rPr>
          <w:b/>
          <w:color w:val="00000A"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44"/>
          <w:szCs w:val="44"/>
          <w:lang w:eastAsia="ru-RU"/>
        </w:rPr>
      </w:pPr>
      <w:r>
        <w:rPr>
          <w:b/>
          <w:color w:val="00000A"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44"/>
          <w:szCs w:val="44"/>
          <w:lang w:eastAsia="ru-RU"/>
        </w:rPr>
      </w:pPr>
      <w:r>
        <w:rPr>
          <w:b/>
          <w:color w:val="00000A"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44"/>
          <w:szCs w:val="44"/>
          <w:lang w:eastAsia="ru-RU"/>
        </w:rPr>
      </w:pPr>
      <w:r>
        <w:rPr>
          <w:b/>
          <w:color w:val="00000A"/>
          <w:sz w:val="44"/>
          <w:szCs w:val="44"/>
          <w:lang w:eastAsia="ru-RU"/>
        </w:rPr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84"/>
      </w:tblGrid>
      <w:tr>
        <w:trPr/>
        <w:tc>
          <w:tcPr>
            <w:tcW w:w="457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  <w:p>
            <w:pPr>
              <w:pStyle w:val="Normal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</w:tr>
      <w:tr>
        <w:trPr/>
        <w:tc>
          <w:tcPr>
            <w:tcW w:w="457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</w:tr>
      <w:tr>
        <w:trPr/>
        <w:tc>
          <w:tcPr>
            <w:tcW w:w="457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  <w:tc>
          <w:tcPr>
            <w:tcW w:w="4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</w:tc>
      </w:tr>
    </w:tbl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jc w:val="center"/>
        <w:rPr>
          <w:color w:val="00000A"/>
          <w:lang w:eastAsia="ru-RU"/>
        </w:rPr>
      </w:pPr>
      <w:r>
        <w:rPr>
          <w:color w:val="00000A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, 2016 – 2017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ФГОС, программы  по физической культуре под редакцией М.Я. Виленского, В.И. Ляха, М., Просвещение,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уальность программы  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позволяет учащимся соединять урочную и внеурочную форму занятий физическими упражнениями и спортом, создает максимально благоприятные условия для раскрытия и развития не только физических, но и духовных способностей ребенка, его самоопре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значение в этом возрасте придается решению воспитательных задач: выработке привычки к самостоятельным занятиям физическими упражнениями и избранными видами спорта в свободное время, воспитание ценностных ориентаций на здоровый образ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занятий  представляет собой выполнение физических упражнений, подвижных и спортивных игр, а также расширенный углубленный вариант наиболее актуальных физических упражнений и элементов спортивных игр для подготовки к олимпиадам и соревнованиям по физической культуре. Занятия   должны содействовать развитию у детей основных физических качеств: силы, скорости, выносливости, ловкости, гибкост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курса  рассчитана на 1 год.  Занятия 1 раз в неделю 45 минут -  34 часа для кажд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 и принципы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ормирование  личности, готовой к активной творческой самореализации в пространстве общечелове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ширять кругозор учащихся в области физической культуры и спор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ормировать знания о личной гигиене, о влиянии занятий физическими упражнениями на основные системы организма, развивать волевые и нравственные каче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чить приемам самоконтрол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б основных видах спорта, соревнованиях, снарядах, инвентар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блюдать правила техники безопасности во время занятий и знать правила оказания первой помощи при травм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оспитывать привычку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адекватную оценку собственных физически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грамм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демократизации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ступ учащихся к основам физической культуры, максимальное раскрытие способностей детей, сотрудничест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уманизация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ет индивидуальных способностей личности каждого ребенка.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ика сотрудничеств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местная развивающая деятельность детей и взрослых, в процессе которой они связаны взаимопониманием и проникновением в духовный мир друг дру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ятельностный подход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риентирование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ен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тенсификация и оптимизация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вышение целенаправленности обучения и усилении мотивации занятий физической культурой и спортом; применении активных и творческих методов и форм обучения (проблемные, исследовательские, сопряженного развития кондиционных и координационных способностей, групповые и индивидуальные формы обучения, круговая тренировка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нятия  должны помочь учащим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своить основные базовые знания по физкультуре; её ключевые понят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мочь учащимся овладеть способами двигатель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мышл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уровень участия в предметной олимпиаде и соревнованиях различного уров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ствовать улучшению физической подготовл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виды деятельности учащих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ение общеразвивающих упражнений, элементов легкой атлетики, гимнастики, подвижных и спортивных игр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формление докладов, презентаций, тематических плакатов и газ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астие в олимпиаде по физической культуре, «Президентских состязаниях и Президентских спортивных играх» и других соревнованиях и конкурс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комство с научно-популярной литературой, связанной с физической культурой и спор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,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одержание занятий в 7-8 клас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на занятиях. Физическое качество – быстро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изическое качество - си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изическое качество - гибк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изическое качество - координац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Физическое качество - быстро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изическое качество - вынослив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емы самоконтрол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вижные игры с элементами легкой атлет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вижные игры со скакалк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ые игры с мяч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лимпиадные задания по гимнас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ные задачи по теор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ные задания по спортивным игр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оса препятств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ая деятельность «ЗОЖ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ые игры с элементами волейбо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ые игры с элементами баскетбо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лимпиадных заданий по теор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ые игры с элементами настольного тенни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стафеты беговы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стафеты прыжковы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афеты с баскетбольным мяч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тафеты с волейбольным мяч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стафеты с теннисной ракеткой и мяч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ивная виктор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 спортивного рисун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ная деятельность «ЗОЖ»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жнения на развитие основных физических каче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на 7-8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674"/>
        <w:gridCol w:w="3256"/>
        <w:gridCol w:w="1417"/>
      </w:tblGrid>
      <w:tr>
        <w:trPr>
          <w:trHeight w:val="322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курса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22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водное занятие – Правила ТБ на занятиях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. Упражнения на развитие быстроты (ускорения, рывки, челночный бег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о правилам Т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изическое качество - сила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силы (отжимания, подтягивания, упражнения с эспандерами и гантелями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 – подтягивания, отжим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Физическое качество - гибкость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 (наклоны из положения сидя, стоя, прогибы, упражнения с гимнастическими палками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 – наклоны из положения стоя и сид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Физическое качество- координ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координации (упражнения с гимнастическими палками, мячами, скакалкой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– упражнений с палками, мячами, скакал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Физическое качество - быстр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жнения на развитие быстроты (упражнения с гимнастическими палками, мячами, скакалкой)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 – челночный бег, прыжки через скакал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изическое качество- выносливость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азвитие выносливости (длительный бег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– пробегание дистанции до 500 м в спокойном тем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риемы самоконтроля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СС, роста, веса, частоты дыхания, признаки утомлен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иемов самоконтро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Здоровый образ жизни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здоровый образ жизни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об основных аспектах ЗО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движные игры с элементами легкой атле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жные игры с бегом, прыжками, метаниям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движные игры со скакалкой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короткой и длинной скакалкой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Подвижные игры с мячом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«Вышибалы», «Перестрелка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лимпиадные задания по гимнастик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ая комбинация из элементов акробатик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выполнения гимнастической комбин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лимпиадные задания по те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тесты с заданиями открытого и закрытого тип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оретических знаний – 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Олимпиадные задания по спортивным играм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с элементами баскетбола, волейбола, футбола и н/теннис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заданий с элементами спортивных иг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Полоса препятствий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с преодолением препятствий: челночный бег, броски набивного мяча, прыжки со скакалкой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хождения полосы препят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Проектная деятельность «ЗОЖ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 теме «ЗОЖ»: обсуждение проблемы, составление плана, создание презентаци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Подвижные игры с элементами волейбол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 эстафеты с волейбольными мячами и элементами игры в волей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Подвижные игры с элементами баскетбол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, эстафеты с баскетбольными мячами и элементами игры в баскет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Решение олимпиадных задач по теории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тесты с заданиями открытого и закрытого типа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тес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Подвижные игры с элементами настольного теннис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ижные игры, эстафеты с теннисной ракеткой и мячом, элементами игры в настольный теннис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Эстафеты беговы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бега: челночные, встречные, бег спиной вперед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Эстафеты прыжковы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элементами прыжков: на двух, на правой, на левой ногах, многоскоки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Эстафеты с баскетбольным мячом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баскетбольным мячом: с ведением, передачами мяча, жонглирование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Эстафеты с волейбольным мячом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волейбольным мячом: передачи сверху, снизу, жонглировани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Эстафеты с футбольным мячом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футбольным мячом: ведение, обводка, чеканка, жонглирование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Спортивные игры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баскетбола: передачи на месте и в движении, ведение, броски в кольцо, игра в баскет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Спортивные игры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баскетбола: передачи на месте и в движении, ведение, броски в кольцо, игра в баскет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Спортивные игры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баскетбола: передачи на месте и в движении, ведение, броски в кольцо, игра в баскет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Спортивные игры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баскетбола: передачи на месте и в движении, ведение, броски в кольцо, игра в баскет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Спортивные игры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баскетбола: передачи на месте и в движении, ведение, броски в кольцо, игра в баскетбо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соревнования по баскетбо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Спортивная викторин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на тему «Спорт, ЗОЖ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Конкурс спортивного рисунк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портивного рисунка на тему «Олимпийские игры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онкур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Проектная деятельность «ЗОЖ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: подготовка презентации, письменного описания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Упражнения на развитие основных физических качеств.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 на развитие основных физических качеств.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ТОГО:                              34 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. И. Лях, А. А. Зданевич. Физическая культура. Методическое пособие. 1—11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. И. Лях. Физическая культура. Тестовый контроль. 5—9 классы (серия «Текущий контрол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. А. Колодницкий, В. С. Кузнецов, М. В. Маслов. Внеурочная деятельность учащихся. Лёгкая атлетика (серия «Работаем по новым стандарта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. А. Колодницкий, В. С. Кузнецов, М. В. Маслов. Внеурочная деятельность учащихся. Футбол (серия «Работаем по новым стандарта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. А. Колодницкий, В. С. Кузнецов, М. В. Маслов. Внеурочная деятельность учащихся. Волейбол (серия «Работаем по новым стандарта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. А. Колодницкий, В. С. Кузнецов, М. В. Маслов. Внеурочная деятельность учащихся. Баскетбол (серия «Работаем по новым стандартам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71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1"/>
      </w:tblGrid>
      <w:tr>
        <w:trPr>
          <w:trHeight w:val="5529" w:hRule="atLeast"/>
        </w:trPr>
        <w:tc>
          <w:tcPr>
            <w:tcW w:w="1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6:00Z</dcterms:created>
  <dc:creator>xxx</dc:creator>
  <dc:description/>
  <cp:keywords/>
  <dc:language>en-US</dc:language>
  <cp:lastModifiedBy>Ученик</cp:lastModifiedBy>
  <cp:lastPrinted>2011-04-25T15:25:00Z</cp:lastPrinted>
  <dcterms:modified xsi:type="dcterms:W3CDTF">2016-11-17T12:28:00Z</dcterms:modified>
  <cp:revision>3</cp:revision>
  <dc:subject/>
  <dc:title>Программа факультатива «Занимательная математика» для учащихся 2-4  класса</dc:title>
</cp:coreProperties>
</file>