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елки из природного материала «Золотая осен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еннее время – это прекрасная пора, когда можно создавать своими руками чудесные поделки. И все потому, что сама природа дарит нам множество материалов для создания интересных вещей из них. Пленяющая роскошь осенней природы очаровывает своей красотой и дарует вдохновение не только писателям, поэтам, музыкантам, художникам, но и родителям воспитанников. Однако прежде чем приступить к созданию поделок, необходимо собрать этот материал и включить свою фантазию. Прогулка в живописном осеннем лесу не только оздоровит, но и подарит всей семье яркий букетик впечатлений от сбора растительных материалов, из которых будут изготовлены осенние поделки в детском са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632460</wp:posOffset>
            </wp:positionV>
            <wp:extent cx="3940810" cy="5253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525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длагаю полюбоваться поделками наших детей и родителей, которые мастерили своими руками для детского сада из листьев, овощей, шишек, бумаги и других материа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4905" cy="4912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6034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7250" cy="4452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7250" cy="4452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7250" cy="4452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7250" cy="4452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7250" cy="4452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37250" cy="4452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06:00Z</dcterms:created>
  <dc:creator>Vald_E</dc:creator>
  <dc:description/>
  <cp:keywords/>
  <dc:language>en-US</dc:language>
  <cp:lastModifiedBy>Vald_E</cp:lastModifiedBy>
  <dcterms:modified xsi:type="dcterms:W3CDTF">2016-11-24T09:58:00Z</dcterms:modified>
  <cp:revision>3</cp:revision>
  <dc:subject/>
  <dc:title/>
</cp:coreProperties>
</file>