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contextualSpacing/>
        <w:jc w:val="center"/>
        <w:rPr>
          <w:rStyle w:val="C3"/>
          <w:b/>
          <w:b/>
          <w:sz w:val="28"/>
          <w:szCs w:val="28"/>
        </w:rPr>
      </w:pPr>
      <w:r>
        <w:rPr>
          <w:b/>
          <w:sz w:val="28"/>
          <w:szCs w:val="28"/>
        </w:rPr>
        <w:t>Роль педагога в  условиях реализации ФГОС в общеобразовательной организации</w:t>
      </w:r>
    </w:p>
    <w:p>
      <w:pPr>
        <w:pStyle w:val="C19"/>
        <w:shd w:fill="FFFFFF" w:val="clear"/>
        <w:spacing w:lineRule="auto" w:line="276" w:before="0" w:after="0"/>
        <w:ind w:firstLine="709"/>
        <w:jc w:val="both"/>
        <w:rPr>
          <w:rStyle w:val="C3"/>
          <w:sz w:val="28"/>
          <w:szCs w:val="28"/>
          <w:highlight w:val="yellow"/>
          <w:shd w:fill="FFFFFF" w:val="clear"/>
        </w:rPr>
      </w:pPr>
      <w:r>
        <w:rPr>
          <w:rStyle w:val="C3"/>
          <w:sz w:val="28"/>
          <w:szCs w:val="28"/>
        </w:rPr>
        <w:t xml:space="preserve">Социально-психологическое сопровождение участников образовательного процесса в условиях  реализации ФГОС нового поколения сегодня особенно значимо и актуально. Социальный педагог в условиях реализации новых стандартов становится ключевой фигурой: дети, родители, педагоги находятся под его пристальным вниманием, ведь </w:t>
      </w:r>
      <w:r>
        <w:rPr>
          <w:sz w:val="28"/>
          <w:szCs w:val="28"/>
          <w:shd w:fill="FFFFFF" w:val="clear"/>
        </w:rPr>
        <w:t xml:space="preserve">наряду с формированием универсальных учебных действий особое внимание  играют личностные результаты. Они включают готовность и способность учащихся  к саморазвитию, мотивации к обучению и познанию,  к развитию социальных компетенций. </w:t>
      </w:r>
      <w:r>
        <w:rPr>
          <w:rStyle w:val="C3"/>
          <w:sz w:val="28"/>
          <w:szCs w:val="28"/>
        </w:rPr>
        <w:t xml:space="preserve">Оказание педагогической, правовой, психологической помощи и поддержки как никогда значимо и актуально в современных условиях, новые стандарты </w:t>
      </w:r>
      <w:r>
        <w:rPr>
          <w:sz w:val="28"/>
          <w:szCs w:val="28"/>
          <w:shd w:fill="FFFFFF" w:val="clear"/>
        </w:rPr>
        <w:t>требуют при реализации обновленной роли социального педагога в школ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ажное место в образовательном процессе занимают  здоровье учащихся, социализация личности, создание безопасной и комфортной образовательной среды. Введение нового стандарта общего образования существенно изменяет всю образовательную ситуацию в школе и  делает </w:t>
      </w:r>
      <w:r>
        <w:rPr>
          <w:iCs/>
          <w:sz w:val="28"/>
          <w:szCs w:val="28"/>
        </w:rPr>
        <w:t>обязательной, конкретной и измеримой деятельность социального педагога</w:t>
      </w:r>
      <w:r>
        <w:rPr>
          <w:sz w:val="28"/>
          <w:szCs w:val="28"/>
        </w:rPr>
        <w:t xml:space="preserve"> как полноценного участника образовательного процесса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ФГОС социальный педагог в своей повседневной деятельности призван объединять усилия семьи, образовательного учреждения, общественности, для оказания помощи в реализации учебной и внешкольной программ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едение ФГОС требует создания в образовательном учреждении инновационной деятельности по всем направлениям своего функционирования. Развивающаяся школа, работающая в поисковом режиме, в позитивном плане отличается от школы, целью которой является стабильное поддержание раз и навсегда установленного порядка деятельности. В отличие от прошлых времен, когда деятельность образовательного учреждения была скорее направляющего, указующего характера, новое качество работы социального педагога должно быть связано с процессом «социального сопровождения». Такое положение, кстати, максимально приближено к содержанию термина «педагог».  Толковый словарь В.И. Даля определяет понятие «сопровождение» как действие по глаголу «сопровождать» - «провожать, идти вместе с кем-либо для проводов»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е сопровождение реализуется непосредственно, в совместной деятельности, что принципиально отличает его от процесса управления, который может осуществляться извне и дистанционно, без непосредственной помощи, личного участия и заботы. Сопровождать необходимо не столько учащегося, сколько его развитие, учитывая два важнейших процесса – социализацию и индивидуализацию. Поэтому изначально предусмотрим объединение действий  и усилий учащегося и социального педагога.</w:t>
      </w:r>
    </w:p>
    <w:p>
      <w:pPr>
        <w:pStyle w:val="C0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 xml:space="preserve">Определим сопровождение с трех позиций: как </w:t>
      </w:r>
      <w:r>
        <w:rPr>
          <w:b/>
          <w:i/>
          <w:sz w:val="28"/>
          <w:szCs w:val="28"/>
        </w:rPr>
        <w:t>процесс</w:t>
      </w:r>
      <w:r>
        <w:rPr>
          <w:sz w:val="28"/>
          <w:szCs w:val="28"/>
        </w:rPr>
        <w:t xml:space="preserve">, как </w:t>
      </w:r>
      <w:r>
        <w:rPr>
          <w:b/>
          <w:i/>
          <w:sz w:val="28"/>
          <w:szCs w:val="28"/>
        </w:rPr>
        <w:t>метод</w:t>
      </w:r>
      <w:r>
        <w:rPr>
          <w:sz w:val="28"/>
          <w:szCs w:val="28"/>
        </w:rPr>
        <w:t xml:space="preserve"> и как </w:t>
      </w:r>
      <w:r>
        <w:rPr>
          <w:b/>
          <w:i/>
          <w:sz w:val="28"/>
          <w:szCs w:val="28"/>
        </w:rPr>
        <w:t>систему профессиональной деятельности</w:t>
      </w:r>
      <w:r>
        <w:rPr>
          <w:sz w:val="28"/>
          <w:szCs w:val="28"/>
        </w:rPr>
        <w:t xml:space="preserve"> специалистов.</w:t>
      </w:r>
    </w:p>
    <w:p>
      <w:pPr>
        <w:pStyle w:val="C0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 xml:space="preserve">С точки зрения </w:t>
      </w:r>
      <w:r>
        <w:rPr>
          <w:i/>
          <w:sz w:val="28"/>
          <w:szCs w:val="28"/>
        </w:rPr>
        <w:t>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провождение можно представить как совокупность последовательных действий, позволяющих учащемуся максимально эффективно реализовать обучение и воспитание.</w:t>
      </w:r>
    </w:p>
    <w:p>
      <w:pPr>
        <w:pStyle w:val="C0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 xml:space="preserve">При подходе как к </w:t>
      </w:r>
      <w:r>
        <w:rPr>
          <w:i/>
          <w:sz w:val="28"/>
          <w:szCs w:val="28"/>
        </w:rPr>
        <w:t>методу</w:t>
      </w:r>
      <w:r>
        <w:rPr>
          <w:sz w:val="28"/>
          <w:szCs w:val="28"/>
        </w:rPr>
        <w:t xml:space="preserve"> понимается создание условий для принятия участниками образовательного пространства оптимальных решений в ситуациях школьного взаимодействия.</w:t>
      </w:r>
    </w:p>
    <w:p>
      <w:pPr>
        <w:pStyle w:val="C0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 xml:space="preserve">С позиции </w:t>
      </w:r>
      <w:r>
        <w:rPr>
          <w:i/>
          <w:sz w:val="28"/>
          <w:szCs w:val="28"/>
        </w:rPr>
        <w:t>системы профессиональной деятельности</w:t>
      </w:r>
      <w:r>
        <w:rPr>
          <w:sz w:val="28"/>
          <w:szCs w:val="28"/>
        </w:rPr>
        <w:t xml:space="preserve"> сопровождение является объединением специалистов разного профиля, осуществляющих процесс. Здесь оно выступает как комплекс, система, особая культура поддержки естественного развития ребенка и помощи в решении задач обучения и воспит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Социальный педагог при  реализации ФГОС участвует в образовательном процессе, </w:t>
      </w:r>
      <w:r>
        <w:rPr>
          <w:sz w:val="28"/>
          <w:szCs w:val="28"/>
        </w:rPr>
        <w:t xml:space="preserve">который понимается как единство трех процессов: </w:t>
      </w:r>
      <w:r>
        <w:rPr>
          <w:b/>
          <w:sz w:val="28"/>
          <w:szCs w:val="28"/>
        </w:rPr>
        <w:t>обучение, воспитание, развитие</w:t>
      </w:r>
      <w:r>
        <w:rPr>
          <w:sz w:val="28"/>
          <w:szCs w:val="28"/>
        </w:rPr>
        <w:t>, в специально созданных условиях с целью передачи и усвоения социального опы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образование рассматривается как главное условие, при котором индивид усваивает социальную традицию, получает возможность обрести субъектность (ответственное отношение к собственной жизни) и самореализовываться в определенн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егодня в образовательном процессе в качестве первостепенной задачи ставит социально-ориентированное воспитание ребенка, формирование гражданской  активной личности. В настоящее время значительная часть молодежи связывает личный жизненный успех с материальной стороной жизни и не готова рассматривать образовательный уровень и качество образования как условие для дальнейшего духовного развития собственной лич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Тем не менее, современная система образования нуждается в духовно развитых компетентных личностях, ибо личность воспитывается личностью, духовность вызывается духовностью. В современной ситуации общественного развития человеку важно реализовываться в качестве творца собственной судьбы и импровизатора в выборе средств самопознания, самоактуализации, самоосуществления, самопомощи и социальный педагог здесь должен быть значимым звеном, непосредственно участвующим и в формировании позитивного эмоционального фона. Образованным сегодня может считаться человек, который в состоянии воспринять все, что захочет и что ему покажется нужным, не нарушая при этом прав других людей; который знает, как и откуда извлечь нужные ему знания, и каким образом претворить их в четкий план действ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оциальный педагог должен инициировать процесс социальной превенции, обогащая учебно-воспитательные системы образовательных учреждений новейшими социальными технология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оциальный педагог при реализации ФГОС руководствуется действующим законодательством, стремится удовлетворить потребности учащихся и при этом учитывает возможности их семей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uto" w:line="276"/>
        <w:ind w:firstLine="708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Главной ролью социального педагога является всестороннее участие в формировании всесторонне развитой, общественно-активной и социально полноценной личности. Это относится ко всем учащимся, в том числе с девиантными поведением. Однако социально-педагогическая работа с этими </w:t>
      </w:r>
      <w:r>
        <w:rPr>
          <w:sz w:val="28"/>
          <w:szCs w:val="28"/>
        </w:rPr>
        <w:t>школьниками обладает своей спецификой. Их воспитание тесно связано с перевоспитанием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uto" w:line="276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воспитание учащегося - это такое изменение его сознания и поведения в результате целенаправленного педагогического воздействия, при котором происходит значительное усиление положительных тенденций нравственного развития личности, и одновременно, ослабевают отрицательные тенденции. Перевоспитание не может протекать успешно, если школьник сам не будет стремиться к преодолению своих личностных недостатков и тех трудностей, с которыми он встречается в жизни. Поэтому вовлечение трудного учащегося в активную работу по самоисправлению является обязательным условием успеха в перевоспитании. Работа социального педагога не сразу дает положительные результаты. В своей работе социальный педагог сталкивается с разными трудностями, с различными ситуациями. 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uto" w:line="276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вязи с внедрением ФГОС назрела необходимость создания новых парадигм работы социального педагога. Основное назначение социального педагога - социальная защита ребенка, помощь в организации его обучения, реабилитации и адаптации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uto" w:line="276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й из главных задач социального педагога является изучение состояния ребенка, уровень кризиса, планирование его преодоления. Социальный педагог должен уметь выявлять нуждающихся в социальной помощи детей и во время оказывать ему нужную помощь. В основном это дети, которые переживают стрессы в коллективе сверстников, в образовательной организации, в семье. А также это одаренные дети.      Социальный педагог участвует в организации внеучебного времени учащегося. Он устанавливает связи с различными секциями и клубами, участвует в школьных мероприятиях. Социальному педагогу приходится координировать работу педагогического коллектива с трудными детьми, семьями, с окружающей микросредой и общественностью микрорайона. Социальный педагог изучает интересы не только учащихся, но и проблемы семейных отношений, взаимоотношений педагогического состава с родителями и учащимися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uto" w:line="276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ффективность  деятельности социального педагога достигается при совместной деятельности со школьным психологом, классным руководителем, заместителем директора по воспитательной работе, а так же с учреждениями и органами системы профилактики (полиция, комиссия по делам несовершеннолетних и защите их прав, медицинские учреждения, социальные службы и др.)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uto" w:line="276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витие социальных процессов и кризисных ситуаций, характерных для общественной жизни современной  России, сопровождается увеличением девиаций, не только положительных (политическая активность, экономическая предприимчивость, художественное творчество и т.д.), но и отрицательных (рост преступности, наркомании и алкоголизации населения, подростковой деликвентности и т.д.). В этих условиях  важна роль социального педагога  в процессе воспитания и  социализации детей. 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uto" w:line="276"/>
        <w:ind w:firstLine="708"/>
        <w:jc w:val="both"/>
        <w:outlineLvl w:val="1"/>
        <w:rPr/>
      </w:pPr>
      <w:r>
        <w:rPr>
          <w:sz w:val="28"/>
          <w:szCs w:val="28"/>
        </w:rPr>
        <w:t>Определим задачи воспитания и социализации детей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к духовному развитию, непрерывному образованию, самовоспитанию и универсальной духовно-нравственной компетенции – "становиться лучше"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ятие обучающимся базовых общенациональных ценностей, национальных и этнических духовных традиций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, развитие трудолюбия, способности к преодолению трудностей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атриотизма и гражданской солидарности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ношения к семье как к основе общества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почтительного отношения к родителям, осознанного, заботливого отношения к старшим и младшим.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окупности все эти задачи направлены на формирование социально активной, физически здоровой, толерантной, творческой и трудолюбивой личности, способной адаптироваться в условиях постоянно меняющегося мира, путем создания оптимально благоприятных условий организации образовательного процесса.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одобного процесса можно представить в трёх уровнях.</w:t>
        <w:br/>
      </w:r>
      <w:r>
        <w:rPr>
          <w:rStyle w:val="StrongEmphasis"/>
          <w:i/>
          <w:iCs/>
          <w:sz w:val="28"/>
          <w:szCs w:val="28"/>
        </w:rPr>
        <w:t>Первый уровень результатов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– приобретение школьником социальных знаний (об общественных нормах, устройстве общества, о социально одобряемых и неодобряемых формах поведения в обществе и т. п.), первичного понимания социальной реальности и повседневной жизни.</w:t>
        <w:br/>
        <w:t>Для достижения данного уровня результатов особое значение имеет взаимодействие ученика со своими учителями как значимыми для него носителями положительного социального знания и повседневного опыта.</w:t>
        <w:br/>
      </w:r>
      <w:r>
        <w:rPr>
          <w:rStyle w:val="StrongEmphasis"/>
          <w:i/>
          <w:iCs/>
          <w:sz w:val="28"/>
          <w:szCs w:val="28"/>
        </w:rPr>
        <w:t>Второй уровень результат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циальной реальности в целом. Для достижения данного уровня результатов особое значение имеет взаимодействие школьников между собой на уровне класса, школы. Именно в такой близкой социальной среде ребенок получает (или не получает) первое практическое подтверждение приобретенных социальных знаний, начинает их ценить (или отвергает).</w:t>
        <w:br/>
      </w:r>
      <w:r>
        <w:rPr>
          <w:rStyle w:val="StrongEmphasis"/>
          <w:i/>
          <w:iCs/>
          <w:sz w:val="28"/>
          <w:szCs w:val="28"/>
        </w:rPr>
        <w:t xml:space="preserve">Третий уровень результатов 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- получение школьником опыта самостоятельного общественного действия. Только в самостоятельном общественном действии, действии в открытом социуме, за пределами своей школы, для других, зачастую незнакомых людей, которые вовсе не обязательно положительно к нему настроены, подросток действительно становится (а не просто узнает о том, как стать) социальным деятелем.</w:t>
      </w:r>
    </w:p>
    <w:p>
      <w:pPr>
        <w:pStyle w:val="Style19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ейшим аспектом воспитательной системы является максимальное снижение негативного влияния социума на личность ребенка.</w:t>
      </w:r>
      <w:bookmarkStart w:id="0" w:name="h.ad013a477508"/>
      <w:bookmarkEnd w:id="0"/>
    </w:p>
    <w:p>
      <w:pPr>
        <w:pStyle w:val="Style19"/>
        <w:shd w:fill="FFFFFF" w:val="clear"/>
        <w:spacing w:lineRule="auto" w:line="276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школа,  в условиях модернизации современного российского образования, остро нуждается  в поддержки и развитии системы социально-психологического сопровождения учащихся. Рост детской преступности, подростковая наркомания, компьютерная зависимость, отсутствие общечеловеческих ценностей у подрастающего поколения (толерантности, умения общаться, культуры) - все эти проблемы остро стоят перед школой и всем обществом в целом. Их решение невозможно  без  профессиональной работы профильных специалистов, в т.ч. социальных педагогов.</w:t>
      </w:r>
    </w:p>
    <w:p>
      <w:pPr>
        <w:pStyle w:val="C0"/>
        <w:spacing w:lineRule="atLeast" w:line="27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правочник социального педагога/  авт.-сост.Гришанова О.С. –Изд.2-е, перераб.-Волгоград: Учитель, 2015 г.-294 с.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>2. Мардахаев Л.В. Социальная педагогика. М., 2001.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>3. Мудрик А.В. Социальная педагогика. М., 1997.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>4. Нагавкина Л.С., Крокинская О.К., Косабуцкая С.А. Социальный педагог: введение в должность: Сб. материалов - СПб.: КАРО, 2000. - 272 с.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>5. Никитина Л. Содержание работы социального педагога в образовательном учреждении // Воспитание школьников, №1, - 2001, с.33-36.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>6. Социальная педагогика: курс лекций / Под общей ред. М.А. Галагузовой. - М.: Гуманит. Изд. Центр ВЛАДОС, 2000. - 416с.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>7. Социальная работа/Под общ. ред.В.И. Курбатова. Ростов н/д: Феникс, 1999; М.: ВЛАДОС, 2000.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>8. Фирсов М.В. Теория социальной работы: учебное пособие для вузов/М.В. Фирсов, Е.Г. Студенова. - 3-е изд. - М.: Академический Проект, 2007. - 512 с.</w:t>
      </w:r>
    </w:p>
    <w:p>
      <w:pPr>
        <w:pStyle w:val="C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8">
    <w:name w:val="c8"/>
    <w:basedOn w:val="Style13"/>
    <w:qFormat/>
    <w:rPr/>
  </w:style>
  <w:style w:type="character" w:styleId="C4">
    <w:name w:val="c4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00:00Z</dcterms:created>
  <dc:creator>Пользователь</dc:creator>
  <dc:description/>
  <cp:keywords/>
  <dc:language>en-US</dc:language>
  <cp:lastModifiedBy>МБОУ СОШ №88 с УИОП</cp:lastModifiedBy>
  <dcterms:modified xsi:type="dcterms:W3CDTF">2016-11-25T10:03:00Z</dcterms:modified>
  <cp:revision>5</cp:revision>
  <dc:subject/>
  <dc:title/>
</cp:coreProperties>
</file>