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нализ урока математики  в соответствии с требованиями ФГОС </w:t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Дат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auto" w:line="240" w:before="0" w:after="0"/>
        <w:ind w:left="7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5"/>
          <w:sz w:val="28"/>
          <w:szCs w:val="28"/>
          <w:lang w:eastAsia="ru-RU"/>
        </w:rPr>
        <w:t>Класс, учитель:  Дьяконова Людмила Суликоевна</w:t>
      </w:r>
    </w:p>
    <w:p>
      <w:pPr>
        <w:pStyle w:val="Normal"/>
        <w:shd w:fill="FFFFFF" w:val="clear"/>
        <w:spacing w:lineRule="auto" w:line="240" w:before="0" w:after="0"/>
        <w:ind w:left="7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Количество учащихся в классе:  17</w:t>
      </w:r>
    </w:p>
    <w:p>
      <w:pPr>
        <w:pStyle w:val="Normal"/>
        <w:shd w:fill="FFFFFF" w:val="clear"/>
        <w:spacing w:lineRule="auto" w:line="240" w:before="5" w:after="0"/>
        <w:ind w:left="7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Присутствовали на уроке:  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tang;바탕" w:cs="Times New Roman"/>
          <w:b/>
          <w:b/>
          <w:sz w:val="32"/>
          <w:szCs w:val="32"/>
          <w:lang w:eastAsia="ko-K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ма урока: </w:t>
      </w:r>
      <w:r>
        <w:rPr>
          <w:rFonts w:eastAsia="Batang;바탕" w:cs="Times New Roman" w:ascii="Times New Roman" w:hAnsi="Times New Roman"/>
          <w:b/>
          <w:bCs/>
          <w:sz w:val="32"/>
          <w:szCs w:val="32"/>
          <w:lang w:eastAsia="ko-KR"/>
        </w:rPr>
        <w:t>Деление с остатк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Тип урока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 xml:space="preserve">: </w:t>
      </w:r>
      <w:r>
        <w:rPr>
          <w:rFonts w:eastAsia="Batang;바탕" w:cs="Times New Roman" w:ascii="Times New Roman" w:hAnsi="Times New Roman"/>
          <w:b/>
          <w:color w:val="000000"/>
          <w:sz w:val="28"/>
          <w:szCs w:val="28"/>
          <w:lang w:eastAsia="ko-KR"/>
        </w:rPr>
        <w:t>  </w:t>
      </w:r>
      <w:r>
        <w:rPr>
          <w:rFonts w:eastAsia="Batang;바탕" w:cs="Times New Roman" w:ascii="Times New Roman" w:hAnsi="Times New Roman"/>
          <w:b/>
          <w:color w:val="000000"/>
          <w:sz w:val="28"/>
          <w:szCs w:val="28"/>
          <w:shd w:fill="FFFFFF" w:val="clear"/>
          <w:lang w:eastAsia="ko-KR"/>
        </w:rPr>
        <w:t>урок применения знаний и умений</w:t>
      </w:r>
      <w:r>
        <w:rPr>
          <w:rFonts w:eastAsia="Batang;바탕" w:cs="Times New Roman" w:ascii="Times New Roman" w:hAnsi="Times New Roman"/>
          <w:color w:val="000000"/>
          <w:sz w:val="26"/>
          <w:szCs w:val="26"/>
          <w:shd w:fill="FFFFFF" w:val="clear"/>
          <w:lang w:eastAsia="ko-KR"/>
        </w:rPr>
        <w:t>;</w:t>
      </w:r>
    </w:p>
    <w:p>
      <w:pPr>
        <w:pStyle w:val="Normal"/>
        <w:shd w:fill="FFFFFF" w:val="clear"/>
        <w:spacing w:lineRule="auto" w:line="240" w:before="0" w:after="0"/>
        <w:ind w:left="375" w:hanging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Дидактическая задача урок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мотивации и принятие учащимися цели учебно-познавательной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уализация опорных знаний и ум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Образовательны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оверить знания и умения учащихся  применения алгоритма деления числа с остатко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одолжить работу по совершенствованию техники устного счёт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Формировать навыки умений решать логические зад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Развивающи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Развитие логического мышления, внимания, памяти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Развитие творческих умений и навыков по теме для успешного выполнения задан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Развитие культуры речи и эмоций уча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Воспитательны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 целях решения задач нравственного воспитания содействовать воспитанию гуманности и коллективизма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аблюдательности и любознательности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развитию познавательной активности, формированию навыков работы в групп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05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едущие аспекты анализа уро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наблюд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дактическая задача урока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задача урока соответствует отобранному содержанию, данный урок результативен в решении дидактической задач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уро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Содержание теоретического материала соответствует  программ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ояснение учителя проходят в доступной форме, чётко выделяются основные моменты опорных знаний, проговариваются этапы решения заданий. Учителем создан благоприятный психологический настрой детей на работу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ащиеся настроены на выполнение большого объёма работ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обучения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ализирует предложенные ответы, помогает в выборе наиболее удачного, создаёт проблемную ситуацию. Использованы следующие метод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 знаний: словесные, наглядны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епени взаимодействия учитель-ученик: эвристическая беседа; интерактивный мето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ельно дидактических задач: подготовка к восприятию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характера познавательной деятельности: активный метод, репродуктивный, частично- поисковы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рисутствуют различные формы  опрос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Организация работы по группам позволяет выявить недостатки  в умениях и навыках и устранить их с помощью своих товарищ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Время рассчитано на каждый этап урока рационально,  подведены итоги урока, выставлены оценки учащимс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обучения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, групповая обучения соответствует решению основной дидактической задачи урока. Использования предложенных  учителем заданий  целесообразно на данном урок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ивность уро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Цель урока достигнута, пути достижения выбраны эффективно; на уроке достигнуто единство усвоения знаний с выработкой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Прослеживается систематичность подготовки  учащихся к урокам, хорошее качество  знаний учащихся, интерес к предмету.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направленность уро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направленность вопросов, упражнений и задач,  предлагаемых для выполнения школьникам   соответствуют различному уровню подготовки учащегося согласно системно-деятельностному подходу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школьников как форма организации учебной деятельност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ется  различный уровень самостоятельности школьников при решении дидактической задачи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 самостоятельной учебной деятельности является  репродуктивным, присутствует взаимопомощь при работе в группа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ниверсальных учебных действий на каждом этапе уро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и урока наблюдалось соответствие УУД  на каждом этапе уро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КТ-компетентност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презентации   «Деление с остатком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уро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урока соответствует   основной дидактической задачи данного урока</w:t>
            </w:r>
          </w:p>
        </w:tc>
      </w:tr>
      <w:tr>
        <w:trPr>
          <w:trHeight w:val="15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ий стиль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0" w:before="0" w:after="120"/>
              <w:rPr/>
            </w:pPr>
            <w:r>
              <w:rPr/>
              <w:t xml:space="preserve">Во время проведения урока поведение учителя соответствовало нормам педагогической этики </w:t>
            </w:r>
          </w:p>
          <w:p>
            <w:pPr>
              <w:pStyle w:val="Style17"/>
              <w:shd w:fill="FFFFFF" w:val="clear"/>
              <w:spacing w:lineRule="atLeast" w:line="240" w:before="0" w:after="120"/>
              <w:rPr/>
            </w:pPr>
            <w:r>
              <w:rPr/>
              <w:t>требовательность и уважительность к воспитаннику;</w:t>
              <w:br/>
              <w:t>– умение видеть и слышать ученика, сопереживать ему;</w:t>
              <w:br/>
              <w:t>– деловой тон общения;</w:t>
              <w:br/>
              <w:t>– внимательность, чуткость педагог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современных образовательных технологий в процессе обучения преподаваемого предмет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ь применения образовательной технологии 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совершенствование навыков актуализация знаний, умения анализировать источники, учебный текст, систематизировать полученные данные, высказывать своё мнение по пробл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BatangChe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ируемые компетенции: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ивает учет индивидуальных особенностей и открывает большие возможности для коллективной познавательной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нение здоровьесберегающих технологий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здоровьесберегающих технологий, методик и приемов оздоровлен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на деятельности учащихся  во время урока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иректор     МБОУ СОШ №2                                                                                                                                    Кантемирова Э.А.   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5:40:00Z</dcterms:created>
  <dc:creator>Валентина</dc:creator>
  <dc:description/>
  <dc:language>en-US</dc:language>
  <cp:lastModifiedBy>Владелец</cp:lastModifiedBy>
  <dcterms:modified xsi:type="dcterms:W3CDTF">2016-11-25T15:40:00Z</dcterms:modified>
  <cp:revision>2</cp:revision>
  <dc:subject/>
  <dc:title/>
</cp:coreProperties>
</file>