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ластное государственное бюджетное образовательное учреждение «Школа-интернат «18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окла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апы слухоречевой реабилитации глухих детей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ле кохлеарной имплант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-дефектолог: Денисова Е. 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зань, 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тапы слухоречевой реабилитации глухих дете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ле кохлеарной имплантации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в последние 20 лет широкое распространение получил современный метод слухоречевой реабилитации глухих детей – кохлеарная имплантация. Она позволяет ребенку слышать речь окружающих. Однако важно знать: ребенок с кохлеарным имплантом хорошо слышит, но чтобы он научился понимать речь и говорить, ему требуется </w:t>
      </w:r>
      <w:r>
        <w:rPr>
          <w:rFonts w:cs="Times New Roman" w:ascii="Times New Roman" w:hAnsi="Times New Roman"/>
          <w:bCs/>
          <w:sz w:val="28"/>
          <w:szCs w:val="28"/>
        </w:rPr>
        <w:t>многолетняя реабилитаци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кохлеарные импланты и супермощные слуховые аппараты обеспечивают возможность слышать даже тихую речь и все звуки речи, а значит – возможность осваивать речь посредством слуха. Таким образом, технический прогресс создал базу для развития «слухового» метода обучения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ложением слухового метода является представление о четырёх этапах слухоречевой реабилитации ранооглохших детей после кохлеарной имплант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-й этап.</w:t>
      </w:r>
      <w:r>
        <w:rPr>
          <w:rFonts w:cs="Times New Roman" w:ascii="Times New Roman" w:hAnsi="Times New Roman"/>
          <w:sz w:val="28"/>
          <w:szCs w:val="28"/>
        </w:rPr>
        <w:t xml:space="preserve"> Начальный этап развития слухового и слухоречевого восприятия с КИ. Его длительность — 3-12 недель. Задачи этого этап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достижение параметров настройки процессора КИ, позволяющих ребенку воспринимать все звуки речи на расстоянии не менее 4 м (обычно - 6 м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вызывание у ребенка интереса к окружающим звукам, голосу человека, слушанию и анализу, действиям со звук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вызывание у ребенка интереса к своему голосу, игре с голосом, мотивации пользования голосом для общ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 обучение родителей приемам вызывания у ребенка интереса к звукам и слушанию, развитию у ребенка слуха и речи в ежедневных ситуациях, игре, целенаправленных занятия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решении первой задачи ведущая роль принадлежит аудиологу, настраивающему процессор КИ. Активное участие в этом принимает также сурдопедагог, который во время занятий оценивает реакции ребенка на звуки разного уровня и частоты при разных параметрах настройки процессора КИ, развивает у ребенка реакции на звуки, интерес к звукам, обучает родителей наблюдать за реакциями ребенка на звуки в течение дня. Решение второй и третьей задач обеспечивается, прежде всего, родителями, которые в течение всего дня привлекают внимание ребенка к разным звукам, вызывая у него интерес к слушанию, и побуждают пользоваться голосом. Роль сурдопедагога здесь заключается в развитии у ребенка начальных навыков слушания и пользования голосом для общения во время индивидуальных занятий, в обучении родителей естественному речевому общению с ребенком, способствующему развитию у него слуха и речи, в вовлечении их в развитие слуха и речи у ребенка во время ежедневных дел и целенаправленных занят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ех четырех задач создает основу для спонтанного развития процессов слухового/слухоречевого анализа. Этот этап соответствует периоду развития детей с нормальным слухом до 4-6 ме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-й этап.</w:t>
      </w:r>
      <w:r>
        <w:rPr>
          <w:rFonts w:cs="Times New Roman" w:ascii="Times New Roman" w:hAnsi="Times New Roman"/>
          <w:sz w:val="28"/>
          <w:szCs w:val="28"/>
        </w:rPr>
        <w:t xml:space="preserve"> Основной этап развития слухового/слухоречевого восприятия с КИ. Его длительность — 6-18 ме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нять содержание и главные задачи 2-го этапа помогает анализ процесса овладения речью (понимание речи окружающих и собственная речь) у детей с нормальным слухом и взрослых при обучении иностранному языку. При этом ребенок/взрослый слушает слово (слуховой анализ слова), запоминает его звучание, учится понимать, что значит это слово, пытается его повторить, слушая себя и сравнивая, похоже ли это звучание слова на то, которое он запомнил. Говорить это слово самостоятельно и использовать его при общении ребенок/взрослый будет только тогда, когда он помнит, что слово обозначает, как оно звучит и как его произнести (хотя бы приблизительно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дачи 2-го этап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достижение оптимальных и стабильных параметров настройки процессора КИ. Это возможно только благодаря появлению у ребенка слухового опыта с КИ, формированию у него умения точно оценивать свои ощущения, накоплению у родителей опыта наблюдения за реакциями ребенка на зву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/формирование у ребенка всех мозговых процессов анализа звуков и речи как звуковых сигналов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, различение, узнавание, распознавание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е внимание. Включает развитие произвольного и не произвольного внимания, селективного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ий слух. Это основа для развития способности узнавать и запомнить слова только на слух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й контроль голоса, слухоартикуляторная координация. Ребенок должен уметь повторить простое слово на слух, даже если он не знает его значения. Это предполагает, что параллельно с развитием слухового восприятия на этом этапе проводится интенсивная работа по развитию голоса, увеличения подвижности  переключаемости артикуляторного аппарата, развитию звукопроизношения и др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ая и слухоречевая память. Все дети с КИ на этом этапе имеют выраженные проблемы слухоречевой памяти, так как слуховые центры коры мозга а не развивались в критический период — до 2 лет, что затрудняет  накопление словарного запаса у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развитие у ребенка потребности к речевому общению и его</w:t>
        <w:br/>
        <w:t>начальных навы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их задач создает основу для спонтанного развития понимания речи и собственной устной речи у ребенка с КИ. Этот этап соответствует периоду развития детей с нормальным слухом до 2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3-й этап.</w:t>
      </w:r>
      <w:r>
        <w:rPr>
          <w:rFonts w:cs="Times New Roman" w:ascii="Times New Roman" w:hAnsi="Times New Roman"/>
          <w:sz w:val="28"/>
          <w:szCs w:val="28"/>
        </w:rPr>
        <w:t xml:space="preserve"> «Языковой этап развития восприятия речи и собственной речи». Его длительность — более 5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этого этапа: овладение ребенком основными компонентами языковой системы и устной речью как основным средством общения. Этот этап соответствует периоду развития детей с нормальным слухом до 5-7 лет. Основные задачи реабилитации на этом  этапе связаны с развитием языковой системы (системы родного языка – пассивный/активный  словарь, грамматика), благодаря чему речь становится основным средством общения и познания. Однако в этот период у ребенка также совершенствуется слухоречевое восприятие и произносительные навык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3-го этапа представлены ниж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развитие слухоречевой памяти и слухового внимания, увеличение скорости обработки реч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накопление пассивного (импрессивного) словаря параллельно с расширением представлений об окружающем мир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развитие грамматической системы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 развитие понимания устной речи слухозрительно и на слух (на основе накопления словаря и развития общих представлений о мире, развития грамматической системы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) накопление активного (экспрессивного) словар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) развитие диалогической реч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) развитие связной реч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) совершенствование голосового контроля, звукопроизношения, интонационно-ритмических характеристик речи на основе слухового контрол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) развитие навыков чтения и понимания прочитанн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4-й этап.</w:t>
      </w:r>
      <w:r>
        <w:rPr>
          <w:rFonts w:cs="Times New Roman" w:ascii="Times New Roman" w:hAnsi="Times New Roman"/>
          <w:sz w:val="28"/>
          <w:szCs w:val="28"/>
        </w:rPr>
        <w:t xml:space="preserve"> «Этап развития связной речи и понимания сложных текстов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значительно более высокий уровень овладения родным языком. Ребенок, достигший этого этапа, понимает прочитанный сложный текст, может пересказать прочитанное, связно рассказать о разных событиях, умеет общаться с разными людьми с помощью речи. Этот этап соответствует периоду развития речи у детей с нормальным слухом старше 7 лет. Этого уровня достигает только часть детей с КИ. В основном, это дети без дополнительных нарушений, имплантированные в возрасте до 2 лет, дети, слухопротезированные в возрасте до года, дети, прошедшие систему ранней слухоречевой абилит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дачи 4-го этап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 расширение общих представлений об окружающем мир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 увеличение словарного запас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льнейшее развитие грамматической системы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четырех этапах слухоречевой реабилитации ранооглохших детей после кохлеарной имплантации, целях, задачах и длительности каждого этапа позволяют правильно организовать реабилитацию, контролировать ее эффективность и своевременно ее менять в соответствии с возможностями и динамикой слухового и речевого развития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И. В. Учусь слушать и говорить: Методические рекомендации по развитию слухоречевого восприятия и устной речи у детей после кохлеарной имплантации на основе «слухового метода». – СПб.: КАРО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И. В. «Первые шаги в мир звуков и слов» Рабочая тетрадь № 1. – СПб.: КАРО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И. В. «Слушаю и говорю предложениями» Рабочая тетрадь № 2. – СПб.: КАРО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И. В. «Буквы или звуки?» Рабочая тетрадь № 3. – СПб.: КАРО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И. В. Кохлеарная имплантация глухих детей и взрослых. – СПб.: КАРО, 200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1:00Z</dcterms:created>
  <dc:creator>User</dc:creator>
  <dc:description/>
  <cp:keywords/>
  <dc:language>en-US</dc:language>
  <cp:lastModifiedBy>окиии</cp:lastModifiedBy>
  <dcterms:modified xsi:type="dcterms:W3CDTF">2016-04-19T04:07:00Z</dcterms:modified>
  <cp:revision>27</cp:revision>
  <dc:subject/>
  <dc:title/>
</cp:coreProperties>
</file>