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199" w:after="199"/>
        <w:rPr>
          <w:rFonts w:ascii="Helvetica" w:hAnsi="Helvetica" w:cs="Helvetica"/>
          <w:b w:val="false"/>
          <w:b w:val="false"/>
          <w:bCs w:val="false"/>
          <w:color w:val="1B7FBB"/>
          <w:sz w:val="53"/>
          <w:szCs w:val="53"/>
        </w:rPr>
      </w:pPr>
      <w:r>
        <w:rPr>
          <w:rFonts w:cs="Helvetica" w:ascii="Helvetica" w:hAnsi="Helvetica"/>
          <w:b w:val="false"/>
          <w:bCs w:val="false"/>
          <w:color w:val="1B7FBB"/>
          <w:sz w:val="53"/>
          <w:szCs w:val="53"/>
        </w:rPr>
        <w:t>Доказательства теоремы Пифагора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В школьных учебниках в основном приводят алгебраические доказательства. Но суть теоремы в геометрии, так что давайте рассмотрим в первую очередь те доказателства знаменитой теоремы, которые опираются на эту науку.</w:t>
      </w:r>
    </w:p>
    <w:p>
      <w:pPr>
        <w:pStyle w:val="Heading3"/>
        <w:shd w:fill="FFFFFF" w:val="clear"/>
        <w:spacing w:lineRule="atLeast" w:line="315" w:before="240" w:after="240"/>
        <w:jc w:val="center"/>
        <w:rPr>
          <w:rFonts w:ascii="Helvetica" w:hAnsi="Helvetica" w:cs="Helvetica"/>
          <w:b w:val="false"/>
          <w:b w:val="false"/>
          <w:bCs w:val="false"/>
          <w:color w:val="1B7FBB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1B7FBB"/>
          <w:sz w:val="29"/>
          <w:szCs w:val="29"/>
        </w:rPr>
        <w:t>Доказательство 1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Для самого простого доказательства теоремы Пифагора для прямоугольного треугольника нужно задать идеальные условия: пусть треугольник будет не только прямоугольным, но и равнобедренным. Есть основания полагать, что именно такой треугольник первоначально рассматривали математики древности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Утверждени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Emphasis"/>
          <w:rFonts w:cs="Helvetica" w:ascii="Helvetica" w:hAnsi="Helvetica"/>
          <w:color w:val="222222"/>
          <w:sz w:val="21"/>
          <w:szCs w:val="21"/>
        </w:rPr>
        <w:t>«квадрат, построенный на гипотенузе прямоугольного треугольника, равновелик сумме квадратов, построенных на его катетах»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можно проиллюстрировать следующим чертежом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№1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Посмотрите на равнобедренный прямоугольный треугольник ABC: На гипотенузе АС можно построить квадрат, состоящий из четырех треугольников, равных исходному АВС. А на катетах АВ и ВС построено по квадрату, каждый из которых содержит по два аналогичных треугольника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Кстати, этот чертеж лег в основу многочисленных анекдотов и карикатур, посвященных теореме Пифагора. Самый знаменитый, пожалуй, э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Emphasis"/>
          <w:rFonts w:cs="Helvetica" w:ascii="Helvetica" w:hAnsi="Helvetica"/>
          <w:color w:val="222222"/>
          <w:sz w:val="21"/>
          <w:szCs w:val="21"/>
        </w:rPr>
        <w:t>«Пифагоровы штаны во все стороны равны»</w:t>
      </w:r>
      <w:r>
        <w:rPr>
          <w:rFonts w:cs="Helvetica" w:ascii="Helvetica" w:hAnsi="Helvetica"/>
          <w:color w:val="222222"/>
          <w:sz w:val="21"/>
          <w:szCs w:val="21"/>
        </w:rPr>
        <w:t>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2.</w:t>
      </w:r>
    </w:p>
    <w:p>
      <w:pPr>
        <w:pStyle w:val="Heading3"/>
        <w:shd w:fill="FFFFFF" w:val="clear"/>
        <w:spacing w:lineRule="atLeast" w:line="315" w:before="240" w:after="240"/>
        <w:jc w:val="center"/>
        <w:rPr>
          <w:rFonts w:ascii="Helvetica" w:hAnsi="Helvetica" w:cs="Helvetica"/>
          <w:b w:val="false"/>
          <w:b w:val="false"/>
          <w:bCs w:val="false"/>
          <w:color w:val="1B7FBB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1B7FBB"/>
          <w:sz w:val="29"/>
          <w:szCs w:val="29"/>
        </w:rPr>
        <w:t>Доказательство 2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Этот метод сочетает в себе алгебру и геометрию и может рассматриваться как вариант древнеиндийского доказательства математика Бхаскари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Постройте прямоугольный треугольник со сторонам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, b и c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(рис.1). Затем постройте два квадрата со сторонами, равными сумме длин двух катетов, –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(a+b)</w:t>
      </w:r>
      <w:r>
        <w:rPr>
          <w:rFonts w:cs="Helvetica" w:ascii="Helvetica" w:hAnsi="Helvetica"/>
          <w:color w:val="222222"/>
          <w:sz w:val="21"/>
          <w:szCs w:val="21"/>
        </w:rPr>
        <w:t>. В каждом из квадратов выполните построения, как на рисунках 2 и 3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В первом квадрате постройте четыре таких же треугольника, как на рисунке 1. В результате получаться два квадрата: один со стороной a, второй со стороной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Во втором квадрате четыре построенных аналогичных треугольника образуют квадрат со стороной, равной гипотенуз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Сумма площадей построенных квадратов на рис.2 равна площади построенного нами квадрата со стороной с на рис.3. Это легко проверить, высчитав площади квадратов на рис. 2 по формуле. А площадь вписанного квадрата на рисунке 3. путем вычитания площадей четырех равных между собой вписанных в квадрат прямоугольных треугольников из площади большого квадрата со стороной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(a+b)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Записав все это, имеем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(a+b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Appleconvertedspace"/>
          <w:rFonts w:cs="Helvetica" w:ascii="Helvetica" w:hAnsi="Helvetica"/>
          <w:b/>
          <w:bCs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– 4*1/2*a*b</w:t>
      </w:r>
      <w:r>
        <w:rPr>
          <w:rFonts w:cs="Helvetica" w:ascii="Helvetica" w:hAnsi="Helvetica"/>
          <w:color w:val="222222"/>
          <w:sz w:val="21"/>
          <w:szCs w:val="21"/>
        </w:rPr>
        <w:t>. Раскройте скобки, проведите все необходимые алгебраические вычисления и получите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 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При этом площадь вписанного на рис.3. квадрата можно вычислить и по традиционной формул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S=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Т.е.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– вы доказали теорему Пифагора.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3.</w:t>
      </w:r>
    </w:p>
    <w:p>
      <w:pPr>
        <w:pStyle w:val="Heading3"/>
        <w:shd w:fill="FFFFFF" w:val="clear"/>
        <w:spacing w:lineRule="atLeast" w:line="315" w:before="240" w:after="240"/>
        <w:jc w:val="center"/>
        <w:rPr>
          <w:rFonts w:ascii="Helvetica" w:hAnsi="Helvetica" w:cs="Helvetica"/>
          <w:b w:val="false"/>
          <w:b w:val="false"/>
          <w:bCs w:val="false"/>
          <w:color w:val="1B7FBB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1B7FBB"/>
          <w:sz w:val="29"/>
          <w:szCs w:val="29"/>
        </w:rPr>
        <w:t>Доказательство 3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амо же древнеиндийское доказательство описано в XII веке в трактате «Венец знания» («Сиддханта широмани») и в качестве главного аргумента автор использует призыв, обращенный к математическим талантам и наблюдательности учеников и последователей: «Смотри!»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Но мы разберем это доказательство более подробно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4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Внутри квадрата постройте четыре прямоугольных треугольника так, как это обозначено на чертеже. Сторону большого квадрата, она же гипотенуза, обозначим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с</w:t>
      </w:r>
      <w:r>
        <w:rPr>
          <w:rFonts w:cs="Helvetica" w:ascii="Helvetica" w:hAnsi="Helvetica"/>
          <w:color w:val="222222"/>
          <w:sz w:val="21"/>
          <w:szCs w:val="21"/>
        </w:rPr>
        <w:t>. Катеты треугольника назовем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Fonts w:cs="Helvetica" w:ascii="Helvetica" w:hAnsi="Helvetica"/>
          <w:color w:val="222222"/>
          <w:sz w:val="21"/>
          <w:szCs w:val="21"/>
        </w:rPr>
        <w:t>. В соответствии с чертежом сторона внутреннего квадрата э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(a-b)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Используйте формулу площади квадрата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S=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, чтобы вычислить площадь внешнего квадрата. И одновременно высчитайте ту же величину, сложив площадь внутреннего квадрата и площади всех четырех прямоугольных треугольников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(a-b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2+4*1\2*a*b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Вы можете использовать оба варианта вычисления площади квадрата, чтобы убедиться: они дадут одинаковый результат. И это дает вам право записать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(a-b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4*1\2*a*b</w:t>
      </w:r>
      <w:r>
        <w:rPr>
          <w:rFonts w:cs="Helvetica" w:ascii="Helvetica" w:hAnsi="Helvetica"/>
          <w:color w:val="222222"/>
          <w:sz w:val="21"/>
          <w:szCs w:val="21"/>
        </w:rPr>
        <w:t>. В результате решения вы получите формулу теоремы Пифагора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Теорема доказана.</w:t>
      </w:r>
    </w:p>
    <w:p>
      <w:pPr>
        <w:pStyle w:val="Heading3"/>
        <w:shd w:fill="FFFFFF" w:val="clear"/>
        <w:spacing w:lineRule="atLeast" w:line="315" w:before="240" w:after="240"/>
        <w:jc w:val="center"/>
        <w:rPr>
          <w:rFonts w:ascii="Helvetica" w:hAnsi="Helvetica" w:cs="Helvetica"/>
          <w:b w:val="false"/>
          <w:b w:val="false"/>
          <w:bCs w:val="false"/>
          <w:color w:val="1B7FBB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1B7FBB"/>
          <w:sz w:val="29"/>
          <w:szCs w:val="29"/>
        </w:rPr>
        <w:t>Доказательство 4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Это любопытное древнекитайское доказательство получило название «Стул невесты» - из-за похожей на стул фигуры, которая получается в результате всех построений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 5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В нем используется чертеж, который мы уже видели на рис.3 во втором доказательстве. А внутренний квадрат со стороной с построен так же, как в древнеиндийском доказательстве, приведенном выше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Если мысленно отрезать от чертежа на рис.1 два зеленых прямоугольных треугольника, перенести их к противоположным сторонам квадрата со стороной с и гипотенузами приложить к гипотенузам сиреневых треугольников, получится фигура под названием «стул невесты» (рис.2). Для наглядности можно то же самое проделать с бумажными квадратами и треугольниками. Вы убедитесь, что «стул невесты» образуют два квадрата: маленькие со стороной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 большой со стороной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Эти построения позволили древнекитайским математикам и нам вслед за ними прийти к выводу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a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Heading3"/>
        <w:shd w:fill="FFFFFF" w:val="clear"/>
        <w:spacing w:lineRule="atLeast" w:line="315" w:before="240" w:after="240"/>
        <w:jc w:val="center"/>
        <w:rPr>
          <w:rFonts w:ascii="Helvetica" w:hAnsi="Helvetica" w:cs="Helvetica"/>
          <w:b w:val="false"/>
          <w:b w:val="false"/>
          <w:bCs w:val="false"/>
          <w:color w:val="1B7FBB"/>
          <w:sz w:val="29"/>
          <w:szCs w:val="29"/>
        </w:rPr>
      </w:pPr>
      <w:r>
        <w:rPr>
          <w:rFonts w:cs="Helvetica" w:ascii="Helvetica" w:hAnsi="Helvetica"/>
          <w:b w:val="false"/>
          <w:bCs w:val="false"/>
          <w:color w:val="1B7FBB"/>
          <w:sz w:val="29"/>
          <w:szCs w:val="29"/>
        </w:rPr>
        <w:t>Доказательство 5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Это еще один способ найти решение для теоремы Пифагора, опираясь на геометрию. Называется он «Метод Гарфилда»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Постройте прямоугольный треугольни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ВС</w:t>
      </w:r>
      <w:r>
        <w:rPr>
          <w:rFonts w:cs="Helvetica" w:ascii="Helvetica" w:hAnsi="Helvetica"/>
          <w:color w:val="222222"/>
          <w:sz w:val="21"/>
          <w:szCs w:val="21"/>
        </w:rPr>
        <w:t>. Нам надо доказать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В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А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АВ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Для этого продолжите катет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С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 постройте отрезо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D</w:t>
      </w:r>
      <w:r>
        <w:rPr>
          <w:rFonts w:cs="Helvetica" w:ascii="Helvetica" w:hAnsi="Helvetica"/>
          <w:color w:val="222222"/>
          <w:sz w:val="21"/>
          <w:szCs w:val="21"/>
        </w:rPr>
        <w:t>, который равен катету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В</w:t>
      </w:r>
      <w:r>
        <w:rPr>
          <w:rFonts w:cs="Helvetica" w:ascii="Helvetica" w:hAnsi="Helvetica"/>
          <w:color w:val="222222"/>
          <w:sz w:val="21"/>
          <w:szCs w:val="21"/>
        </w:rPr>
        <w:t>. Опустите перпендикулярный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отрезо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ED</w:t>
      </w:r>
      <w:r>
        <w:rPr>
          <w:rFonts w:cs="Helvetica" w:ascii="Helvetica" w:hAnsi="Helvetica"/>
          <w:color w:val="222222"/>
          <w:sz w:val="21"/>
          <w:szCs w:val="21"/>
        </w:rPr>
        <w:t>. Отрезк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E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С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равны. Соедините точк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В</w:t>
      </w:r>
      <w:r>
        <w:rPr>
          <w:rFonts w:cs="Helvetica" w:ascii="Helvetica" w:hAnsi="Helvetica"/>
          <w:color w:val="222222"/>
          <w:sz w:val="21"/>
          <w:szCs w:val="21"/>
        </w:rPr>
        <w:t>, а такж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С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 получите чертеж, как на рисунке ниже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6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Чтобы доказать терему, мы вновь прибегаем к уже опробованному нами способу: найдем площадь получившейся фигуры двумя способами и приравняем выражения друг к другу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Найти площадь многоугольника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BE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можно, сложив площади трех треугольников, которые ее образуют. Причем один из них,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ЕСВ</w:t>
      </w:r>
      <w:r>
        <w:rPr>
          <w:rFonts w:cs="Helvetica" w:ascii="Helvetica" w:hAnsi="Helvetica"/>
          <w:color w:val="222222"/>
          <w:sz w:val="21"/>
          <w:szCs w:val="21"/>
        </w:rPr>
        <w:t>, является не только прямоугольным, но и равнобедренным. Не забываем также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В=CD</w:t>
      </w:r>
      <w:r>
        <w:rPr>
          <w:rFonts w:cs="Helvetica" w:ascii="Helvetica" w:hAnsi="Helvetica"/>
          <w:color w:val="222222"/>
          <w:sz w:val="21"/>
          <w:szCs w:val="21"/>
        </w:rPr>
        <w:t>,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С=E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ВС=СЕ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– это позволит нам упростить запись и не перегружать ее. Итак,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S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bscript"/>
        </w:rPr>
        <w:t>ABED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2*1/2(AB*AC)+1/2В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При этом очевидно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BE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– это трапеция. Поэтому вычисляем ее площадь по формуле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S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bscript"/>
        </w:rPr>
        <w:t>ABED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(DE+AB)*1/2AD</w:t>
      </w:r>
      <w:r>
        <w:rPr>
          <w:rFonts w:cs="Helvetica" w:ascii="Helvetica" w:hAnsi="Helvetica"/>
          <w:color w:val="222222"/>
          <w:sz w:val="21"/>
          <w:szCs w:val="21"/>
        </w:rPr>
        <w:t>. Для наших вычислений удобней и наглядней представить отрезо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D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как сумму отрезков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АС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CD</w:t>
      </w:r>
      <w:r>
        <w:rPr>
          <w:rFonts w:cs="Helvetica" w:ascii="Helvetica" w:hAnsi="Helvetica"/>
          <w:color w:val="222222"/>
          <w:sz w:val="21"/>
          <w:szCs w:val="21"/>
        </w:rPr>
        <w:t>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Запишем оба способа вычислить площадь фигуры, поставив между ними знак равенства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B*AC+1/2B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(DE+AB)*1/2(AC+CD)</w:t>
      </w:r>
      <w:r>
        <w:rPr>
          <w:rFonts w:cs="Helvetica" w:ascii="Helvetica" w:hAnsi="Helvetica"/>
          <w:color w:val="222222"/>
          <w:sz w:val="21"/>
          <w:szCs w:val="21"/>
        </w:rPr>
        <w:t>. Используем уже известное нам и описанное выше равенство отрезков, чтобы упростить правую часть записи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B*AC+1/2B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1/2(АВ+АС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А теперь раскроем скобки и преобразуем равенство: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AB*AC+1/2BC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1/2А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2*1/2(АВ*АС)+1/2АВ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Закончив все преобразования, получим именно то, что нам и надо: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В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АС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АВ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Мы доказали теорему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Конечно, этот список доказательств далеко не полный. Теорему Пифагора также можно доказать с помощью векторов, комплексных чисел, дифференциальный уравнений, стереометрии и т.п. И даже физики: если, например, в аналогичные представленным на чертежах квадратные и треугольные объемы залить жидкость. Переливая жидкость, можно доказать равенство площадей и саму теорему в итоге.</w:t>
      </w:r>
    </w:p>
    <w:p>
      <w:pPr>
        <w:pStyle w:val="Heading2"/>
        <w:shd w:fill="FFFFFF" w:val="clear"/>
        <w:spacing w:lineRule="atLeast" w:line="240" w:before="199" w:after="199"/>
        <w:rPr>
          <w:rFonts w:ascii="Helvetica" w:hAnsi="Helvetica" w:cs="Helvetica"/>
          <w:b w:val="false"/>
          <w:b w:val="false"/>
          <w:bCs w:val="false"/>
          <w:color w:val="1B7FBB"/>
          <w:sz w:val="53"/>
          <w:szCs w:val="53"/>
        </w:rPr>
      </w:pPr>
      <w:r>
        <w:rPr>
          <w:rFonts w:cs="Helvetica" w:ascii="Helvetica" w:hAnsi="Helvetica"/>
          <w:b w:val="false"/>
          <w:bCs w:val="false"/>
          <w:color w:val="1B7FBB"/>
          <w:sz w:val="53"/>
          <w:szCs w:val="53"/>
        </w:rPr>
        <w:t>Пару слов о Пифагоровых тройках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Этот вопрос мало или вообще не изучается в школьной программе. А между тем он является очень интересным и имеет большое значение в геометрии. Пифагоровы тройки применяются для решения многих математических задач. Представление о них может пригодиться вам в дальнейшем образовании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Так что же такое Пифагоровы тройки? Так называют натуральные числа, собранные по трое, сумма квадратов двух из которых равна третьему числу в квадрате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Пифагоровы тройки могут быт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hanging="36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примитивными (все три числа – взаимно простые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ind w:left="0" w:hanging="36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не примитивными (если каждое число тройки умножить на одно и то же число, получится новая тройка, которая не является примитивной)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Еще до нашей эры древних египтян завораживала мания чисел Пифагоровых троек: в задачах они рассматривали прямоугольный треугольник со сторонами 3,4 и 5 единиц. К слову, любой треугольник, стороны которого равны числам из пифагоровой тройки, по умолчанию является прямоугольным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Примеры Пифагоровых троек: (3, 4, 5), (6, 8, 10), (5, 12, 13), (9, 12, 15), (8, 15, 17), (12, 16, 20), (15, 20, 25), (7, 24, 25), (10, 24, 26), (20, 21, 29), (18, 24, 30), (10, 30, 34), (21, 28, 35), (12, 35, 37), (15, 36, 39), (24, 32, 40), (9, 40, 41), (27, 36, 45), (14, 48, 50), (30, 40, 50) и т.д.</w:t>
      </w:r>
    </w:p>
    <w:p>
      <w:pPr>
        <w:pStyle w:val="Heading2"/>
        <w:shd w:fill="FFFFFF" w:val="clear"/>
        <w:spacing w:lineRule="atLeast" w:line="240" w:before="199" w:after="199"/>
        <w:rPr>
          <w:rFonts w:ascii="Helvetica" w:hAnsi="Helvetica" w:cs="Helvetica"/>
          <w:b w:val="false"/>
          <w:b w:val="false"/>
          <w:bCs w:val="false"/>
          <w:color w:val="1B7FBB"/>
          <w:sz w:val="53"/>
          <w:szCs w:val="53"/>
        </w:rPr>
      </w:pPr>
      <w:r>
        <w:rPr>
          <w:rFonts w:cs="Helvetica" w:ascii="Helvetica" w:hAnsi="Helvetica"/>
          <w:b w:val="false"/>
          <w:bCs w:val="false"/>
          <w:color w:val="1B7FBB"/>
          <w:sz w:val="53"/>
          <w:szCs w:val="53"/>
        </w:rPr>
        <w:t>Практическое применение теоремы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Теорема Пифагора находит применение не только в математике, но и в архитектуре и строительстве, астрономии и даже литературе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начала про строительство: теорема Пифагора находит в нем широкое применение в задачах разного уровня сложности. Например, посмотрите на окно в романском стиле:</w:t>
      </w:r>
    </w:p>
    <w:p>
      <w:pPr>
        <w:pStyle w:val="Style13"/>
        <w:shd w:fill="FFFFFF" w:val="clear"/>
        <w:spacing w:lineRule="atLeast" w:line="315" w:before="240" w:after="240"/>
        <w:jc w:val="center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лайд №7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Обозначим ширину окна ка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Fonts w:cs="Helvetica" w:ascii="Helvetica" w:hAnsi="Helvetica"/>
          <w:color w:val="222222"/>
          <w:sz w:val="21"/>
          <w:szCs w:val="21"/>
        </w:rPr>
        <w:t>, тогда радиус большой полуокружности можно обозначить как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R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и выразить через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: R=b/2</w:t>
      </w:r>
      <w:r>
        <w:rPr>
          <w:rFonts w:cs="Helvetica" w:ascii="Helvetica" w:hAnsi="Helvetica"/>
          <w:color w:val="222222"/>
          <w:sz w:val="21"/>
          <w:szCs w:val="21"/>
        </w:rPr>
        <w:t>. Радиус меньших полуокружностей также выразим через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: r=b/4</w:t>
      </w:r>
      <w:r>
        <w:rPr>
          <w:rFonts w:cs="Helvetica" w:ascii="Helvetica" w:hAnsi="Helvetica"/>
          <w:color w:val="222222"/>
          <w:sz w:val="21"/>
          <w:szCs w:val="21"/>
        </w:rPr>
        <w:t>. В этой задаче нас интересует радиус внутренней окружности окна (назовем ег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p</w:t>
      </w:r>
      <w:r>
        <w:rPr>
          <w:rFonts w:cs="Helvetica" w:ascii="Helvetica" w:hAnsi="Helvetica"/>
          <w:color w:val="222222"/>
          <w:sz w:val="21"/>
          <w:szCs w:val="21"/>
        </w:rPr>
        <w:t>).</w:t>
      </w:r>
    </w:p>
    <w:p>
      <w:pPr>
        <w:pStyle w:val="Style13"/>
        <w:shd w:fill="FFFFFF" w:val="clear"/>
        <w:spacing w:lineRule="atLeast" w:line="315" w:before="240" w:after="240"/>
        <w:rPr/>
      </w:pPr>
      <w:r>
        <w:rPr>
          <w:rFonts w:cs="Helvetica" w:ascii="Helvetica" w:hAnsi="Helvetica"/>
          <w:color w:val="222222"/>
          <w:sz w:val="21"/>
          <w:szCs w:val="21"/>
        </w:rPr>
        <w:t>Теорема Пифагора как раз и пригодиться, чтобы вычислить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р</w:t>
      </w:r>
      <w:r>
        <w:rPr>
          <w:rFonts w:cs="Helvetica" w:ascii="Helvetica" w:hAnsi="Helvetica"/>
          <w:color w:val="222222"/>
          <w:sz w:val="21"/>
          <w:szCs w:val="21"/>
        </w:rPr>
        <w:t>. Для этого используем прямоугольный треугольник, который на рисунке обозначен пунктиром. Гипотенуза треугольника состоит из двух радиусов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/4+p</w:t>
      </w:r>
      <w:r>
        <w:rPr>
          <w:rFonts w:cs="Helvetica" w:ascii="Helvetica" w:hAnsi="Helvetica"/>
          <w:color w:val="222222"/>
          <w:sz w:val="21"/>
          <w:szCs w:val="21"/>
        </w:rPr>
        <w:t>. Один катет представляет собой радиус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/4</w:t>
      </w:r>
      <w:r>
        <w:rPr>
          <w:rFonts w:cs="Helvetica" w:ascii="Helvetica" w:hAnsi="Helvetica"/>
          <w:color w:val="222222"/>
          <w:sz w:val="21"/>
          <w:szCs w:val="21"/>
        </w:rPr>
        <w:t>, другой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/2-p</w:t>
      </w:r>
      <w:r>
        <w:rPr>
          <w:rFonts w:cs="Helvetica" w:ascii="Helvetica" w:hAnsi="Helvetica"/>
          <w:color w:val="222222"/>
          <w:sz w:val="21"/>
          <w:szCs w:val="21"/>
        </w:rPr>
        <w:t>. Используя теорему Пифагора, запишем: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(b/4+p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(b/4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+(b/2-p)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Далее раскроем скобки и получим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/16+ bp/2+p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=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/16+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/4-bp+p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Fonts w:cs="Helvetica" w:ascii="Helvetica" w:hAnsi="Helvetica"/>
          <w:color w:val="222222"/>
          <w:sz w:val="21"/>
          <w:szCs w:val="21"/>
        </w:rPr>
        <w:t>. Преобразуем это выражение в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p/2=b</w:t>
      </w:r>
      <w:r>
        <w:rPr>
          <w:rStyle w:val="StrongEmphasis"/>
          <w:rFonts w:cs="Helvetica" w:ascii="Helvetica" w:hAnsi="Helvetica"/>
          <w:color w:val="222222"/>
          <w:sz w:val="16"/>
          <w:szCs w:val="16"/>
          <w:vertAlign w:val="superscript"/>
        </w:rPr>
        <w:t>2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/4-bp</w:t>
      </w:r>
      <w:r>
        <w:rPr>
          <w:rFonts w:cs="Helvetica" w:ascii="Helvetica" w:hAnsi="Helvetica"/>
          <w:color w:val="222222"/>
          <w:sz w:val="21"/>
          <w:szCs w:val="21"/>
        </w:rPr>
        <w:t>. А затем разделим все члены на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b</w:t>
      </w:r>
      <w:r>
        <w:rPr>
          <w:rFonts w:cs="Helvetica" w:ascii="Helvetica" w:hAnsi="Helvetica"/>
          <w:color w:val="222222"/>
          <w:sz w:val="21"/>
          <w:szCs w:val="21"/>
        </w:rPr>
        <w:t>, приведем подобные, чтобы получить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3/2*p=b/4</w:t>
      </w:r>
      <w:r>
        <w:rPr>
          <w:rFonts w:cs="Helvetica" w:ascii="Helvetica" w:hAnsi="Helvetica"/>
          <w:color w:val="222222"/>
          <w:sz w:val="21"/>
          <w:szCs w:val="21"/>
        </w:rPr>
        <w:t>. И в итоге найдем, что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Style w:val="StrongEmphasis"/>
          <w:rFonts w:cs="Helvetica" w:ascii="Helvetica" w:hAnsi="Helvetica"/>
          <w:color w:val="222222"/>
          <w:sz w:val="21"/>
          <w:szCs w:val="21"/>
        </w:rPr>
        <w:t>p=b/6</w:t>
      </w:r>
      <w:r>
        <w:rPr>
          <w:rStyle w:val="Appleconvertedspace"/>
          <w:rFonts w:cs="Helvetica" w:ascii="Helvetica" w:hAnsi="Helvetica"/>
          <w:color w:val="222222"/>
          <w:sz w:val="21"/>
          <w:szCs w:val="21"/>
        </w:rPr>
        <w:t> </w:t>
      </w:r>
      <w:r>
        <w:rPr>
          <w:rFonts w:cs="Helvetica" w:ascii="Helvetica" w:hAnsi="Helvetica"/>
          <w:color w:val="222222"/>
          <w:sz w:val="21"/>
          <w:szCs w:val="21"/>
        </w:rPr>
        <w:t>– что нам и требовалось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 помощью теоремы можно вычислить длину стропила для двускатной крыши. Определить, какой высоты вышка мобильной связи нужна, чтобы сигнал достигал определенного населенного пункта. И даже устойчиво установить новогоднюю елку на городской площади. Как видите, эта теорема живет не только на страницах учебников, но и часто бывает полезна в реальной жизни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Что касается литературы, то теорема Пифагора вдохновляла писателей со времен античности и продолжает это делать в наше время. Например, немецкого писателя девятнадцатого века Адельберта фон Шамиссо она вдохновила на написание сонета: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Свет истины рассеется не скоро,</w:t>
        <w:br/>
        <w:t>Но, воссияв, рассеется навряд</w:t>
        <w:br/>
        <w:t>И, как тысячелетия назад,</w:t>
        <w:br/>
        <w:t>Не вызовет сомнения и спора.</w:t>
        <w:br/>
        <w:br/>
        <w:t>Мудрейшие, когда коснется взора</w:t>
        <w:br/>
        <w:t>Свет истины, богов благодарят;</w:t>
        <w:br/>
        <w:t>И сто быков, заколоты, лежат –</w:t>
        <w:br/>
        <w:t>Ответный дар счастливца Пифагора.</w:t>
        <w:br/>
        <w:br/>
        <w:t>С тех пор быки отчаянно ревут:</w:t>
        <w:br/>
        <w:t>Навеки всполошило бычье племя</w:t>
        <w:br/>
        <w:t>Событие, помянутое тут.</w:t>
        <w:br/>
        <w:br/>
        <w:t>Им кажется: вот-вот настанет время,</w:t>
        <w:br/>
        <w:t>И сызнова их в жертву принесут</w:t>
        <w:br/>
        <w:t>Какой-нибудь великой теореме.</w:t>
      </w:r>
    </w:p>
    <w:p>
      <w:pPr>
        <w:pStyle w:val="Style13"/>
        <w:shd w:fill="FFFFFF" w:val="clear"/>
        <w:spacing w:lineRule="atLeast" w:line="315" w:before="240" w:after="240"/>
        <w:jc w:val="right"/>
        <w:rPr>
          <w:rFonts w:ascii="Helvetica" w:hAnsi="Helvetica" w:cs="Helvetica"/>
          <w:color w:val="222222"/>
          <w:sz w:val="21"/>
          <w:szCs w:val="21"/>
        </w:rPr>
      </w:pPr>
      <w:r>
        <w:rPr>
          <w:rStyle w:val="Emphasis"/>
          <w:rFonts w:cs="Helvetica" w:ascii="Helvetica" w:hAnsi="Helvetica"/>
          <w:color w:val="222222"/>
          <w:sz w:val="21"/>
          <w:szCs w:val="21"/>
        </w:rPr>
        <w:t>(перевод Виктора Топорова)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А в двадцатом веке советский писатель Евгений Велтистов в книге «Приключения Электроника» доказательствам теоремы Пифагора отвел целую главу. И еще полглавы рассказу о двухмерном мире, какой мог бы существовать, если бы теорема Пифагора стала основополагающим законом и даже религией для отдельно взятого мира. Жить в нем было бы гораздо проще, но и гораздо скучнее: например, там никто не понимает значения слов «круглый» и «пушистый».</w:t>
      </w:r>
    </w:p>
    <w:p>
      <w:pPr>
        <w:pStyle w:val="Style13"/>
        <w:shd w:fill="FFFFFF" w:val="clear"/>
        <w:spacing w:lineRule="atLeast" w:line="315" w:before="240" w:after="24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  <w:t>А еще в книге «Приключения Электроника» автор устами учителя математики Таратара говорит: «Главное в математике – движение мысли, новые идеи». Именно этот творческий полет мысли порождает теорема Пифагора – не зря у нее столько разнообразных доказательств. Она помогает выйти за границы привычного, и на знакомые вещи посмотреть по-новому.</w:t>
      </w:r>
    </w:p>
    <w:p>
      <w:pPr>
        <w:pStyle w:val="Normal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38:00Z</dcterms:created>
  <dc:creator>USER</dc:creator>
  <dc:description/>
  <cp:keywords/>
  <dc:language>en-US</dc:language>
  <cp:lastModifiedBy>пк</cp:lastModifiedBy>
  <dcterms:modified xsi:type="dcterms:W3CDTF">2016-11-25T08:40:00Z</dcterms:modified>
  <cp:revision>3</cp:revision>
  <dc:subject/>
  <dc:title>Доказательства теоремы Пифагора</dc:title>
</cp:coreProperties>
</file>