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Фотоотчет праздника "Золотая Осень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ждое время года по-своему прекрасно!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о традиции каждую осень в нашей группе мы проводим музыкальный праздник с детьми и родителями «Золотая Осень».  Вот и этот год не стал исключением. Вместе с детьми мы разучивали песни, танцы, учили приметы осени, чтобы встретить Красавицу-Осень. Дети с восторгом встретили главную героиню праздника,  все вместе танцевали, играли в игры. На празднике было много радости, шума, веселья, песен, а красиво украшенный зал добавил тепла и настроения.  И по традиции в  конце праздника «Осень» подарила детям корзину яблок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zag2">
    <w:name w:val="newszag2"/>
    <w:basedOn w:val="Style14"/>
    <w:qFormat/>
    <w:rPr/>
  </w:style>
  <w:style w:type="character" w:styleId="Zag1">
    <w:name w:val="zag1"/>
    <w:basedOn w:val="Style14"/>
    <w:qFormat/>
    <w:rPr/>
  </w:style>
  <w:style w:type="character" w:styleId="Text2">
    <w:name w:val="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07:00Z</dcterms:created>
  <dc:creator>Оленька</dc:creator>
  <dc:description/>
  <dc:language>en-US</dc:language>
  <cp:lastModifiedBy>Оленька</cp:lastModifiedBy>
  <dcterms:modified xsi:type="dcterms:W3CDTF">2016-11-25T17:23:00Z</dcterms:modified>
  <cp:revision>2</cp:revision>
  <dc:subject/>
  <dc:title/>
</cp:coreProperties>
</file>