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илинская средняя общеобразовательная школа № 1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хчисарайского района Республики Крым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279"/>
        <w:gridCol w:w="3316"/>
      </w:tblGrid>
      <w:tr>
        <w:trPr>
          <w:trHeight w:val="1781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258" w:hanging="258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 Кулик И. 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 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«___»________ 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школы по УВР __________Голдаева Т. 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«____»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МКОУ «Вилинская 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 Л.Н.Зусь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каз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«__»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ГЕОМЕТ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  класс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ый уровен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: Кулик Ирина Анатольев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00" w:leader="none"/>
        </w:tabs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before="280" w:after="0"/>
        <w:ind w:left="-2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уровню подготовки обучающихся по данной программе: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результате изучения курса учащиеся 11 класса должны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знать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основные понятия и определения геометри</w:t>
        <w:softHyphen/>
        <w:t>ческих фигур по программе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формулировки аксиом планиметрии, основ</w:t>
        <w:softHyphen/>
        <w:t>ных теорем и их следствий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возможности геометрии для описания свойств реальных предметов и их взаимною располо</w:t>
        <w:softHyphen/>
        <w:t>жения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роль аксиоматики в геометрии;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соотносить плоские геометрические фигуры и трехмерные объекты с их описаниями, чер</w:t>
        <w:softHyphen/>
        <w:t>тежами, изображениями; различать и анали</w:t>
        <w:softHyphen/>
        <w:t>зировать взаимное расположение фигур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решать геометрические задачи, опираясь на изученные свойства планиметрических и стереометрических фигур и отношений ме</w:t>
        <w:softHyphen/>
        <w:t>жду ними, применяя алгебраический и триго</w:t>
        <w:softHyphen/>
        <w:t>нометрический аппарат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проводить доказательные рассуждения при ре</w:t>
        <w:softHyphen/>
        <w:t>шении задач, доказывать основные теоремы курса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вычислять линейные элементы и углы в про</w:t>
        <w:softHyphen/>
        <w:t>странственных конфигурациях, объемы и пло</w:t>
        <w:softHyphen/>
        <w:t>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строить сечения многогранников и изобра</w:t>
        <w:softHyphen/>
        <w:t>жать сечения тел вращения;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вычисления длин, площадей и объемов ре</w:t>
        <w:softHyphen/>
        <w:t>альных объектов при решении практических задач, используя при необходимости справоч</w:t>
        <w:softHyphen/>
        <w:t>ники и вычислительные устройства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Normal"/>
        <w:numPr>
          <w:ilvl w:val="0"/>
          <w:numId w:val="4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4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спитание качеств личности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4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тие интереса к математическому творчеству и математических способностей</w:t>
      </w:r>
    </w:p>
    <w:p>
      <w:pPr>
        <w:pStyle w:val="Normal"/>
        <w:numPr>
          <w:ilvl w:val="0"/>
          <w:numId w:val="2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 предо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витие представлений о математике как форме описания и методе познания действительности, создании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ind w:left="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.</w:t>
      </w:r>
    </w:p>
    <w:p>
      <w:pPr>
        <w:pStyle w:val="Normal"/>
        <w:ind w:left="851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)нормативно-правовые документы, на основе которых разработана рабочая программ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 Федерального  компонента государственного стандарта среднего (полного) общего образования по математике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Программа для общеобразовательных учреждений”/ Сост. Т.А. Бурмистрова. Москва. Просвещение,2009 г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 Авторская    программа по геометрии к учебнику «Геометрия 10-11» Автор Атанасян Л.С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4.Учебного плана МКОУ «Вилинская  СОШ» </w:t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недельное и годовое количество часов, отведенных на изучение учебного предмета, курс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 изучение математики в старшей школе отводится  5 ч. в неделю в 11 классе, 34 недел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Учебному плану МКОУ «Вилинской СОШ»  на изучение геометрии отводится: 2 часа в неделю в 11 классе, 34 недели (всего 68 часов). Реализуется за счет инвариативной части учебного пла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3)</w:t>
      </w:r>
      <w:r>
        <w:rPr>
          <w:bCs/>
          <w:sz w:val="28"/>
          <w:szCs w:val="28"/>
        </w:rPr>
        <w:t xml:space="preserve"> Учебный материал содержит следующие раздел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ение изученного в 10 классе-3 час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 координат в пространстве. Движения (15 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i/>
          <w:color w:val="000000"/>
          <w:sz w:val="28"/>
          <w:szCs w:val="28"/>
        </w:rPr>
        <w:t>введение понятие прямоугольной системы координат в пространстве; знакомство с координатно-векторным методом  решения задач.</w:t>
      </w:r>
    </w:p>
    <w:p>
      <w:pPr>
        <w:pStyle w:val="Normal"/>
        <w:shd w:fill="FFFFFF" w:val="clear"/>
        <w:ind w:right="-36" w:hanging="0"/>
        <w:jc w:val="both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. 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Цилиндр, конус, шар (16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выработка у учащихся систематических сведений об основных видах тел вра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дать учащимся систематические сведения об основных видах тел вращения. Изучение круглых тел (цилиндра, конуса, шара) завершает изучение системы основных пространственных геометриче</w:t>
        <w:softHyphen/>
        <w:t>ских тел. 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>лых тел и плоскостей (касательные и секущие плоскости), ознакомить с</w:t>
      </w:r>
    </w:p>
    <w:p>
      <w:pPr>
        <w:pStyle w:val="Normal"/>
        <w:shd w:fill="FFFFFF" w:val="clear"/>
        <w:ind w:righ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ями описанных и вписанных призм и пирамид. Решать большое количество задач, что позволяет про</w:t>
        <w:softHyphen/>
        <w:t>должить работу по  формированию логических и графическ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ъем и площадь поверхности (21 ч).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систематизация изучения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3E3E3E"/>
          <w:spacing w:val="-2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продолжить систематическое изу</w:t>
        <w:softHyphen/>
        <w:t>чение многогранников и тел вращения в ходе решения задач на вычисление их объем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объема вводить по анало</w:t>
        <w:softHyphen/>
        <w:t>гии с понятием площади плоской фигуры и формулировать основные свойства объем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ование и единственность объема тела в школьном курсе математики приходится принимать без доказа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вопрос об объемах принадлежит, по существу, к труд</w:t>
        <w:softHyphen/>
        <w:t>ным разделам высшей математики. Поэтому нужные результа</w:t>
        <w:softHyphen/>
        <w:t>ты устанавливать, руководствуясь больше наглядными со</w:t>
        <w:softHyphen/>
        <w:t>ображениями. Учебный материал главы в основном должен усвоиться в процессе решения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 Повторение (13 ч.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овторение и систематизация материала 11 класс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</w:t>
      </w:r>
      <w:r>
        <w:rPr>
          <w:rFonts w:eastAsia="Calibri"/>
          <w:b/>
          <w:bCs/>
          <w:sz w:val="28"/>
          <w:szCs w:val="28"/>
          <w:lang w:eastAsia="en-US"/>
        </w:rPr>
        <w:t xml:space="preserve">  Тематический план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535"/>
        <w:gridCol w:w="2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час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координат в пространстве. Движен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линдр, конус, шар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площадь поверх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втор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Календарно-тематическое планирование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824"/>
        <w:gridCol w:w="709"/>
        <w:gridCol w:w="360"/>
        <w:gridCol w:w="4643"/>
        <w:gridCol w:w="1418"/>
        <w:gridCol w:w="1118"/>
      </w:tblGrid>
      <w:tr>
        <w:trPr>
          <w:trHeight w:val="45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50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.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контрольная работа. Реш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 к/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 координат в пространств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9.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ая система координат. Координаты точки 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, координаты вектора, действия над вектор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.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Самостоятельная работа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трольная работа  № 1 по теме «Метод координат в пространстве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/р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вторительно-обобщающий урок </w:t>
              <w:tab/>
              <w:t xml:space="preserve"> </w:t>
              <w:tab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линдр, конус, ша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-2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-25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. Усеченный кону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-2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-3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. 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м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  № 2  по теме «Цилиндр, конус, ша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/р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вторительно-обобщающий урок </w:t>
              <w:tab/>
              <w:t xml:space="preserve"> </w:t>
              <w:tab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те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ямоугольного параллелепипе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ямой призмы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цилинд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наклонной призмы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ирами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у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-4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-46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шара и площадь сфер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. Самостоятельная работа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  № 3 по теме «Объемы тел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/р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ающее повтор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 Соотношение сторон и углов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 и их площадь, периметр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е тела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поверхности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ереометрических зад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ланиметрических и стереометрических задач.                                           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планиметрических и стереометрических задач.                                         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276" w:right="707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2:01:00Z</dcterms:created>
  <dc:creator>FuckYouBill</dc:creator>
  <dc:description/>
  <cp:keywords/>
  <dc:language>en-US</dc:language>
  <cp:lastModifiedBy>kulik</cp:lastModifiedBy>
  <cp:lastPrinted>2015-06-22T23:16:00Z</cp:lastPrinted>
  <dcterms:modified xsi:type="dcterms:W3CDTF">2016-09-14T18:10:00Z</dcterms:modified>
  <cp:revision>63</cp:revision>
  <dc:subject/>
  <dc:title>МКОУ «Табачновская средняя общеобразовательная школа»</dc:title>
</cp:coreProperties>
</file>