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юджет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реждение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го образования "</w:t>
      </w:r>
      <w:r>
        <w:rPr>
          <w:rFonts w:cs="Times New Roman" w:ascii="Times New Roman" w:hAnsi="Times New Roman"/>
          <w:bCs/>
          <w:sz w:val="28"/>
          <w:szCs w:val="28"/>
        </w:rPr>
        <w:t>Республика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нт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шко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боты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ий этап всероссийской  акций «Я – гражданин России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авление: гражданские инициативы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Удмуртская топонимика Кукморского района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ов Евгений Владимирович, Искандиров Сергей Владиславович, Любова Дарья Валерьевна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еева Олеся Игоревна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редняя общеобразовательная школа с.Нырья» Кукморского муниципального района Республики Татарстан, 9 клас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: учитель русского языка и литературы высшей квалификационной категории Жуков Владимир Туймурзович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Арск 2016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главление 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и важность данной проблемы для образовательной организации, района, города, се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анализ информации по избранной проблем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ействий, которую предлагают  обучающие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лана действий команд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и важность данной проблемы для образовательной организации, села и райо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 нет человека без имени, так и нет безымянных географических объектов. Каждая река – большая и малая, всякая гора или маленький холмик, бугорок, луг и пастбище, поле и его многочисленные участки, овраги и ложбины, родники, озёра, болота, лес и его участки, перелески, дороги, охотничьи и бортевые угодья, места хозяйственной деятельности человека, древние и современные культовые места, археологические памятники, деревни и сёла, улицы, проулки и другие части населённых пунктов, - везде, где живут люди, все эти объекты имеют свои названия – паспор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каждом населённом пункте имеется не один десяток названий географических объектов – микротопонимов. Чем древнее селение, тем многочисленнее, разнообразнее и богаче его географическая номенклатура. По данным топонимистов – специалистов, изучающих географические названия – в каждом более или менее крупном населённом пункте (село, деревня) насчитывается 120 – 150 и более назв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ждое название – памятник для языка, исторический документ, имеющий значение первоисточника. Не случайно топонимы именуются «языком Земли», так как они несут разностороннюю информацию о языке, истории, культуре народа, о его религиозно-духовном мировоззрении, о его социально-экономическом уровне развития в разные исторические перио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из ведущих специалистов по ономастике В.А. Никонов пишет: Названия – слова, – они красноречиво свидетельствуют о языке тех, кто их дал. А так как они прикреплены к месту, то по ним можно восстановить древний язык на определённой территории и очертить границы распространения его. Для большинства языков названия старше письменных свидетельств» (Никонов 1965: 11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дной из важных проблем в топонимике является постепенная утрата важнейших сведений о прошлом, когда полное объяснение происхождения удается далеко не у всех топонимов. Важно сохранить имеющиеся современные топонимы, ведь многие объекты и их названия имеют чёткое объяснение, иные поддаются расшифровке по историческим источникам или путём лингвистической реконструк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 нашего проекта обусловлена необходимостью зафиксировать, сохранить и познакомить учащихся с удмуртской топонимикой Кукморского района Республики Татарстан. Если современники допустят исчезновения, изменения 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вения топонимов, это означает, что вместе с ними исчезнет и наша история, наша культура. Наш проект, направленный на исслед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топонимического материала удмуртских поселений Кукмор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на актуализац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сторико-культурной значимости удмуртских микротопонимо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лужит сохранению, расширению и углублению знаний по топонимике родного кра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нный проект гражданской инициативы способствует повышению национального самосознания у подрастающего и старшего поколения, поможет сплотить местное население на решение актуальных национально-культурных, социальных и гражданских инициатив. Проект внесёт свой весомый вклад на привитие национальной, исторической и культурной гордости, на развитие патриотического воспитания, любви к своей малой роди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Уникаль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ой гражданской инициативы проявляется в том, что ранее удмуртские топонимы слабо изучались. В настоящее время не имеется топонимического словаря  Кукморских удмуртов. Использование при этом Интернет-технологий, путём создания местной карты на гугл-платформе и  внесение туда микротопонимов с кратким описанием и закреплением фотографий  с видами на эту местность, является инновационной и перспективной в плане развития в т.ч. этно-, эко- и агромаршрутов. Данный проект открывает возможность на использование собранных материалов в учебных и воспитательных занятиях в школе, а также способствует благоустройству малой округи, соблюдению благоприятной экологической и санитарной сред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бор и анализ информации по избранной проблем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по сохранению, расширению и углублению знаний по топонимике родного края началась с изучения научной и популярной литературы по теме исследования. Участники проекта занимались конспектированием и реферированием имеющейся на сегодняшний день литературы, регулярно проводились беседы по избранной проблеме. Осуществлялась систематизация собранного топонимического материала. Большую помощь в нашей работе оказала работа М.Г. Атаманова-Эграпи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зык Земли Удмуртской : историко-этимологический словарь топонимов Волго-Уральского региона = Удмурт музъемлэн аснимъёсыз : Волгаен Урал ёросвылъёсысь интынимъёслэсь пуштроссэс эскерись кыллюкам», выпущенная в Ижевске в 2015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этом словаре наряду с топонимами Удмуртии представлены и географические названия нашего Кукморского района, которые имеют удмуртские корни, обозначают места проживания Кукморских удмур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 и любое исследование, наш проект предусматривал опрос и анкетирование школьников и взрослых о происхождении некоторых удмуртских топонимов. Осуществлялась беседа с пожилыми населением, с людьми, хорошо знающими и любящими свою малую родин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В целях активизации и оптимизации работы по сбору информации в школе объявлялись различные конкурсы, викторины, тесты с использованием тестового редактора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EasyQuizzy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интерфейс которой также переведён на удмуртский язык командой учащихся нашей школы под руководством Жукова В.Т. </w:t>
      </w:r>
      <w:hyperlink r:id="rId2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http://easyquizzy.ru/blog/2012/feb/16/</w:t>
        </w:r>
      </w:hyperlink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)  экскурсии по близлежащей местности, встречи со знаменитыми земляками. Ход работы по сбору топонимического материала освещался на школьном сайте </w:t>
      </w:r>
      <w:hyperlink r:id="rId3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http://nirja.ucoz.ru/</w:t>
        </w:r>
      </w:hyperlink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http://nirja.ucoz.ru/news/um_vunehteh_anaj_kylmes/2015-02-18-274</w:t>
        </w:r>
      </w:hyperlink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http://nirja.ucoz.ru/news/vamysh_joros_gazetamy/2015-06-22-310</w:t>
        </w:r>
      </w:hyperlink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http://nirja.ucoz.ru/news/pinal_geologjos_zareche_lageryn/2015-07-08-311</w:t>
        </w:r>
      </w:hyperlink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http://nirja.ucoz.ru/news/kukmor_jorosys_udmurtjos/2015-12-09-337</w:t>
        </w:r>
      </w:hyperlink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http://nirja.ucoz.ru/news/jangyshjostehk_no_chylkyt_gozhjaskon/2016-01-15-342</w:t>
        </w:r>
      </w:hyperlink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http://nirja.ucoz.ru/news/kukmor_jorosys_udmurt_intynimjos/2016-01-18-344</w:t>
        </w:r>
      </w:hyperlink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и др., в социальных сетях</w:t>
      </w:r>
      <w:r>
        <w:rPr/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https://vk.com/vamysh_kukmor</w:t>
        </w:r>
      </w:hyperlink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,  </w:t>
      </w:r>
      <w:hyperlink r:id="rId11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https://vk.com/udmort?w=wall-644235_36913%2Fall</w:t>
        </w:r>
      </w:hyperlink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, а также были публикации в районной газете «Трудовая слава» №63 (10143) от 28 августа 2015 г. в разделе «Вамыш» (на удмуртском языке) (см. приложение №1), а также в центральной газете Удмуртской Республики «Удмурт дунне» №91 (25416) от 8 декабря 2015 г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http://issuu.com/udmdunne/docs/ud_91__25416_?e=3404530/31837143</w:t>
        </w:r>
      </w:hyperlink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действий, которую предлагают  обучающие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овести встречи (интервьюирование): (с сентября 2014 год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стематизировать данные материалы в альбоме «Удмуртская топонимика Кукморского района» (с сентября 2014 год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рганизовать учебно-воспитательные мероприятия по топонимике (с сентября 2014 года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вести поисковую работу по сбору архивных материалов в музее школы (декабрь 2014 года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истематизировать данные материалы в учебном пособии «История Нырьинского поселени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irja.ucoz.ru/load/nikto_ne_zabyt_nichto_ne_zabyto/nikto_ne_zabyt_nichto_ne_zabyto/istorija_nyrinskogo_poselenija/10-1-0-2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. (Январь 2015 года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одатайствовать перед администрацией школы о предоставлении транспорта для организации полевых сборов (май 2015 год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овести полевую работу по сбору топонимичных материалов </w:t>
      </w:r>
      <w:r>
        <w:rPr/>
        <w:t>по всему район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с удмуртским населени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ырьинско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2015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львижско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2015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русс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15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штарама-Юмьинско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2015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куморс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5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инок-Сутерс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5 г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рганизовать стенд «Удмуртская топонимика Кукморского района» из собранных материалов: интервьюирования, фотографии в соответствии с определенным сельским поселением (Сентябрь 2016 года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рганизовать презентацию словаря «Удмуртская топонимика Кукморского района» (Сентябрь 2016 год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оздать топографическую карту «Удмуртская топонимика Кукморского района» («Кукмор ёросысь удмурт интынимъёс») (декабрь 2015 г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оздание туристического маршрута «Удмуртский язык Кукморской земли» (март 2016 г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оздание Интернет-сайта «Удмуртская топонимика Кукморского района» («Кукмор ёросысь удмурт интынимъёс») (апрель 2015 г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Создание компьютерных познавательных игр с использованием платформы </w:t>
      </w:r>
      <w:r>
        <w:rPr>
          <w:rFonts w:cs="Times New Roman" w:ascii="Times New Roman" w:hAnsi="Times New Roman"/>
          <w:sz w:val="28"/>
          <w:szCs w:val="28"/>
          <w:lang w:val="en-US"/>
        </w:rPr>
        <w:t>UNITY</w:t>
      </w:r>
      <w:r>
        <w:rPr>
          <w:rFonts w:cs="Times New Roman" w:ascii="Times New Roman" w:hAnsi="Times New Roman"/>
          <w:sz w:val="28"/>
          <w:szCs w:val="28"/>
        </w:rPr>
        <w:t xml:space="preserve"> и др. (май 2015 г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рганизация эколого-санитарных мероприятий, мероприятий по благоустройству «Красивый край» (май 2016 г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а: проект будет открытым, будем рады каждому новому названию, новой фотографии, видеоматериалам, учебно-воспитательным разработка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плана действий команды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проделана следующая работ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одолжаются регулярные встречи с пожилыми людьми, со знаменитыми земляками, со всеми, кто неравнодушен к своей малой родине (интервьюирование): (с сентября 2014 год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исходит систематизация полученных материалов в альбоме «Удмуртская топонимика Кукморского района» (с сентября 2014 год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водятся учебно-воспитательные мероприятия по топонимике (с сентября 2014 года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вершена поисковая работа по сбору и анализу архивных материалов в музее школы (декабрь 2014 года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редактированы отдельные статьи в учебном пособии «История Нырьинского поселени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irja.ucoz.ru/load/nikto_ne_zabyt_nichto_ne_zabyto/nikto_ne_zabyt_nichto_ne_zabyto/istorija_nyrinskogo_poselenija/10-1-0-2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. (Январь 2015 года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Школьной администрацией выделен школьный автобус для организации полевых сборов на летний период 2015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оведена полевая работа по сбору топонимичных материалов </w:t>
      </w:r>
      <w:r>
        <w:rPr/>
        <w:t>по всему Кукморскому район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с удмуртским населени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ырьинско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2015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львижско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2015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русс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15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штарама-Юмьинско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2015 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куморс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5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инок-Сутерс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5 г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одолжается сбор материала для стенда «Удмуртская топонимика Кукморского района» из собранных материалов:  интервьюирования, фотографии в соответствии с определенным сельским поселением (Сентябрь 2016 года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Идёт подготовка к презентации словаря «Удмуртская топонимика Кукморского района»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родолжается работа по заполнению топографической карты «Удмуртская топонимика Кукморского района» («Кукмор ёросысь удмурт интынимъёс»)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google.ru/maps/@56.201973,50.5796648,1406m/data=!3m1!1e3!4m2!6m1!1szuaVo91ypIgc.kUG_kvNLqxgw?hl=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бсуждаются планы по созданию туристического маршрута «Удмуртский язык Кукморской земли» (март 2016 г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огласовываются с местной администрацией вопросы организации эколого-санитарных мероприятий, мероприятий по благоустройству «Красивый край» (май 2016 г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а: проект будет открытым, будем рады каждому новому названию, новой фотографии, видеоматериалам, учебно-воспитательным разработк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4. Виды на топографические объект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839"/>
      </w:tblGrid>
      <w:tr>
        <w:trPr/>
        <w:tc>
          <w:tcPr>
            <w:tcW w:w="473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99715" cy="22548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715" cy="225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бакул, Алина Гайфутдинова</w:t>
            </w:r>
          </w:p>
        </w:tc>
        <w:tc>
          <w:tcPr>
            <w:tcW w:w="483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76550" cy="176022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бакул, Даша Любова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22270" cy="20574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27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рлакулэмнюк, Даша Любова</w:t>
            </w:r>
          </w:p>
        </w:tc>
        <w:tc>
          <w:tcPr>
            <w:tcW w:w="483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91485" cy="156083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148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ныпал, Даша Любова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22270" cy="222059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270" cy="222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шур, Даша Любова</w:t>
            </w:r>
          </w:p>
        </w:tc>
        <w:tc>
          <w:tcPr>
            <w:tcW w:w="483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91485" cy="190246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1485" cy="190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актабейнюк, Даша Любов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евые сборы, встречи с населением, изучение топографического материал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238375" cy="167576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опрос «Знаешь ли ты свой родной край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309495" cy="173355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Топонимия нашего района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364105" cy="177990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410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ые сборы в Среднекуморском сельском поселении. Изучаются минерал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427605" cy="182118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удмуртскими активистами в МБОУ «СОШ с.Оштарма-Юмья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663190" cy="199961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3190" cy="199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егиональное мероприятие "Дни удмуртской культуры в Республике Татарстан"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685415" cy="201866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удмуртской культуры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ЗЫК ЗЕМЛИ УДМУРТСКО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МУРТ МУЗЪЕМЛЭН АСНИМЪЁСЫЗ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укморский район, Татарстан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39"/>
        <w:gridCol w:w="596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ним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бдулнюк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бина в дер. Студёный Ключ (Алышгурт, Блай) Кукморск.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бду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личное имя ˂тюрк.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ю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ложбина, лог; оврагʼ: ʻАбдулова ложбина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аш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бина в дер. Верхняя Шунь Кукморск.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кташ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кташ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. языч. моления удмуртов, проникшее к ним от тюрков Поволжья до принятия ими ислама; в среде южн.удмуртов оно было малопопулярно, трудно какую-либо информацию ныне получить об этом молении; в тюрк.языках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к та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белый каменьʼ; у удмуртов никаких поклонений камням не было, лишь камни с очага семейно-родового святилища могли быть сакральным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ашнюк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бина в дер. Студёный Ключ (Алышгурт, Блай)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кташ + ню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ʻАкташская ложбина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ышгурт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.назв. Студёный Ключ – удм. дер. в Кукморск. р-не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лыш + гур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ʻдеревняʼ: ʻДеревня, основанная Алышемʼ; селение основано в конц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переселенцами из дер. Булай совр. Увинск. р-на, принадлежащими к воршудно-род.группе Ӟумъ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 мазар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. местности в с. Вахитово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р +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юрк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аза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кладбищеʼ: ʻУдмуртское кладбищеʼ (Саттаров 1980: 36). Данное селение было основано удмуртами (арами), со временем они отатарились, но после них осталось заброшенное языч. кладбищ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 сазлыг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ото в дер. Нурмабаш Кукморск. р-на Тат. (Гар. 1984: 210)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р +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юрк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азлыг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болото, топкое местоʼ: ʻУдмуртское болото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баш йылгас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ч. в бас. р. Вятки в дер. Верхний Арбаш – тат. дер. в Кукморск. р-не Тат. (Гар. 1984: 23)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р + баш +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юрк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йыл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рекаʼ + 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аффикс: ʻРека, вытекающая из деревни Арбашʼ или ʻУдмуртская река, служащая гранью (межой)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чимонюк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бина в дер. Верхняя Шунь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чимо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имология не ясна, возможно, это личное им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+ ню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ʻложбина, лог; сырой, болотистый овраг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дӟымгурезь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а (пригорок) в дер. Ст. Юмья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адӟым + гурез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гораʼ: ʻБольшая гора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дӟымкезьытошмес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ик в дер. Студёный Ключ (Алышгурт, Блай)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адӟым + кезьы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студёный, холодный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+ ошме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родник, ключʼ: ʻБольшой студёный ключ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дӟымкузьытошмес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ик в дер. Студёный Ключ (Алышгурт, Блай)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адӟым + кузьы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солёный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 ошм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ʻБольшой солёный родник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дӟымурам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ца в дер. Верхний Кумор (Кумордьыл)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адӟым + ур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ʻБольшая улица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дьпуйыл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е в дер. Ст. Юмья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адьп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 данном случае, это назв. речки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+ йы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вершина, исток, макушкаʼ: ʻПоле, расположенное над речкой Бадьпу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дьпушур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ч. в бас. р. Ошторма, пр. пр. р. Вятки в дер. Ст. Юмья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адьпу  + шу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рекаʼ: ʻИвовый ручей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лай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. Студёный Ключ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ӧдёноурам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ца в дер. Верхний Кумор (Кумордьыл)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ӧдё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ʻперепел, перепелкаʼ, в данном случае – это личное имя (Атам. 1990: 105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+ ур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улицаʼ: ʻУлица Бодёно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ннапал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яя часть дер. Верхняя Шунь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аннапа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верхний конец деревни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хний Арбаш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.неофиц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гары Арба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тат. дер. в Кукморск. р-не Тат., основан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(НПРТ 1997: 156)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юрк. назв. удмурто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+ баш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ʻисток, глава, началоʼ. По преданиям удмуртов, до этой деревни гнали татары удмуртов из-под Казани и Арска; к северу этого селения начинаются удм. деревни. Деревня стоит на р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аш Арбаш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хний Кузмесь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. неофиц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гары Кузм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уд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лын Кузм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дм. дер. в Кукморск. р-не Тат.; известна с периода Казан.ханства (НПРТ 1997: 157) куз ʻпара, парныйʼ + мез~месь – общеперм. гидротермин. Селение названо по реке, но скорее всего, перенесено со старой родины: по преданиям кузмесцев, в эти места их предки переселились из-под Арска; действительно, в бас.р. Казанки под Арском есть рек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исьме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имологическая связь их бесспорна. Судя поЛП 1710 г., в дер. Кузмесь в 23 дворах жили некрещеные удмурт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хняя Шунь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.неофиц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гары Шен, Шыны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дм. с. в Кукморск. р-не Тат.; основано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(НПРТ 1997: 157); удм.наз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ыньыл, Шынь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Шунь (~Шынь~Шын~Шен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назв.реки (бас.р. Вятки), этимология не выяснена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ЛП 1710 г. данное селение носило такое же назв. – Верхний Шунь, где в 3 дворах жили некрещеные удмурт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хняя Юмья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.неофиц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гары Юм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дм. дер. в Кукморск. р-не Тат.; основан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(НПРТ 1997: 157); удм.наз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ыл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м.ниже)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Юмья˃Ӟумья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ин из крупны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ршудно-род.объединений удмуртов (Атам. 2001: 53 – 58); в древности оно населяло прикамско-приволжские р-ны, особенно вокруг Казани, Арска. По ЛП 1710 г., в дер. Верхняя Юмья в 7 дворах жили некрещеные удмурт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львыл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е в дер. Верхняя Шунь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ыл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ал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иль + вы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ʻповерхность, территорияʼ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льв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целина; новая земля (полученная после раскорчёвки леса, кустарников, распашки луга)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льмон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м. пос. в Кукморск. р-не Тат.; основан в 20-х года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(НПРТ 1997: 157)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ильм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лит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льм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обновление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льмонбус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е в дер. Ст. Юмья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ильмо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обновлениеʼ, в данном случае такое назв. носит соседняя деревня + бусы ʻполеʼ: ʻВильмонское поле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ӧсяськонкыз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моления в дер. Верхняя Шунь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ӧсяськон + кы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ʻМолельная ёлкаʼ или ʻЕль (ёлка), возле которой проходило молениеʼ; моление проходило в честь урожая, но почему-то оно носило два названия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уждор ӝу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каша на лужайкеʼ или ʻлужайковая кашаʼ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-курб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зерно, хлебаʼ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урб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жертваʼ, вероятно следует понять так ʻжертвоприношение в честь урожая хлебовʼ. Варили кашу, молились, обращаясь к Богу о хорошем урожае. По пути домой всех обливали водой, бросали в реку, молодым людям сажей от котла мазали лиц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ӧсяськонкызнюк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бина в дер. Верхняя Шунь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ӧсяськон + кы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ю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ложбина, лог; сырой, болотистый оврагʼ: ʻЛожбина, где стоит «Молельная ёлка»ʼ (см.выше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ужгурт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ое назв.дер. Старая Уча Кукморск. р-на Тат.: в данном случае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ужгурт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ая родовая деревня членов воршудно-род. группы Уча, живущих в Кукморск. и Мамадышск. р-нах. Из этой дер. отделились жители Старого и Нового Канисара, Новой Учи, Нижней Руси и Люги (её жители отатарились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рвылпал ~ Бырвылпал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 жители дер. Новый Канисар Кукморск. р-на Тат. (Уча-выл) назувают удмурто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Ӟумъя-в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ер. Ст.Юмья, Оштарма-Юмья, Ныръя и др.)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возвышенность, холмʼ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поверхность; сторонаʼ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сторонаʼ: ʻХолмистая сторона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рв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имология не ясна, возможно происходит 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рвы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рвылъёс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 жители дер. Ст. Туръя и все удмурты балтасинско-карлыганско-лельвижского куста называют удмуртов Кукморск. и Мамамышск. р-ов Тат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ʻСторона (край) людей, живущих на возвышенной местности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раньканюк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бина в дер. Старая Юмья Кукморск.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аран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личное имя, возможно, от русск. простор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араня˂Герас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Атам. 1990: 124)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ю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ложбина, лог; сырой, болотистый оврагʼ: ʻГаранькин овраг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дсяська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.наз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ый Цве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дм. дер. в Кукморск. р-не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рд + сяс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цветокʼ; русск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сный Цве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олная калька с удмуртског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рд Сясь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дъяр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ка в дер. Лельвиж Кукморск.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рд + я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ʻКрасный яр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дэйнюк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бина в дер. Лельвиж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Гордэй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е им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Гордей + ню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ложбина, оврагʼ: ʻГордеева ложбина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ръянкеремет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моления в дер. Старая Уча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Гуръян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е имя ~ патроним ˂ русск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+ керемет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мужского моления: ʻМесто моления рода (патронимии) Гуръянаʼ.  В Старой Уче было 3 керемета. По словам информантов, 3 керемета трёх патронимических объединений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уръян, Ӝагы, Курангы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осили одно общее название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урганюк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бина в дер. Старая Юмья Кукморск.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урга + ню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 ложбина, лог; сырой, болотистый оврагʼ: ʻДургинская ложбинаʼ. Данный микротопоним указывает на то, что в древности в этой местности жила данная воршудно-род. группа, широко распространённая в среде сев. удмуртов-ватка, а в древности – и в среде арских удмурто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Ӝагыкеремет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др. языч. моления в с. Нижняя Русь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Ӝагы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рист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е им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+ керемет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мужского языч. моления; на это моление приходили потомки Ӝагы: ʻДжагин керемет ʼ. 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Ӝагыкеремет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др. языч. моления в дер. Старая Уча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Ӝагы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рист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е имя~ патрони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+ керемет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моления (с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ерем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: ʻДжагыев керемет ʼ (с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ръянкеремет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отнюк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бина в дер. Старая Уча Кукморск.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от 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вод + ню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 ложбина, лог; сырой, болотистый оврагʼ: ʻЗаводская ложбинаʼ или ʻЛожбина заводаʼ. До револ. 1917 г. в этой ложбине варили дёготь, был маленький дегтярный завод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эрбайнюк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бина в дер. Верхняя Шунь Кукморск.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эрба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охрист. личное имя ˂тюрк. (Атам. 1990: 191)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ю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ʻЗэрбаев лог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Ӟусьбус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е в дер. Верхняя Шунь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ӟус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т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ӟуч + вы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полеʼ: ʻРусское полеʼ; по преданию, русские отняли у удмуртов земельный участок, но потом удмурты смогли его вернуть; этот инцидент отразился и сохранился в названии поля до сего времен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забус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е в дер. Верхняя Шунь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аза + бус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полеʼ: ʻКозлиное поле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запи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бина в дер. Лельвиж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азапи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ал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козлёнок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запинюк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бина в дер. Лельвиж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азапи + ню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Козлёночья ложбина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ереметвӧсь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ороженное место моления в дер. Старая Юмья Кукморск.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еремет + вӧ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молениеʼ: ʻКеремет + молениеʼ; в жертву приносили жеребят, бычков, баран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ереметнюк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бина в дер. Верхняя Шунь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еремет + ню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ʻЛожбина с моление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ерем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ʼ или ʻКереметовский логʼ, как считают информанты, это было злое моление. В деревне было и моле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 отличие 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ерем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но проходило на поле, место было огорожен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ионгу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г в дер. Лельвиж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ион + г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ямаʼ: ʻВолчья яма (нора); логовище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пки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.неофиц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п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тат. с. в Кукморск. р-не Тат., основан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(НПРТ 1997: 158)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пки, купка 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ӧпк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ршудно-род.имя удмуртов (Атам.2001: 67); жители с. Копки являются отатарившимися удмуртам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зьмес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. наз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зьме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дм. селение в Ядыгерск. вол. Мамад. у. (Мункачи 1952: 532)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узь + м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этим.гидротермин (с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шмес, Кутмес, Пожм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р.): ʻДлинный ручей (?)ʼ; дер. Верхний Кузмес ныне входит в состав Кукморск. р-на Тат.; известно с периода Казанск. Ханства (НПРТ 1997: 157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ангурезь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рок в дер. Старая Уча Кукморск.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улан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имология не ясна, скорее всего, это дохрист. личное имя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урез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гораʼ: ʻКуланова гора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майурам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ца в дер. Верхний Кумор (Кумордьыл)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ума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охрист. личное имя ~ патроним ˂ тюрк. ˂ др. иран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ума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птица счастьяʼ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улицаʼ: ʻКумаевская улицаʼ или ʻУлица, где живёт семейство (род) Кумая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морпалбусы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е в дер. Студёный ключ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умор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. соседнего селен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+ па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ʻсторонаʼ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ус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полеʼ: ʻПоле, расположенное в стороне деревни Кумор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чыранурам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ца в дер. Верхний Кумор (Кумордьыл)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учыр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улицаʼ: ʻКучырановская улицаʼ или ʻУлица, где живёт семейство (род) Кучыранаʼ</w:t>
            </w:r>
          </w:p>
        </w:tc>
      </w:tr>
      <w:tr>
        <w:trPr>
          <w:trHeight w:val="10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ызонюкошмес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раг с родником в дер. Верхняя Шунь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ызо + нюк + ошме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ʻродникʼ: ʻРодник, вытекающий из елового оврагаʼ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львиж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м. наз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ьӧльвыж, Дьӧльвы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дм. с. в Кукморск. р-на Тат. (НПРТ 1997: 159)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ель ~ дьӧль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этим. слова, возможно, восходит к общепер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йӧль, 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небольшая лесная речка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+ выж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ʻмостʼ; древним местом селения считают район вокруг Арска. Судя по ЛП 1710 г., в дер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льви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1 дворе жила семья крещённого удмурта, а в 9 дворах жили удмурты-язычники: ʻСеление, основанное вблизи моста через лесной ручейʼ ~ ʻМост лесного ручьяʼ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уд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щенная роща, место мужского моления в дер. Верхний Кумор (Кумордьыл)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у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утверждению информанта, это моление проходит как всегда на высокой горе, оно огорожено, ограда называетс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ерем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уд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щенная роща, место мужского моления в дер. Лельвиж Кукморск. р-на Тат.: в деревне было 3 Луда: на первом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рсо Л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 жертву приносили 3 белых овец, молились в Ильин день; на втором Луде в жертву приносили 2 белых овец; на третьем Луде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ӧрыс Л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 жертву приносили 1 белую овцу, молились в Спасов день. Как говорит информант,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у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Керем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дно и то же, в Ӟумъявыле (Бервыл) больше говорят Керемет, а здесь Луд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двӧсь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щенная роща, место мужского моления в дер. Старая Юмья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уд + вӧс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молениеʼ: ʻМоление в Лудеʼ; букв. ʻЛуд + моление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дгурезь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а в священной роще в дер. Верхняя Шунь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у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. мужск. молен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+ гурез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гораʼ: ʻГора, на которой проходило моление Луд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юга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. неофиц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Ылг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тат. с. в Кукморск. р-не Тат.; известно с периода Казанск. Ханства (НПРТ 1997: 159):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юга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праперм. *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рекаʼ (с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, Юг, Лю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 в ряде праперм.слов в удм. языке нач. *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нилс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(в периферийно-южном наречии *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й- ˃ дʼ-, ӟ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)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ю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 к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куча; грудаʼ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юкмес/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кмӧ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прорубьʼ и др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ая Чура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. неофиц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Түбә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тат. (кряшенская) дер. в Кукморск. р-не Тат (НПРТ 1997: 159):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Чура ~ Сюр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ршудно-род. имя удмуртов; по ЛП 1710 г. в деревне жили одни удмурты; со временем они перешли на тат. язык общен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масайкем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бина в дер. Лельвиж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ам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рист. личное им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+ сайк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росчисть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Мамаева росчисть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лтан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. наз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чинок-Кучу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мар.-тат. дер. в Кукморск. р-на Тат.; основан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(НПРТ 1997: 161)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лт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м.выше, ойконим образован от гидроним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эрвӧсь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самого крупного общеродового моления в дер. Старая Уча Кукморск. р-на Тат., куда собирались удмурты всег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-вы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ер. Кукморск.и Мамадышск.р-нов Тат. В старую родовую дер. Вужгурт (Старая Уча) прибывали жители деревень Старый и Новый Канисар, Нижняя Русь (Урязь-Уча), Новая Уча. Каждая деревня в жертву приносила овцу; всем ходом моления руководи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эр куз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хозяин (глава) мэра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эрвӧ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э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одовая община (общество); округа, где живут члены одной воршудно-род.группы или члены нескольких родственных воршудно-род. групп, принадлежащих одному племени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ӧ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ʻмолениеʼ (с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енвӧсь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жний Арбаш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.неофиц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үбә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рба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тат. дер. в Кукморск. р-не Тат., основан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(НПРТ 1997: 159)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юрк. назв. удмурто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+ баш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ʻисток, глава, началоʼ (с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хний Арба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жняя Русь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м. наз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Ӧр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тат. наз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үбә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Урә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дм.-тат. с. в Кукморск. р-не Тат. (НПРТ 1997: 160)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усь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ный ойконим никак не связан со словом Русь (Россия), а как и уд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Ӧр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тат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әс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является фонет. вариантом тюрк. сло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ырыс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ʻсчастьеʼ; в данном случа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Ӧрес (У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әс)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является антротопонимом тюрк. происхождения, вероятно, это личное имя основателя селения. Селение основано удмуртами, а татары появились в конц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в результате принятия ислама языч. частью жителей деревни и постепенно отатарившихся. Таких случаев очень много на Арск. земле, по всему Волго-Уральскому региону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ыръя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ӧръ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дм. с. в Кукморск. р-не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ыръ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ӧръ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воршудно-род.имя; многие члены этой воршудно-род. группы под натиском тюрк. колонизации Волго-Камья из Арск. земли, с Нижнего Прикамья переселились в центр. (Малопург., Завьял., Селт.) р-ны совр. Удмурти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ыръ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ревнейшее удм.поселение на Арск.земле. Судя по ЛП 1710 г., деревня носила наз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ьшая Кня Юмья, Ныръя то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13 дворами, жители ее оставались некрещёнными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шмескызонюк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бина в дер. Верхняя Шунь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шмес + кыз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еловый, богатый ёлками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+ ню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ʻложбина, лог, сырой, болотистый оврагʼ: ʻРодник, выходящий из еловой ложбиныʼ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шторма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, пр. пр. р. Вятка, течет по тер. Кукморск. р-на Тат. и Вятско-Поянск. р-на Кировск.обл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штор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ложное слово, в котором выделяются след.част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ш ~ О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прямо, вертикальноʼ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этим.апелятив (с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дьма, Шурма, Кузь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 предположительно можно перевести: ʻПрямо текущая река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шторма-Юмъя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ънгурт, Чукър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дм. дер. в Кукморск. р-не Тат.; судя по историческим документам, данное селение существовало уже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в период Казанск. ханства; по переписи 1710 г. 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шторма-Юмь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ыло 3 двора новокрещенных и 13 дворов некрещеных удмуртов. Входит в состав Кукморског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Ӟумъя-вы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вместе со Старой Юмьей они являются самыми древними в округе. Из этого родового центра шел постоянный отток населения на север, в удмуртские леса и на восток – в башкирские земли. Род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Ӟумъ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Арск. земле занимал ведущее место, он представлял, возможно, вообще один из крупных, представительных родовых объединений удмуртов. пройдя все этапы подъёма и падения в составе булгарского, затем татаро-монгольского, позже татарского государственных образований, полусамостоятельного Арск. княжества, воршудно-род. группа Ӟумъя сохранилась, не сгорела в горниле бесчисленных войн, восстаний, мятежей, погромов, не исчезла в результате многократных попыток исламизации и татаризации. Род Ӟумъя, расселившись по всем удм.регионам (так же, как соседние Чабъя, Уча), явился одной из цементирующих основ удм.этнос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штарма-Юм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штар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зв.реки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мъя ˃ Ӟумъ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оршудно-род.имя: ʻДеревня воршудно-родовой группы Дзюмъя, расположенная на берегу реки Ошторма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Ӧчырмагурезь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рок в дер. Старая Юмья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Ӧчырм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. реки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урез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гораʼ:  ʻОчырминская гораʼ или ʻГора, расположенная на берегу реки Очырма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Ӧчырманюк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бина в дер. Старая Юмья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Ӧчырм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. реки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ю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ложбина, лог; сырой, болотистый оврагʼ:  ʻОчырминская ложбинаʼ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ичигурезь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а (пригорок) в дер. Старая Юмья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ич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урез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гораʼ.  ʻМаленькая гораʼ; (рядом находи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дӟымгурез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Большая гора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ичиурам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ца в дер. Студёный Ключ (Алышгурт, Блай)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ичи + ур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улицаʼ: ʻМаленькая улица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рвӧсь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местности в дер. Верхний Кумор (Кумордьыл)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ʻмариец; марийскийʼ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ӧ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молениеʼ: ʻместо моления марийцевʼ ~ ʻМарийское молениеʼ. Следует оговориться: топонимов с аппелитиво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удм. географ. номенклатуре весьма много: южнее линии Воткинск – Ижевск – Старые Зятцы – Селты – Сюмси – Уни он связан с марийцами, а севернее этой линии, в бас. р. Чепцы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назв. одной из 2-х фратрий обских угров, проникших в эпоху великого переселения народов в бас.р. Чепцы. Значительная их часть  ассимилировалась в среде сев.удмуртов-ватка, от них ведут свое происх.воршудные группы Эгра и Пурга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ргурезь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рок в дер. Старая Уча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урез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гораʼ.  ʻПорская (марийская) гораʼ или ʻГора, на которой жили поры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луд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рок в дер. Старая Уча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у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место мужского моления; 2)  ʻполеʼ:  ʻМоление поров-марийцевʼ или ʻПорское место моления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ршур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. (кряшен.) дер. в Кукморск. р-на Тат.; основан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(НПРТ 1997: 161): уд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р + шу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удя по ЛП 1710 г., деревня была чисто удмуртской, причём во всех 14 дворах жили новокрещённые удмурты. Со временем удмурты перешли на татарский (кряшенский) язык общения; ныне все жители числятся татарами (кряшенам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шур йылгас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, пр. пр. р. Бурец, пр. пр. р. Вятка, пр. пр. р. Кама (бас. р. Волга) в дер. Поршур Кукморск. р-на Тат. (Гар. 1984: 98): уд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у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тюрк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йыл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рекаʼ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аффикс: ʻПорская (марийская) река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чинок-Сутер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фиц. наз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дм.-тат. дер. в Кукморск. р-не Тат. (НПРТ 1997: 161)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ут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˂ уд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утэ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смородина; смородиновыйʼ. Что касается его неофициального названия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- то оно может антропонимом тюрк. присх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князь; вельможа; господинʼ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муж, мужчинаʼ. Татарское население данного селения происходит от удмуртов-язычников, принявших в конц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. ХХ вв. ислам и отатарившихся. Судя по ЛП 1716 г., в дер. Сутер жили только удмурты, причём – некрещеные. Авторы НПРТ возникновение данного селения «омолаживают» на 200 и более лет. Кстати, так они поступают и с другими удм., мар., кряш. селениями, но в то же время, удревняют возникновение селений татар-мусульман. Это удивляет: разве можно с историческими документами так вольно обращаться?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удёный Ключ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.наз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лкын Чишм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м.наз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ышгурт, Блай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удм. дер. в Кукморск. р-не Тат., основан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(НПРТ 1997: 162)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лы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личное имя, вероятно, основателя селения, имеет тюрк.происх. (Атам. 1990: 43) +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гур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ʻдеревняʼ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лай ~ Була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личное имя, перенесённое со старой родины, а история такова: с началом тюрк. колонизации Волго-Камья многие удм. родовые группы вынуждены были отступать, бежать в закамские, завятские леса, на терр. совр. Удмуртии. В их среде оказались некоторые семьи воршудно-род. группы Юмья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Ӟумъ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На терр. совр. Увинск. р-на эти беженцы во главе с Булаем основали дер. Булай-Юмья: ʻСеление воршудно-родовой группы Юмья (Ӟумъя), основанное Булаемʼ. Но со временем часть семей из Булай-Юмья вновь ушла на юг, на старую родину и образовала селение в составе Кукморского Ӟумъя-выла, ее название отражает, видимо, имя первопоселенц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лы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а как прозвище, до сего времени сохраняется название деревни с увинского Ӟумъя-выл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лай ˂ Була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удя по ЛП 1710 г., в «д. на горе у Студёного Ключа» было 4 двора, все жители были некрещеными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скисёнюк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бина в дер. Верхняя Шунь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уск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л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уски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совокʼ; ʻчерпакʼ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ускичё~сускисё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ʻимеющий совок~черпак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ю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ложбина, лог; сырой, болотистый оврагʼ; вероятно:  ʻОвраг с родником, откуда воду берут черпакомʼ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ьӧркуаланюк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бина в дер. Старая Юмья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ьӧ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неродной, чужой, привезённый (принесённый) со стороны 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уа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святилище, языческая кумирняʼ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ю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ложбина, логʼ:  ʻЛожбина со святилищем, привезённым со стороныʼ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асюр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ото в дер. Новый Канисар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ака + сю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ʻрогʼ: ʻБараний рогʼ; на болоте рядом росли две ёлки, каким-то образом сюда попал широкорогий баран, ущипывая траву, листья, застрял между ёлками, а выйти не смог – болото засосало, торчали одни рога. С тех пор болото назвал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акасю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Бараний рог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ыло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. удм. дер. в Грах. р-не (офиц. наз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тыре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; в Кукморск. р-не Тат. (офиц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хняя Юм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; в Игринск. р-не (офиц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реби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; в Як.-Б. р-не (офиц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ые Зятц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; в Малопург. р-не (офиц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рьезшу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; в Алн.р-не (офиц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мошур-Кую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 Еще более чем в ста микротопонимах – в назв. лесных участков, рек, полей, лугов, логов (оврагов, ложбин), лесных полян, пригорков, родников, дорог, улиц и пр. – встречается данный апеллятив, потерявший к этому времени свое первичное значение, он ушёл в разряд архаизмов. Судя по тем географ. объектам, данный апеллятив имел такие значения: 1) ʻподлесок; лес, растущий в сырой, болотистой местностиʼ; 2) ʻподсека, росчитьʼ; 3) ʻмолодой лес, выросший на месте заброшенного под «отдых» поляʼ. В любом случае, данный апеллятив указывает на хозяйственную деятельность удм.народа – умелых, искусных, хваленых земледельцев, они знали все тонкости земледелия, в т.ч. и выбора места под посевы той или иной культуры: плодородные, болотистые места (куда деваться, если их было так много) осушали, лес, растущий на них, подсекали и сжигали – получали удобренные золой поля-новины. Труд был адский, но зато же удмурты получали урожай как на Кубани, без хлеба они не жили, кладухи-склады с житом стояли десятилетиями, аж на верху скирды-кабана вырастала береза. Как иссякали плодородные почвы, данный участок забрасывали, чтобы земля отдохнула и вновь заросла лесом, чтобы через 10-20 и более лет вновь на этом участке получить поле-новину. В удм.топонимии очень много названий, связанных с подсечным земледелием: вольы (воли, вӧль, вӧлес, валес), сайкос, кулига, тыло и д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ылонюк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бина в дер. Старая Юмья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ы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ю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ложбина с подлескомʼ; в данном случае можно и так расшифровать:  ʻЛожбина, принадлежащая деревне Тыло (Верхняя Юмья)ʼ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лапал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ний конец дер. Верхняя Шунь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ллап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ʻНижняя часть деревни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ынгуртбус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е в дер. Старая Юмья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лынгурт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. соседней деревни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у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полеʼ: ʻУлынгуртское поле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 пр. пр. р. Вятк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оршудно-род.имя удмуртов; на этой реке располагаются многие деревни удмуртов Кукморск. и Мамадышск.р-нов Тат., принадлежащих к воршуду Уч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минюк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бина в дер. Лельвиж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Чами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рист.личное имя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ю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ложбина, лог; сырой, болотистый оврагʼ:  ʻЧамиева ложбинаʼ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мыштау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рок в дер. Лельвиж Кукморск. р-на Тат.: тат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чермыш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ʻмариец, марийскийʼ+ тат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а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гораʼ:  ʻЧеремисская (марийская) гораʼ. Удмурты освоили тат.назв.данного географ.объекта от своих соседей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кер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рок в дер. Старая Уча Кукморск. р-на Тат.: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четкер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ньше на этом месте жил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марийцы. По преданиям, на этой горе спрятано много добра» 2 бочки золота и много серебра. Чтобы их достать, говорят, надо ехать на паре лошадей и знать слова заговор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ура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о-Чу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тат. неофиц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гары Чу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ряшен. тат. с. в Кукморск. р-не Тат. (НПРТ 1997: 162)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ура ~ Сю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о ЛП 1710 г. данное селение носило назва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хняя Сю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ыло 28 дворов и все жители были удмуртами. Отатаривание произошло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Село основано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отступившими из-под Арска удмуртами, принадлежащими воршуду Сюр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Ӵӧжвӧсяннюк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бина в дер. Старая Юмья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ӵӧ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ӧся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ю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ʻЛожбина, где приносят в жертву утокʼ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йнюк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бина в дер. Лельвиж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а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ю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ʻКладбищенская ложбинаʼ или ʻЛожбина, которая примыкает к кладбищуʼ 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орынкенер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центр. части в дер. Верхняя Шунь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оры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ен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ʻизгородь, оградаʼ:  ʻИзгородь центральной части деревниʼ 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ынйыл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м. назв. дер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хняя Шу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кморск. р-на Тат.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Шын ~ Шунь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.реки, на которой стоит селение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йы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ʻисток, вершинаʼ:  ʻСеление, основанное в верховьях реки Шын (офиц. русск. назв. Шуньʼ 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мъя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ая Юм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тат. неофиц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ке Юм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удм. наз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жгурт, Ӟум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дм. с. в Кукморск. р-не Тат.; основано в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в. (НПРТ 1997: 162)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Юмья ˃ Ӟумъя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– крупнейшая воршудно-род. группа удмуртов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Вужгурт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вуж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ʻстарый, древнийʼ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ур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ʻдеревняʼ; обычно такое назв.носят центры воршудно-род. групп. Старая Юмья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ужгур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является родоначальницей следующих совр.селений Кукморск.р-на: Оштарма-Юмья, Верхняя Юмья, Верхний Кумор, Средний Кумор, Нижний Кумор, Вильмон (Кельмаков 1982: 142 – 143). Судя по ЛП 1710 г., в Старой Юмье в 10 дворах жили удмурты-язычники; селение основано выходцами из-под Казани и Арска после падения Казанского ханства и Арского (Удмуртского) княжеств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мья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арая Кня-Юмь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. неофиц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Кенә-Юмья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, удм.наз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Киня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м. с. в Кукморск. р-не Тат.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(НПРТ 1997: 162)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Кня ~ Киня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– назв.реки (бас. р. Вятка)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Юмья ˃ Ӟумъя 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азв. крупнейшей воршудно-род. группа удмуртов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ʻДеревня воршуда Дзюмъя, расположенная на реке Киняʼ. По ЛП 1710 г. селение носило наз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ьшая Кня-Юм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где в 19 дворах жили некрещеные удмурты; селение основано в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. бежавшими из-под Арска удмуртами – после падения в 1552 г. Казани и Арского (Удмуртского) княжеств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syquizzy.ru/blog/2012/feb/16/" TargetMode="External"/><Relationship Id="rId3" Type="http://schemas.openxmlformats.org/officeDocument/2006/relationships/hyperlink" Target="http://nirja.ucoz.ru/" TargetMode="External"/><Relationship Id="rId4" Type="http://schemas.openxmlformats.org/officeDocument/2006/relationships/hyperlink" Target="http://nirja.ucoz.ru/news/um_vunehteh_anaj_kylmes/2015-02-18-274" TargetMode="External"/><Relationship Id="rId5" Type="http://schemas.openxmlformats.org/officeDocument/2006/relationships/hyperlink" Target="http://nirja.ucoz.ru/news/vamysh_joros_gazetamy/2015-06-22-310" TargetMode="External"/><Relationship Id="rId6" Type="http://schemas.openxmlformats.org/officeDocument/2006/relationships/hyperlink" Target="http://nirja.ucoz.ru/news/pinal_geologjos_zareche_lageryn/2015-07-08-311" TargetMode="External"/><Relationship Id="rId7" Type="http://schemas.openxmlformats.org/officeDocument/2006/relationships/hyperlink" Target="http://nirja.ucoz.ru/news/kukmor_jorosys_udmurtjos/2015-12-09-337" TargetMode="External"/><Relationship Id="rId8" Type="http://schemas.openxmlformats.org/officeDocument/2006/relationships/hyperlink" Target="http://nirja.ucoz.ru/news/jangyshjostehk_no_chylkyt_gozhjaskon/2016-01-15-342" TargetMode="External"/><Relationship Id="rId9" Type="http://schemas.openxmlformats.org/officeDocument/2006/relationships/hyperlink" Target="http://nirja.ucoz.ru/news/kukmor_jorosys_udmurt_intynimjos/2016-01-18-344" TargetMode="External"/><Relationship Id="rId10" Type="http://schemas.openxmlformats.org/officeDocument/2006/relationships/hyperlink" Target="https://vk.com/vamysh_kukmor" TargetMode="External"/><Relationship Id="rId11" Type="http://schemas.openxmlformats.org/officeDocument/2006/relationships/hyperlink" Target="https://vk.com/udmort?w=wall-644235_36913%2Fall" TargetMode="External"/><Relationship Id="rId12" Type="http://schemas.openxmlformats.org/officeDocument/2006/relationships/hyperlink" Target="http://issuu.com/udmdunne/docs/ud_91__25416_?e=3404530/31837143" TargetMode="External"/><Relationship Id="rId13" Type="http://schemas.openxmlformats.org/officeDocument/2006/relationships/hyperlink" Target="http://nirja.ucoz.ru/load/nikto_ne_zabyt_nichto_ne_zabyto/nikto_ne_zabyt_nichto_ne_zabyto/istorija_nyrinskogo_poselenija/10-1-0-235" TargetMode="External"/><Relationship Id="rId14" Type="http://schemas.openxmlformats.org/officeDocument/2006/relationships/hyperlink" Target="http://nirja.ucoz.ru/load/nikto_ne_zabyt_nichto_ne_zabyto/nikto_ne_zabyt_nichto_ne_zabyto/istorija_nyrinskogo_poselenija/10-1-0-235" TargetMode="External"/><Relationship Id="rId15" Type="http://schemas.openxmlformats.org/officeDocument/2006/relationships/hyperlink" Target="https://www.google.ru/maps/@56.201973,50.5796648,1406m/data=!3m1!1e3!4m2!6m1!1szuaVo91ypIgc.kUG_kvNLqxgw?hl=ru" TargetMode="External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51:00Z</dcterms:created>
  <dc:creator>Ghenёk</dc:creator>
  <dc:description/>
  <cp:keywords/>
  <dc:language>en-US</dc:language>
  <cp:lastModifiedBy>Лилия</cp:lastModifiedBy>
  <dcterms:modified xsi:type="dcterms:W3CDTF">2016-02-20T05:40:00Z</dcterms:modified>
  <cp:revision>4</cp:revision>
  <dc:subject/>
  <dc:title/>
</cp:coreProperties>
</file>