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 ПО САМОСТОЯТЕЛЬНОЙ РАБОТЕ С ТЕКСТ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йте с заголовко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в заголовок, остановите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формулируйте для себя, о чём пойдет речь в текс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помните всё, что вы уже знаете на эту те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вьте вопросы, на которые, по вашему мнению, будут даны ответы 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пытайтесь, насколько это возможно, дать на эти вопросы предположительные ответы до чтения тек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ле этого приступайте к чтению. Читая, сопоставляйте выдвинутые вами предположения с реальным содержанием текст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йте с тексто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айте внимание на непонятное в текс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Читая, следите, есть ли в тексте непонятные слова и выражения. Если ес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йдите к ним объяснение в словарях или справочниках или обратитесь с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ом к тем, кто это зна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III. Ведите диалог с авторо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 ходу всего чтения ставьте вопросы к тексту и выдвигайте свои предположения о дальнейшем его содерж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веряйте свои предположения в процессе чт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ы не можете дать предположительные ответы на свои вопросы, ищите эти ответы в тексте. Если не можете найти ответ, помните, что в тексте его может и не бы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Выделяйте главно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Читая текст, старайтесь отделить в нём главное от второстепенного. Обдумайте, в какой части текста выражена главная мысл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 ходу чтения составляйте план (устный или письменный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ляйте схемы, чертежи, таблицы, отражающие существенные моменты тек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случае необходимости делайте выпис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ассматривайте все данные в учебнике примеры и придумывайте сво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На протяжении работы старайтесь представить себе то, о чём вы читает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Запоминайте материал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ъясните себе, в чем связь мыслей – пунктов вашего пла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ерескажите текст по пла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ветьте на вопросы учебника или записанные в тетради вопросы учите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I. Проверяйте себ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тветьте на вопросы, проверьте по учебнику правильность своего отв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сле пересказа проверьте, всё ли выделенное вами пересказано и не было ли при этом ошибок.</w:t>
      </w:r>
    </w:p>
    <w:p>
      <w:pPr>
        <w:pStyle w:val="Style15"/>
        <w:spacing w:lineRule="auto" w:line="360" w:before="0" w:after="0"/>
        <w:ind w:right="119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/>
          <w:sz w:val="32"/>
          <w:szCs w:val="32"/>
          <w:lang w:eastAsia="ru-RU"/>
        </w:rPr>
      </w:r>
    </w:p>
    <w:p>
      <w:pPr>
        <w:pStyle w:val="Style15"/>
        <w:spacing w:lineRule="auto" w:line="360" w:before="0" w:after="0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0:30:00Z</dcterms:created>
  <dc:creator>svetlana kolesova</dc:creator>
  <dc:description/>
  <cp:keywords/>
  <dc:language>en-US</dc:language>
  <cp:lastModifiedBy>Админ</cp:lastModifiedBy>
  <dcterms:modified xsi:type="dcterms:W3CDTF">2016-11-25T13:51:00Z</dcterms:modified>
  <cp:revision>6</cp:revision>
  <dc:subject/>
  <dc:title/>
</cp:coreProperties>
</file>