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503"/>
        <w:gridCol w:w="6120"/>
        <w:gridCol w:w="2147"/>
        <w:gridCol w:w="1911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 и те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рактеристика основных видов деятельности ученика (на уровне учебных действий) по тем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сроки прохождения тем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 сроки (и/или коррекция)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новаторов – 8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упаковки. Конверт для письма.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риентироваться в учебнике. </w:t>
            </w:r>
            <w:r>
              <w:rPr>
                <w:i/>
                <w:iCs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 xml:space="preserve">способы склеивания. Учиться </w:t>
            </w:r>
            <w:r>
              <w:rPr>
                <w:i/>
                <w:iCs/>
                <w:sz w:val="28"/>
                <w:szCs w:val="28"/>
              </w:rPr>
              <w:t xml:space="preserve">чит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 xml:space="preserve">строить </w:t>
            </w:r>
            <w:r>
              <w:rPr>
                <w:sz w:val="28"/>
                <w:szCs w:val="28"/>
              </w:rPr>
              <w:t xml:space="preserve">чертежи. Самостоятельно планировать этапы работы, читать чертежи. </w:t>
            </w: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>технологию скрепления прямоугольных деталей с перпендикулярной поверхность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i/>
                <w:iCs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развёртки на основе готового образца-шаблон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09 – 09.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упаковки. Подставка для карандашей.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9 – 16.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е градостро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род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ешать творческую задачу: проектировать </w:t>
            </w:r>
            <w:r>
              <w:rPr>
                <w:sz w:val="28"/>
                <w:szCs w:val="28"/>
              </w:rPr>
              <w:t>и конструировать модели с прямоугольными формами из кубов и параллелепипедов различных размеров и фо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ть свою работу. Самостоятельно </w:t>
            </w:r>
            <w:r>
              <w:rPr>
                <w:i/>
                <w:iCs/>
                <w:sz w:val="28"/>
                <w:szCs w:val="28"/>
              </w:rPr>
              <w:t>строить</w:t>
            </w:r>
            <w:r>
              <w:rPr>
                <w:sz w:val="28"/>
                <w:szCs w:val="28"/>
              </w:rPr>
              <w:t xml:space="preserve"> чертежи. Проверять гипотезу. </w:t>
            </w:r>
            <w:r>
              <w:rPr>
                <w:i/>
                <w:iCs/>
                <w:sz w:val="28"/>
                <w:szCs w:val="28"/>
              </w:rPr>
              <w:t xml:space="preserve">Осуществлять самоконтроль </w:t>
            </w:r>
            <w:r>
              <w:rPr>
                <w:sz w:val="28"/>
                <w:szCs w:val="28"/>
              </w:rPr>
              <w:t>и самооценку своей рабо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9 – 23.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ная мастерская. Загадочное живот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знать </w:t>
            </w:r>
            <w:r>
              <w:rPr>
                <w:sz w:val="28"/>
                <w:szCs w:val="28"/>
              </w:rPr>
              <w:t xml:space="preserve">устройство объёмных геометрических фигур. </w:t>
            </w: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 xml:space="preserve">конструировать геометрические фигуры стилизованных объёмных объектов, самостоятельно строить чертежи куба и параллелепипеда по данным размерам, склеивание объемных фигур по готовой развертке. </w:t>
            </w:r>
            <w:r>
              <w:rPr>
                <w:i/>
                <w:iCs/>
                <w:sz w:val="28"/>
                <w:szCs w:val="28"/>
              </w:rPr>
              <w:t xml:space="preserve">Познакомиться </w:t>
            </w:r>
            <w:r>
              <w:rPr>
                <w:sz w:val="28"/>
                <w:szCs w:val="28"/>
              </w:rPr>
              <w:t>с технологией скрепления округлых деталей с вертикальной и наклонной поверхность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9 – 30.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а. Уборка в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знать </w:t>
            </w:r>
            <w:r>
              <w:rPr>
                <w:sz w:val="28"/>
                <w:szCs w:val="28"/>
              </w:rPr>
              <w:t xml:space="preserve">о правилах ухода за одеждой: складывание одежды, её рациональное хранение на полке и во время транспортировки. </w:t>
            </w:r>
            <w:r>
              <w:rPr>
                <w:i/>
                <w:i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 xml:space="preserve">полученный опыт практической деятельности для выполнения домашних трудовых обязанностей. </w:t>
            </w: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>последовательность завязывания скользящих узлов для применения изученных навыков в бытовых ситуациях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10 – 07.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на необитаемом острове. Фарт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зучить </w:t>
            </w:r>
            <w:r>
              <w:rPr>
                <w:sz w:val="28"/>
                <w:szCs w:val="28"/>
              </w:rPr>
              <w:t xml:space="preserve">опыт практической деятельности в нестандартных ситуациях. </w:t>
            </w: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>самостоятельно разработать области применения и назначения различных материалов в зависимости от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их характеристик, а также с учётом их практических свойств и внешних признаков. </w:t>
            </w:r>
            <w:r>
              <w:rPr>
                <w:i/>
                <w:i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полученные знания для решения технических и технологических задач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0 – 14.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хлоп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шет для планирован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Участвовать </w:t>
            </w:r>
            <w:r>
              <w:rPr>
                <w:sz w:val="28"/>
                <w:szCs w:val="28"/>
              </w:rPr>
              <w:t xml:space="preserve">в беседе о распределении домашних обязанностей всех членов семьи. Значение порядка в доме и на рабочем месте. </w:t>
            </w: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 xml:space="preserve">правила самообслуживания. </w:t>
            </w:r>
            <w:r>
              <w:rPr>
                <w:i/>
                <w:iCs/>
                <w:sz w:val="28"/>
                <w:szCs w:val="28"/>
              </w:rPr>
              <w:t xml:space="preserve">Распределять </w:t>
            </w:r>
            <w:r>
              <w:rPr>
                <w:sz w:val="28"/>
                <w:szCs w:val="28"/>
              </w:rPr>
              <w:t xml:space="preserve">обязанности в классе. </w:t>
            </w:r>
            <w:r>
              <w:rPr>
                <w:i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 планировать свои дела для повышения эффективности их исполнения. Систематизировать знания о природных материал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 xml:space="preserve">сделать плоскостную аппликацию из засушенных листьев с подвижным фиксирующим элементом — деревянной бельевой прищепкой. </w:t>
            </w:r>
            <w:r>
              <w:rPr>
                <w:i/>
                <w:iCs/>
                <w:sz w:val="28"/>
                <w:szCs w:val="28"/>
              </w:rPr>
              <w:t xml:space="preserve">Выражать </w:t>
            </w:r>
            <w:r>
              <w:rPr>
                <w:sz w:val="28"/>
                <w:szCs w:val="28"/>
              </w:rPr>
              <w:t>своё  эмоционально-ценностное отношение к результатам своего труд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10 – 21.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творческие дост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Систематизировать </w:t>
            </w:r>
            <w:r>
              <w:rPr>
                <w:sz w:val="28"/>
                <w:szCs w:val="28"/>
              </w:rPr>
              <w:t xml:space="preserve">знания о предметах из различных материалов и их применении на практике. </w:t>
            </w:r>
            <w:r>
              <w:rPr>
                <w:i/>
                <w:iCs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>изделия по образцу, по рисунку, по сборной схеме. Самостоятельно выбирать нужн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изготовления изделия. Разрабатывать последовательность технологических операций по сборке издели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0 – 28.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Страна нестандартных решений – 7 часов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ующий зоопар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шущие игрушк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ействовать по инструкции: изготовить </w:t>
            </w:r>
            <w:r>
              <w:rPr>
                <w:sz w:val="28"/>
                <w:szCs w:val="28"/>
              </w:rPr>
              <w:t xml:space="preserve">поделку из нескольких частей, скреплённых при помощи подвижного соединения деталей. </w:t>
            </w:r>
            <w:r>
              <w:rPr>
                <w:i/>
                <w:iCs/>
                <w:sz w:val="28"/>
                <w:szCs w:val="28"/>
              </w:rPr>
              <w:t xml:space="preserve">Управлять </w:t>
            </w:r>
            <w:r>
              <w:rPr>
                <w:sz w:val="28"/>
                <w:szCs w:val="28"/>
              </w:rPr>
              <w:t>игрушкой при помощи нитяного рычага. Проверить модель в действии. Самостоятельно декорировать издели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.11 – 11.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 игрушек. Кварт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 xml:space="preserve">различные приёмы изготовления моделей из фольги на каркасной основе с подвижными элементами (зависимыми и независимыми). </w:t>
            </w:r>
            <w:r>
              <w:rPr>
                <w:i/>
                <w:i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задания на обработку способов подвижного соединения детале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11 – 18.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лепка. Весёлые фигу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 xml:space="preserve">технологию изготовления пластической массы. </w:t>
            </w: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 xml:space="preserve">моделировать объёмные формы, грунтовать и декорировать изделия. </w:t>
            </w:r>
            <w:r>
              <w:rPr>
                <w:i/>
                <w:iCs/>
                <w:sz w:val="28"/>
                <w:szCs w:val="28"/>
              </w:rPr>
              <w:t xml:space="preserve">Действовать </w:t>
            </w:r>
            <w:r>
              <w:rPr>
                <w:sz w:val="28"/>
                <w:szCs w:val="28"/>
              </w:rPr>
              <w:t>в соответствии с заданной последовательностью: закреплять английскую булавку и магнит в пластическую масс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11 – 25.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ные секреты. Ваза для сухих букето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тавливать обрывные элементы для папье-маше. Изучить технологию изготовления папье-маше. Систематизировать знания о различных видах пластической массы. Изготавливать объёмные изделия по образцу, по рисунку, по представлению. </w:t>
            </w:r>
            <w:r>
              <w:rPr>
                <w:i/>
                <w:iCs/>
                <w:sz w:val="28"/>
                <w:szCs w:val="28"/>
              </w:rPr>
              <w:t>Решать творческую задачу: с</w:t>
            </w:r>
            <w:r>
              <w:rPr>
                <w:sz w:val="28"/>
                <w:szCs w:val="28"/>
              </w:rPr>
              <w:t>амостоятельно выбирать нужную технологию, разрабатывать последовательность технологических операций по изготовлению издели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11 – 02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гости. Гостевая карт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 xml:space="preserve">последовательность конструирования объёмных изделий из плоскостных материалов. </w:t>
            </w:r>
            <w:r>
              <w:rPr>
                <w:i/>
                <w:iCs/>
                <w:sz w:val="28"/>
                <w:szCs w:val="28"/>
              </w:rPr>
              <w:t xml:space="preserve">Систематизировать </w:t>
            </w:r>
            <w:r>
              <w:rPr>
                <w:sz w:val="28"/>
                <w:szCs w:val="28"/>
              </w:rPr>
              <w:t>знания о традициях проведения праздников, традициях и этике оформления подар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 xml:space="preserve">новые технологии складывания, прорезания, скрепления различных материалов. </w:t>
            </w:r>
            <w:r>
              <w:rPr>
                <w:i/>
                <w:i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опыт практической деятельности для изготовления изделий, необходимых для празднич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формлений помещений, обеденного стола и проведения культурных мероприятий.</w:t>
            </w:r>
            <w:r>
              <w:rPr>
                <w:rFonts w:cs="SchoolBookC-Italic" w:ascii="SchoolBookC-Italic" w:hAnsi="SchoolBookC-Italic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>изготовить и оформ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открытки и гостевые карточк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.12 – 09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гости. Праздничная откры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2 – 16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творческие дост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истематизировать полученные знания. Самостоятельно планировать и организовывать свою деятельность. </w:t>
            </w:r>
            <w:r>
              <w:rPr>
                <w:i/>
                <w:i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полученные навыки для изготовления изделий из различных материалов по выбра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ематике. </w:t>
            </w:r>
            <w:r>
              <w:rPr>
                <w:i/>
                <w:iCs/>
                <w:sz w:val="28"/>
                <w:szCs w:val="28"/>
              </w:rPr>
              <w:t xml:space="preserve">Формировать </w:t>
            </w:r>
            <w:r>
              <w:rPr>
                <w:sz w:val="28"/>
                <w:szCs w:val="28"/>
              </w:rPr>
              <w:t>представление об эстетической стороне жиз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Осуществить </w:t>
            </w:r>
            <w:r>
              <w:rPr>
                <w:sz w:val="28"/>
                <w:szCs w:val="28"/>
              </w:rPr>
              <w:t>самоконтроль и самооценку своих рабо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своё эмоционально-ценностное отношени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зультатам труд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12 – 23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90"/>
              <w:ind w:left="4640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19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Страна умелых рук (8 ч.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ёсные ис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>исследовать принцип действия и устройства моделей на основе осей и колёс. Изготовить движущиеся модели транспортных средств из различных материалов на основе тележек разного вида. Декорировать полученные модели под военную технику. Участвовать в беседе о военных профессиях. Выражать своё эмоциональное отношение к военно-патриотической тем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12 – 29.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лье игр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стые звер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Систематизировать </w:t>
            </w:r>
            <w:r>
              <w:rPr>
                <w:sz w:val="28"/>
                <w:szCs w:val="28"/>
              </w:rPr>
              <w:t xml:space="preserve">знания, полученные на уроке. </w:t>
            </w: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 xml:space="preserve">технологию изготовления объёмных набивных текстильных игрушек на основе готовых промышленных изделий. Закрепить навыки шитья, пришивания пуговиц. </w:t>
            </w: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>создать декоративные элементы из текстильных материалов (нити, лен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ева и пр.); использовать зажимы при создании объёмных форм. Изучать и использовать технологию изготовления заготовок из просяного прута для изготовления самодельных пуговиц. </w:t>
            </w:r>
            <w:r>
              <w:rPr>
                <w:i/>
                <w:i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памятки по технике безопасности при работе с режущими инструментам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01 – 13.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 под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шечка-подушеч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по инструкции при создании термоаппликации на ткани (с применением целлофан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Изучить </w:t>
            </w:r>
            <w:r>
              <w:rPr>
                <w:sz w:val="28"/>
                <w:szCs w:val="28"/>
              </w:rPr>
              <w:t>технологию изготовления объёмного набивного изделия (подушки) с термосклеиванием шв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>декорировать готовое издел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i/>
                <w:iCs/>
                <w:sz w:val="28"/>
                <w:szCs w:val="28"/>
              </w:rPr>
              <w:t xml:space="preserve">планировать </w:t>
            </w:r>
            <w:r>
              <w:rPr>
                <w:sz w:val="28"/>
                <w:szCs w:val="28"/>
              </w:rPr>
              <w:t>свою деятельность при изготовлении термоаппликации на карто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знания при изготовлении объёмных изделий из картона и шерстяной нити.</w:t>
            </w:r>
            <w:r>
              <w:rPr>
                <w:i/>
                <w:iCs/>
                <w:sz w:val="28"/>
                <w:szCs w:val="28"/>
              </w:rPr>
              <w:t xml:space="preserve"> Отрабатывать </w:t>
            </w:r>
            <w:r>
              <w:rPr>
                <w:sz w:val="28"/>
                <w:szCs w:val="28"/>
              </w:rPr>
              <w:t>навыки шитья и работы с ткань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ягивание, вырезание по контуру) с использ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ельных декоративных элементо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1 – 20.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раскройщ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Узнать </w:t>
            </w:r>
            <w:r>
              <w:rPr>
                <w:sz w:val="28"/>
                <w:szCs w:val="28"/>
              </w:rPr>
              <w:t xml:space="preserve">о правилах раскроя ткани для создания объёмной игрушки шаровидной формы. </w:t>
            </w:r>
            <w:r>
              <w:rPr>
                <w:i/>
                <w:iCs/>
                <w:sz w:val="28"/>
                <w:szCs w:val="28"/>
              </w:rPr>
              <w:t xml:space="preserve">Действовать </w:t>
            </w:r>
            <w:r>
              <w:rPr>
                <w:sz w:val="28"/>
                <w:szCs w:val="28"/>
              </w:rPr>
              <w:t xml:space="preserve">по инструкции при перенесении выкройки с бумаги на ткань, прибавлении припуска на швы, отработке обмёточного шва. </w:t>
            </w:r>
            <w:r>
              <w:rPr>
                <w:i/>
                <w:iCs/>
                <w:sz w:val="28"/>
                <w:szCs w:val="28"/>
              </w:rPr>
              <w:t xml:space="preserve">Закрепить </w:t>
            </w:r>
            <w:r>
              <w:rPr>
                <w:sz w:val="28"/>
                <w:szCs w:val="28"/>
              </w:rPr>
              <w:t>навыки работы с ткан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менять знания</w:t>
            </w:r>
            <w:r>
              <w:rPr>
                <w:sz w:val="28"/>
                <w:szCs w:val="28"/>
              </w:rPr>
              <w:t>, полученные на предыдущих уроках при изготовлении игрушки бильбо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1 – 27.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ахнут ремёсла. Чудесные гвоздик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Участвовать в беседе </w:t>
            </w:r>
            <w:r>
              <w:rPr>
                <w:sz w:val="28"/>
                <w:szCs w:val="28"/>
              </w:rPr>
              <w:t>о трудовой деятельности человека, о разнообразии професс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>самостоятельно сдела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ппликацию из карандашной стружки. </w:t>
            </w:r>
            <w:r>
              <w:rPr>
                <w:i/>
                <w:iCs/>
                <w:sz w:val="28"/>
                <w:szCs w:val="28"/>
              </w:rPr>
              <w:t>Осуществ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амоконтрол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 xml:space="preserve">самооценку </w:t>
            </w:r>
            <w:r>
              <w:rPr>
                <w:sz w:val="28"/>
                <w:szCs w:val="28"/>
              </w:rPr>
              <w:t>своей рабо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1 – 03.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 графика. Ваза с цв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тработать и закрепить навыки изготовления аппликации. Освоить новые приёмы работы. </w:t>
            </w: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технологию нитяной графики на основе картонной заготовки с отверстиями. </w:t>
            </w:r>
            <w:r>
              <w:rPr>
                <w:i/>
                <w:iCs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техни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и при работе с шилом. </w:t>
            </w:r>
            <w:r>
              <w:rPr>
                <w:i/>
                <w:iCs/>
                <w:sz w:val="28"/>
                <w:szCs w:val="28"/>
              </w:rPr>
              <w:t xml:space="preserve">Действовать </w:t>
            </w:r>
            <w:r>
              <w:rPr>
                <w:sz w:val="28"/>
                <w:szCs w:val="28"/>
              </w:rPr>
              <w:t>по инструкции при изготовлении поделк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2 – 10.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фенечки. Фенечки из бис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в работе с бумагой при изготовлении объёмной поделки из бумаг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о работе с проволокой при изготовлении подел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планировать свою работу. </w:t>
            </w:r>
            <w:r>
              <w:rPr>
                <w:i/>
                <w:iCs/>
                <w:sz w:val="28"/>
                <w:szCs w:val="28"/>
              </w:rPr>
              <w:t xml:space="preserve">Действовать </w:t>
            </w:r>
            <w:r>
              <w:rPr>
                <w:sz w:val="28"/>
                <w:szCs w:val="28"/>
              </w:rPr>
              <w:t>по образц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2 – 17.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творческие дост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Систематизировать знания, умения и навыки, полученных на предыдущих уроках. </w:t>
            </w:r>
            <w:r>
              <w:rPr>
                <w:i/>
                <w:iCs/>
                <w:sz w:val="28"/>
                <w:szCs w:val="28"/>
              </w:rPr>
              <w:t>Решать творческую задачу: с</w:t>
            </w:r>
            <w:r>
              <w:rPr>
                <w:sz w:val="28"/>
                <w:szCs w:val="28"/>
              </w:rPr>
              <w:t xml:space="preserve">амостоятельно планировать свою работу. Распределять рабочее время, выбирать последовательность технологических операций; выполнять поставленную задачу. Самоосуществить оценку результатов своей работы. </w:t>
            </w:r>
            <w:r>
              <w:rPr>
                <w:i/>
                <w:iCs/>
                <w:sz w:val="28"/>
                <w:szCs w:val="28"/>
              </w:rPr>
              <w:t xml:space="preserve">Выражать </w:t>
            </w:r>
            <w:r>
              <w:rPr>
                <w:sz w:val="28"/>
                <w:szCs w:val="28"/>
              </w:rPr>
              <w:t>своё эмоционально-ценностное отношение к результатам труд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2 – 22.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на высоких технологий – 11 часов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рабочего стола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Ориентироваться </w:t>
            </w:r>
            <w:r>
              <w:rPr>
                <w:sz w:val="28"/>
                <w:szCs w:val="28"/>
              </w:rPr>
              <w:t xml:space="preserve">в учебнике. Познакомиться с информационными технологиями, с областью применения и назначением технических устройств. </w:t>
            </w: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 xml:space="preserve">компьютер и его составляющие. </w:t>
            </w:r>
            <w:r>
              <w:rPr>
                <w:i/>
                <w:iCs/>
                <w:sz w:val="28"/>
                <w:szCs w:val="28"/>
              </w:rPr>
              <w:t xml:space="preserve">Ориентироваться </w:t>
            </w:r>
            <w:r>
              <w:rPr>
                <w:sz w:val="28"/>
                <w:szCs w:val="28"/>
              </w:rPr>
              <w:t>в устройстве компьютера, узнавать его компоненты по внешнему вид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екоторые клавиши на клавиатуре и осознавать их предназначени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Ориентироваться </w:t>
            </w:r>
            <w:r>
              <w:rPr>
                <w:sz w:val="28"/>
                <w:szCs w:val="28"/>
              </w:rPr>
              <w:t>на рабочем столе. Отрабатывать изученные навык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2 – 03.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рабочего стол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.03 – 10.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ок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>и использовать навыки работы на компьюте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Участвовать </w:t>
            </w:r>
            <w:r>
              <w:rPr>
                <w:sz w:val="28"/>
                <w:szCs w:val="28"/>
              </w:rPr>
              <w:t>в беседе о правилах поведения в компьютерном класс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задания на закрепление начальных навыков работы на компьютер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.03 – 17.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омпьютер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именять знания </w:t>
            </w:r>
            <w:r>
              <w:rPr>
                <w:sz w:val="28"/>
                <w:szCs w:val="28"/>
              </w:rPr>
              <w:t xml:space="preserve">для изучения работы в программе Paint. </w:t>
            </w: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>и использовать способы обработки элементов информационных объектов: рисование и стирание линий и фигур; заливка фигур; ввод, удаление, копирование и встав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>создать рисунок в программе Paint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Осуществить самоконтрол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 xml:space="preserve">самооценку </w:t>
            </w:r>
            <w:r>
              <w:rPr>
                <w:sz w:val="28"/>
                <w:szCs w:val="28"/>
              </w:rPr>
              <w:t>выполненной рабо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3 – 23.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дизай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именять знания</w:t>
            </w:r>
            <w:r>
              <w:rPr>
                <w:sz w:val="28"/>
                <w:szCs w:val="28"/>
              </w:rPr>
              <w:t xml:space="preserve">, полученные на предыдущих уроках, работать в программе Paint. </w:t>
            </w:r>
            <w:r>
              <w:rPr>
                <w:i/>
                <w:iCs/>
                <w:sz w:val="28"/>
                <w:szCs w:val="28"/>
              </w:rPr>
              <w:t xml:space="preserve">Изуча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технологию заливки фона, его части или объекта цветом. </w:t>
            </w: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>создат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в программе Paint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Выражать </w:t>
            </w:r>
            <w:r>
              <w:rPr>
                <w:sz w:val="28"/>
                <w:szCs w:val="28"/>
              </w:rPr>
              <w:t>своё эмоционально-ценностное отношение к результатам труд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.04 – 07.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е чер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и использовать знания, полученные на уроке, для рисования овалов, кругов, прямоугольников, квадратов, выделение, перемещение и копирование объектов. Использование инструмента «распылен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>создавать рисунки, используя изученные навыки, чертить прямые и кривые линии, комбинировать инструменты рисования и черчения для создания абстрактных композиций. Познакомиться с правилами набора текста для умения делать надписи к рисунка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4 – 14.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е чер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04 – 21.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я редакт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ть и использовать знания, полученные на уроке, для работы в программе Word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Осуществить самоконтрол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 xml:space="preserve">самооценку </w:t>
            </w:r>
            <w:r>
              <w:rPr>
                <w:sz w:val="28"/>
                <w:szCs w:val="28"/>
              </w:rPr>
              <w:t>своей рабо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04 – 28.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виртуальных писа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знания о работе на компьютере: создание заголовков, выделение красной строки. Применять все изученные методы форматирования. </w:t>
            </w:r>
            <w:r>
              <w:rPr>
                <w:i/>
                <w:iCs/>
                <w:sz w:val="28"/>
                <w:szCs w:val="28"/>
              </w:rPr>
              <w:t xml:space="preserve">Работать </w:t>
            </w:r>
            <w:r>
              <w:rPr>
                <w:sz w:val="28"/>
                <w:szCs w:val="28"/>
              </w:rPr>
              <w:t>с информацией при выполнении зада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.05 – 05.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творческие дост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, умения и навыки, полученные на предыдущих урок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ешать творческую задачу: </w:t>
            </w:r>
            <w:r>
              <w:rPr>
                <w:sz w:val="28"/>
                <w:szCs w:val="28"/>
              </w:rPr>
              <w:t xml:space="preserve">самостоятельно планировать свою работу, разработать творческие проекты, распределить рабочее время с учётом последовательности выполнения технологических операций. Осуществить самостоятельную оценку результатов своей деятельности. </w:t>
            </w:r>
            <w:r>
              <w:rPr>
                <w:i/>
                <w:iCs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все изученные возможности Paint и Word для создания поделок и рисунко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5 – 12.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творческие дост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5 – 19.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34 час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Itali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qFormat/>
    <w:rPr>
      <w:rFonts w:ascii="Century Schoolbook" w:hAnsi="Century Schoolbook" w:cs="Century Schoolbook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6:12:00Z</dcterms:created>
  <dc:creator>Кирилл Будянский</dc:creator>
  <dc:description/>
  <cp:keywords/>
  <dc:language>en-US</dc:language>
  <cp:lastModifiedBy>Кирилл</cp:lastModifiedBy>
  <cp:lastPrinted>2016-09-12T18:37:00Z</cp:lastPrinted>
  <dcterms:modified xsi:type="dcterms:W3CDTF">2016-09-12T15:37:00Z</dcterms:modified>
  <cp:revision>24</cp:revision>
  <dc:subject/>
  <dc:title/>
</cp:coreProperties>
</file>