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28"/>
          <w:szCs w:val="28"/>
          <w:u w:val="single"/>
        </w:rPr>
      </w:pPr>
      <w:bookmarkStart w:id="0" w:name="TOC--"/>
      <w:bookmarkEnd w:id="0"/>
      <w:r>
        <w:rPr>
          <w:b/>
          <w:bCs/>
          <w:sz w:val="28"/>
          <w:szCs w:val="28"/>
          <w:u w:val="single"/>
        </w:rPr>
        <w:t>Классификация грамматических ошибок</w:t>
      </w:r>
    </w:p>
    <w:p>
      <w:pPr>
        <w:pStyle w:val="Style15"/>
        <w:rPr/>
      </w:pPr>
      <w:bookmarkStart w:id="1" w:name="TOC--1"/>
      <w:bookmarkEnd w:id="1"/>
      <w:r>
        <w:rPr/>
        <w:t xml:space="preserve">Вопрос о классификации ошибок в речи школьников продолжает оставаться одной из болевых точек преподавания русского языка в школе. Данная проблема является болезненной не только для учителей, методистов, специалистов по культуре речи, она актуальна и для всех людей, пишущих и читающих по-русски. </w:t>
      </w:r>
    </w:p>
    <w:p>
      <w:pPr>
        <w:pStyle w:val="Style15"/>
        <w:rPr/>
      </w:pPr>
      <w:r>
        <w:rPr>
          <w:b/>
          <w:i/>
          <w:iCs/>
        </w:rPr>
        <w:t>Грамматические ошибки</w:t>
      </w:r>
      <w:r>
        <w:rPr/>
        <w:t xml:space="preserve"> — это нарушение грамматических норм образования языковых единиц и их структуры.</w:t>
      </w:r>
    </w:p>
    <w:p>
      <w:pPr>
        <w:pStyle w:val="Style15"/>
        <w:rPr/>
      </w:pPr>
      <w:r>
        <w:rPr/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зновидности грамматических ошибок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Словообразовательные</w:t>
      </w:r>
      <w:r>
        <w:rPr>
          <w:b/>
          <w:bCs/>
        </w:rPr>
        <w:t>,</w:t>
      </w:r>
      <w:r>
        <w:rPr/>
        <w:t xml:space="preserve"> состоящие в неоправданном словосочинительстве или видоизменении слов нормативного языка. Такие ошибки нельзя воспринимать как орфографически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</w:rPr>
        <w:t>Морфологические,</w:t>
      </w:r>
      <w:r>
        <w:rPr/>
        <w:t xml:space="preserve"> связанные с ненормативным образованием форм слов и употреблением частей реч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</w:rPr>
        <w:t xml:space="preserve">Синтаксические, </w:t>
      </w:r>
      <w:r>
        <w:rPr/>
        <w:t>связанные с нарушением синтаксических нор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Ошибки, отражающие нарушения норм образования и употребления форм слова, а также грамматическую сочетаемость с другими словам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"/>
        <w:gridCol w:w="3186"/>
        <w:gridCol w:w="5923"/>
      </w:tblGrid>
      <w:tr>
        <w:trPr>
          <w:trHeight w:val="24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потреблении рода и числа существительных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н ударился о край </w:t>
            </w:r>
            <w:r>
              <w:rPr>
                <w:u w:val="single"/>
              </w:rPr>
              <w:t>бордюры</w:t>
            </w:r>
            <w:r>
              <w:rPr/>
              <w:t xml:space="preserve">. </w:t>
              <w:br/>
              <w:t xml:space="preserve">Начались </w:t>
            </w:r>
            <w:r>
              <w:rPr>
                <w:u w:val="single"/>
              </w:rPr>
              <w:t>подготовки</w:t>
            </w:r>
            <w:r>
              <w:rPr/>
              <w:t xml:space="preserve"> к выпускным экзаменам. </w:t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образовании форм прилагательных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Ещё </w:t>
            </w:r>
            <w:r>
              <w:rPr>
                <w:u w:val="single"/>
              </w:rPr>
              <w:t>более интереснее</w:t>
            </w:r>
            <w:r>
              <w:rPr/>
              <w:t xml:space="preserve"> обратиться к примерам из истории. 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потреблении формы местоимения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 автобиографических воспоминаниях Горький писал </w:t>
            </w:r>
            <w:r>
              <w:rPr>
                <w:u w:val="single"/>
              </w:rPr>
              <w:t>о его</w:t>
            </w:r>
            <w:r>
              <w:rPr/>
              <w:t xml:space="preserve"> тяжёлом детстве.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потреблении форм числительных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обоих сторонах листа был напечатан текст.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потреблении форм глаголов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вочка </w:t>
            </w:r>
            <w:r>
              <w:rPr>
                <w:u w:val="single"/>
              </w:rPr>
              <w:t>игралась</w:t>
            </w:r>
            <w:r>
              <w:rPr/>
              <w:t xml:space="preserve"> с плюшевым с плюшевым медведем. Он </w:t>
            </w:r>
            <w:r>
              <w:rPr>
                <w:u w:val="single"/>
              </w:rPr>
              <w:t>залазит</w:t>
            </w:r>
            <w:r>
              <w:rPr/>
              <w:t xml:space="preserve"> на крышу дома.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потреблении причастий и отглагольных прилагательных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 детства будущий учёный отличался </w:t>
            </w:r>
            <w:r>
              <w:rPr>
                <w:u w:val="single"/>
              </w:rPr>
              <w:t>выдающими</w:t>
            </w:r>
            <w:r>
              <w:rPr/>
              <w:t xml:space="preserve"> способностями. </w:t>
            </w:r>
            <w:r>
              <w:rPr>
                <w:u w:val="single"/>
              </w:rPr>
              <w:t>Закатившее</w:t>
            </w:r>
            <w:r>
              <w:rPr/>
              <w:t xml:space="preserve"> солнце оставило на небе алый след. </w:t>
            </w:r>
          </w:p>
        </w:tc>
      </w:tr>
      <w:tr>
        <w:trPr>
          <w:trHeight w:val="30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)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употреблении деепричастий. </w:t>
            </w:r>
          </w:p>
        </w:tc>
        <w:tc>
          <w:tcPr>
            <w:tcW w:w="5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 деревьях сидели птички, весело </w:t>
            </w:r>
            <w:r>
              <w:rPr>
                <w:u w:val="single"/>
              </w:rPr>
              <w:t>поя</w:t>
            </w:r>
            <w:r>
              <w:rPr/>
              <w:t xml:space="preserve"> песни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bookmarkStart w:id="2" w:name="TOC--2"/>
      <w:bookmarkEnd w:id="2"/>
      <w:r>
        <w:rPr/>
        <w:t>Ошибки в употреблении предлогов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1961"/>
        <w:gridCol w:w="7191"/>
      </w:tblGrid>
      <w:tr>
        <w:trPr>
          <w:trHeight w:val="48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>
          <w:trHeight w:val="344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ение предлогов</w:t>
              <w:br/>
              <w:t>из и с (со)</w:t>
              <w:br/>
              <w:t>в и на</w:t>
              <w:br/>
              <w:t>от и с</w:t>
              <w:br/>
              <w:t>через и из-за 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гда он приехал </w:t>
            </w:r>
            <w:r>
              <w:rPr>
                <w:u w:val="single"/>
              </w:rPr>
              <w:t>с</w:t>
            </w:r>
            <w:r>
              <w:rPr/>
              <w:t xml:space="preserve"> деревни в город, то многому удивился.</w:t>
              <w:br/>
              <w:t xml:space="preserve">Вернувшись </w:t>
            </w:r>
            <w:r>
              <w:rPr>
                <w:u w:val="single"/>
              </w:rPr>
              <w:t>со</w:t>
            </w:r>
            <w:r>
              <w:rPr/>
              <w:t xml:space="preserve"> школы, он сразу сел за уроки.</w:t>
              <w:br/>
              <w:t xml:space="preserve">Солдаты, принимавшие участие </w:t>
            </w:r>
            <w:r>
              <w:rPr>
                <w:u w:val="single"/>
              </w:rPr>
              <w:t>на</w:t>
            </w:r>
            <w:r>
              <w:rPr/>
              <w:t xml:space="preserve"> войне, вернулись к мирной жизни.</w:t>
              <w:br/>
              <w:t xml:space="preserve">Настоящий героизм проявился </w:t>
            </w:r>
            <w:r>
              <w:rPr>
                <w:u w:val="single"/>
              </w:rPr>
              <w:t>при</w:t>
            </w:r>
            <w:r>
              <w:rPr/>
              <w:t xml:space="preserve"> боях за Москву.</w:t>
              <w:br/>
            </w:r>
            <w:r>
              <w:rPr>
                <w:u w:val="single"/>
              </w:rPr>
              <w:t>От</w:t>
            </w:r>
            <w:r>
              <w:rPr/>
              <w:t xml:space="preserve"> утра до вечера он трудился в своей редакции.</w:t>
              <w:br/>
              <w:t xml:space="preserve">Он чуть не погиб </w:t>
            </w:r>
            <w:r>
              <w:rPr>
                <w:u w:val="single"/>
              </w:rPr>
              <w:t>чере</w:t>
            </w:r>
            <w:r>
              <w:rPr/>
              <w:t>з предательство друга. </w:t>
            </w:r>
          </w:p>
        </w:tc>
      </w:tr>
      <w:tr>
        <w:trPr>
          <w:trHeight w:val="36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сутствие предлога. 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льзя не приклоняться </w:t>
            </w:r>
            <w:r>
              <w:rPr>
                <w:u w:val="single"/>
              </w:rPr>
              <w:t>его героизмом</w:t>
            </w:r>
            <w:r>
              <w:rPr/>
              <w:t>. </w:t>
            </w:r>
          </w:p>
        </w:tc>
      </w:tr>
      <w:tr>
        <w:trPr>
          <w:trHeight w:val="51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ичие ненужного предлога. </w:t>
            </w:r>
          </w:p>
        </w:tc>
        <w:tc>
          <w:tcPr>
            <w:tcW w:w="7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втор описывает </w:t>
            </w:r>
            <w:r>
              <w:rPr>
                <w:u w:val="single"/>
              </w:rPr>
              <w:t>о</w:t>
            </w:r>
            <w:r>
              <w:rPr/>
              <w:t xml:space="preserve"> событиях послевоенного времени.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3550"/>
        <w:gridCol w:w="5602"/>
      </w:tblGrid>
      <w:tr>
        <w:trPr>
          <w:trHeight w:val="24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дежная форма управляемого существительного. 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тераны выступали перед нами с воспоминаниями событий Великой Отечественной войны. 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е зависимое слово при однородных сказуемых. 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коренной москвич он любил и гордился столицей. 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одном главном в роли управляемых слова разных частей речи. </w:t>
            </w:r>
          </w:p>
        </w:tc>
        <w:tc>
          <w:tcPr>
            <w:tcW w:w="5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р призывает к гуманности и не мириться с равнодушием и чёрствостью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bookmarkStart w:id="3" w:name="TOC--3"/>
      <w:bookmarkEnd w:id="3"/>
      <w:r>
        <w:rPr/>
        <w:t>Ошибки, связанные с нарушением порядка слов в простом предложени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"/>
        <w:gridCol w:w="4499"/>
        <w:gridCol w:w="4610"/>
      </w:tblGrid>
      <w:tr>
        <w:trPr>
          <w:trHeight w:val="24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лежащее занимает место, не соответствующее закреплённому общепринятому порядку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 проблемах гуманизма и милосердия в своей статье рассуждает автор.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полнение находится в отрыве от слова, которое им управляет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ы не можем согласиться в его отношении к проблеме с автором.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находится в отрыве от определяемого слова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личественное и красивое его поразило здание театра, расположенного справа.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тоятельство занимает место, не соответствующее общепринятому порядку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Ленинград он возвратился позже, после войны, из госпиталя.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шибочное местоположение предлога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рез часа два спор закончился (часа через два)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шибочное местоположение составного союза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к как вчера и сегодня эта проблема остаётся важной.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)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шибочное местоположение частицы бы. 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 хотел полететь бы в космос или бы стать путешественником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bookmarkStart w:id="4" w:name="TOC--4"/>
      <w:bookmarkEnd w:id="4"/>
      <w:r>
        <w:rPr/>
        <w:t>Ошибки в построении предложений с однородными членами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6"/>
        <w:gridCol w:w="4129"/>
        <w:gridCol w:w="4920"/>
      </w:tblGrid>
      <w:tr>
        <w:trPr>
          <w:trHeight w:val="24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днородные именные части составного сказуемого употребляются в разных падежных формах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т человек был добрый, скромный, но в то же время смешным и нелепым. 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четание полной и краткой форм прилагательных в именной части составного сказуемого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упок этот был жестоким и необъясним с точки зрения свидетелей. 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четание различных видовременных форм однородных глаголов – сказуемых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ья вскрывает пороки современного общества и вызвала живой отклик у читателей. 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при одном подлежащем двух типов сказуемых – глагольного и именного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щитники Москвы любили свою родину и были мужественны, сражаясь с врагом. 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ление отношений однородности между членами простого предложения и частями сложного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 с нетерпением ждали Победы и когда прогонят врага с родной земли. 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личие нескольких рядов однородных членов в одном предложении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жчины, женщины и дети сидели и лежали на лавках и на полу, разговаривали, ссорились, плакали, смеялись, ели, спали и ожидали прибытия эшелона. 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) </w:t>
            </w:r>
          </w:p>
        </w:tc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ение родовидовых понятий в ряду однородных членов. 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красивой упаковке ему принесли в подарок шоколад, конфеты, бананы, фрукты, ананасы!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bookmarkStart w:id="5" w:name="TOC--5"/>
      <w:bookmarkEnd w:id="5"/>
      <w:r>
        <w:rPr/>
        <w:t>Ошибки в построении предложений с причастными оборотам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3773"/>
        <w:gridCol w:w="5176"/>
      </w:tblGrid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ение действительных и страдательных причастий. 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рассказ о человеке, возвращённом после войны в родной город.Возвратившиеся экспонаты выставлены в музеи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причастного оборота вместо придаточного определительного. 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 книг и фильмов мы узнаём о тем ужасах, пережитых нашим народом в годы войны и сталинских репрессий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частный оборот находится в отрыве от определяемого слова. 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и люди сделали очень много для своей страны, отдавши жизнь во имя свободы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громождение причастных конструкций. 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ца, ходящие по траве, произрастающей за отделяющей решёткой, ограждающей газон, являются штрафуемыми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6" w:name="TOC--6"/>
      <w:bookmarkEnd w:id="6"/>
      <w:r>
        <w:rPr/>
        <w:t>Ошибка в построении предложений с деепричастными оборотам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4271"/>
        <w:gridCol w:w="4678"/>
      </w:tblGrid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 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е и добавочное действия относятся к разным действующим лицам.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итав очерк, его герои стали для меня примером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 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епричастный оборот употребляется при безличном предложени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нчив приготовления, ему пришлось проверить всё заново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 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епричастие несовершенного вида обозначает добавочное действие, совершившееся раньше основного.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являя хорошие знания и острый ум, мальчик стал победителем игры «Самый умный»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 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единение глагола-сказуемого и деепричастия в однородный ряд.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, оставшись один, отказавшись от личного счастья и всего себя посвятил науке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) 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громождение деепричастных конструкций.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в взрослыми, вырастив собственных детей, они всё поймут, осознав ошибочность своего прежнего поведения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bookmarkStart w:id="7" w:name="TOC--7"/>
      <w:bookmarkEnd w:id="7"/>
      <w:r>
        <w:rPr/>
        <w:t>Ошибки в построении сложносочинённых предложений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3773"/>
        <w:gridCol w:w="5319"/>
      </w:tblGrid>
      <w:tr>
        <w:trPr>
          <w:trHeight w:val="240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>
          <w:trHeight w:val="480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ысловая несочетаемость простых предложений в составе сложносочиненного. 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ы поднялись на вершину горы, а внизу было жарко. </w:t>
            </w:r>
          </w:p>
        </w:tc>
      </w:tr>
      <w:tr>
        <w:trPr>
          <w:trHeight w:val="495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противительного союза вместо соединительного. 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р выражает своё отношение к проблеме, но он даёт возможность читателю согласиться или не согласиться с ним. </w:t>
            </w:r>
          </w:p>
        </w:tc>
      </w:tr>
      <w:tr>
        <w:trPr>
          <w:trHeight w:val="720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втология, (повторение) при употреблении союзов. </w:t>
            </w:r>
          </w:p>
        </w:tc>
        <w:tc>
          <w:tcPr>
            <w:tcW w:w="5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и и дети часто не могут найти общего языка, и они обижаются друг на друга, и в этом состоит главная проблема.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bookmarkStart w:id="8" w:name="TOC--8"/>
      <w:bookmarkEnd w:id="8"/>
      <w:r>
        <w:rPr/>
        <w:t>Ошибки в построении сложноподчинённых предложений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8"/>
        <w:gridCol w:w="4687"/>
        <w:gridCol w:w="4220"/>
      </w:tblGrid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дновременное употребление сочинительного и подчинительного союзов в сложноподчиненном предложении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гда тяжёлый бой уже закончился, но кое-где ещё слышны были отдельные выстрелы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правданное соседство двух подчинительных союзов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и мечтали, чтобы когда наступит весна, вновь расцвела старая черёмуха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лишнего указательного слова в главном предложении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а говорила то, что в жизни есть не только полезное, но и прекрасное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сутствие в главном предложении указательного слова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ы благодарны им, что живём под мирным небом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пуск части составного союза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 опаздывал на лекции, потому транспорт из-за гололёда почти не ходил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правданное повторение союза или союзного слова (тавтология)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 увидел черёмуху, которая росла во дворе дома, который не уцелел во время войны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разных видовременных форм глагола в главном и придаточном предложениях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гда их сын очень изменился, родители страдают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единение в одном предложении придаточного определительного и причастного оборота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лилей показан как человек, который жертвует честью и продолжающий заниматься наукой.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) </w:t>
            </w:r>
          </w:p>
        </w:tc>
        <w:tc>
          <w:tcPr>
            <w:tcW w:w="4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даточное предложение оформляется как самостоятельное. 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р показал разных людей. Которые каждый по своему проявляли красоту и богатство внутреннего мира. </w:t>
            </w:r>
          </w:p>
        </w:tc>
      </w:tr>
    </w:tbl>
    <w:p>
      <w:pPr>
        <w:pStyle w:val="Normal"/>
        <w:rPr/>
      </w:pPr>
      <w:r>
        <w:rPr/>
      </w:r>
      <w:bookmarkStart w:id="9" w:name="TOC--9"/>
      <w:bookmarkStart w:id="10" w:name="TOC--9"/>
      <w:bookmarkEnd w:id="10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Стилистические ошибк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"/>
        <w:gridCol w:w="4036"/>
        <w:gridCol w:w="4913"/>
      </w:tblGrid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ид ошибки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ример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) 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ение в одном тексте языковых средств с разной стилевой окрашенностью.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р рисует Григория Мелехова, смелого казака, но со своими тараканами в голове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) 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речевых штампов.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раз главного героя оказал большое влияние на читателей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) 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отребление канцеляризмов (слов официально-делового стиля).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ходя из вышесказанного, можем сделать вывод, что эта проблема является вечной и всегда актуальной. 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) 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уместное использование фразеологизмов.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н работал засучив рукава на благо родины и семьи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38:00Z</dcterms:created>
  <dc:creator>g.egoraeva</dc:creator>
  <dc:description/>
  <cp:keywords/>
  <dc:language>en-US</dc:language>
  <cp:lastModifiedBy>user</cp:lastModifiedBy>
  <dcterms:modified xsi:type="dcterms:W3CDTF">2016-11-25T12:20:00Z</dcterms:modified>
  <cp:revision>2</cp:revision>
  <dc:subject/>
  <dc:title>Классификация грамматических ошибок</dc:title>
</cp:coreProperties>
</file>