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32535" cy="871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Упражнения для развития мелкой моторик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азвивая пальчики ребенка, вы тем самым помогаете ему быстрее и успешнее овладеть речью. Помочь в этом деле могут всевозможные конструкторы, мозаики, головоломки, пазлы, изготовление аппликации, бисероплетение и специальные упражнения для пальце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ачала все упражнения выполняются медленно. Поправьте ребенка, если он затрудняется выполнить требуемое движение или делает его не совсем правильно. Можно даже взять его руку в свою и действовать совместно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ЛЬЧИКИ ЗДОРОВАЮТСЯ</w:t>
      </w:r>
    </w:p>
    <w:p>
      <w:pPr>
        <w:pStyle w:val="Normal"/>
        <w:ind w:left="1005" w:hanging="100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усть пальчики поздороваются!»- на счет 1-2-3-4-5 соединяются сначала пальцы обеих рук, затем указательные, и т. д.</w:t>
      </w:r>
    </w:p>
    <w:p>
      <w:pPr>
        <w:pStyle w:val="Normal"/>
        <w:ind w:left="1005" w:hanging="10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МОЧЕК</w:t>
      </w:r>
    </w:p>
    <w:p>
      <w:pPr>
        <w:pStyle w:val="Normal"/>
        <w:ind w:left="1005" w:hanging="10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Щелк!» - ладони вместе. «Щелк!» - пальцы соединяются в «замок». Замкнуть и разомкнуть «замок» несколько раз.</w:t>
      </w:r>
    </w:p>
    <w:p>
      <w:pPr>
        <w:pStyle w:val="Normal"/>
        <w:ind w:left="1005" w:hanging="10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ВЕТОЧКИ РАСПУСКАЮТСЯ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Ладошки лежат на столе, пальцы вместе. «Как на лугу распускаются цветочки?»- пальцы врозь. «Теперь цветочки закрываются», - пальцы вместе. На счет «раз-два» пальцы врозь - вместе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А на деревьях как цветочки распускаются?»- поднять обе руки ладошками к себе, широко расставив пальцы. </w:t>
      </w:r>
    </w:p>
    <w:p>
      <w:pPr>
        <w:pStyle w:val="Normal"/>
        <w:ind w:left="1005" w:hanging="10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ЕРЕПАШ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х, обжора – черепашк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анцирь – вот ее рубашка.  - (Сжать пальцы рук в кулаки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жет лазить по горам, - (Имитация подъема вверх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жет плавать по волнам. – (Плавное движение рук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плывет - догонит рыбку. - (Одна рука «догоняет» др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ъест с довольною улыбкой. – (Схватить одной рукой др.свой кулачок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Отдохнет она немножко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обед поймает мошку. – (Хватательное движение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ужинать пор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ап и хватит камора. – (Хватательное движение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 еды ей не хватило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ап! Меня за нос схватила! – (Взять себя за носик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5" w:hanging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426" w:hanging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Можно практиковать другие развивающие мелкую моторику упражнения. Выполнять их нужно в виде игры. </w:t>
      </w:r>
    </w:p>
    <w:p>
      <w:pPr>
        <w:pStyle w:val="Normal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ложите бумажную салфетку вчетверо и дайте ребенку, чтобы он выщипывал двумя пальцами маленькие кусочки со сгибов. После завершения процедуры оцените полученный узор, развернув салфетку.</w:t>
      </w:r>
    </w:p>
    <w:p>
      <w:pPr>
        <w:pStyle w:val="Normal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росите ребенка перекатывать в ладонях граненый карандаш (на прогулке - палочку), неторопливо перемещая его от основания ладоней к кончикам паль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лохо выглядит красивый узор из пуговиц, выложенный на ст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низывание различных по цвету и по размеру пуговиц. Их можно нанизывать на нитку произвольно, получая сначала красивые бусы, можно нанизывать сначала большие пуговицы, а потом поменьше, поменьше… Можно чередовать по размеру, по цвету, по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сьте на ниточке бусину или небольшую пуговицу. Задача: каждым пальцем поочередно щелкать по «мише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ймитесь лепкой из пластилина, делая акцент на мелких деталях. Пусть ребенок скатает шарики и затем расплющит их в лепешки большими и указательными пальцами. Затем пусть скатает жгутики и вылепит из них маленькие бублики, крендельки, сплетет канатик или косичку. Дайте задание вылепить из шариков виноград, грибок и т. д.  Можно сделать маленький торт в виде шайбы и украсить его по краю тоненьким жгутиком. На середине будут «розы» - совсем маленькие катышки. Возможно, удастся вылепить змею и украсить ее пятнышками, свернуть в кольцо. Улитки на лугу встречаются и здороваются (в продолжении дети сами придумают сюжет для иг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енок под вашим присмотром может складывать из спичек колодец. Можно выкладывать из спичек различные фигуры: треугольники, квадраты, буквы и цифры. Заодно подворачивается случай показать несколько простейших головоломок с перекладыванием спи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ьмите лист бумаги и сделайте параллельные надрезы (на расстоянии примерно 1,5 см друг от друга и от краев). Теперь ребенок может «сплести коврик», продевая цветные шнурки или полоски бумаги через надрез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ДАЧИ В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Материал подготовлен воспитателем группы №3 Мариной Алексеевной Яров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21:00Z</dcterms:created>
  <dc:creator>Довольный пользователь Microsoft Office</dc:creator>
  <dc:description/>
  <dc:language>en-US</dc:language>
  <cp:lastModifiedBy>Микротек - 2457882</cp:lastModifiedBy>
  <cp:lastPrinted>2000-01-01T02:47:00Z</cp:lastPrinted>
  <dcterms:modified xsi:type="dcterms:W3CDTF">2016-11-25T08:22:00Z</dcterms:modified>
  <cp:revision>3</cp:revision>
  <dc:subject/>
  <dc:title/>
</cp:coreProperties>
</file>