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сударственное бюджетное дошкольное образовательное учреждение              детский сад № 57 общеразвивающего вида с приоритетным осуществлением художественно-эстетического развития воспитанников                                Фрунзенского района Санкт-Петербург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right="-235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спект непосредственно-образовательной деятельности</w:t>
      </w:r>
    </w:p>
    <w:p>
      <w:pPr>
        <w:pStyle w:val="Normal"/>
        <w:widowControl w:val="false"/>
        <w:autoSpaceDE w:val="false"/>
        <w:ind w:right="-235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 второй младшей группе по теме:</w:t>
      </w:r>
    </w:p>
    <w:p>
      <w:pPr>
        <w:pStyle w:val="Normal"/>
        <w:suppressAutoHyphens w:val="true"/>
        <w:spacing w:lineRule="atLeast" w:line="100" w:before="28" w:after="0"/>
        <w:jc w:val="center"/>
        <w:rPr>
          <w:rFonts w:ascii="Times New Roman" w:hAnsi="Times New Roman" w:eastAsia="SimSun;宋体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«Рисуем овощи»</w:t>
      </w:r>
    </w:p>
    <w:p>
      <w:pPr>
        <w:pStyle w:val="Normal"/>
        <w:widowControl w:val="false"/>
        <w:autoSpaceDE w:val="false"/>
        <w:ind w:right="-235" w:hanging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ставитель: Хомета Ирина Ивановна,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итатель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кт-Петербург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16г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pacing w:lineRule="atLeast" w:line="100" w:before="28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художественно — творческих способностей у дете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общить знание детей об овощах и фруктах, местах их произрастания. Закрепить умение детей выделять характерные признаки овощей.</w:t>
      </w:r>
    </w:p>
    <w:p>
      <w:pPr>
        <w:pStyle w:val="Style15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Задачи: </w:t>
      </w:r>
    </w:p>
    <w:p>
      <w:pPr>
        <w:pStyle w:val="Style15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ые задачи: </w:t>
      </w:r>
      <w:r>
        <w:rPr>
          <w:rFonts w:cs="Times New Roman" w:ascii="Times New Roman" w:hAnsi="Times New Roman"/>
          <w:sz w:val="28"/>
          <w:szCs w:val="28"/>
        </w:rPr>
        <w:t>обобщить знания детей об овощах,</w:t>
      </w:r>
    </w:p>
    <w:p>
      <w:pPr>
        <w:pStyle w:val="Style15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ть умение правильно держать кисть, правила пользования краской, водой.</w:t>
      </w:r>
    </w:p>
    <w:p>
      <w:pPr>
        <w:pStyle w:val="Style15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Формировать умение набирать краску на кисть: аккуратно обмакивать ее всем ворсом в баночку с краской, снимать лишнюю краску о край баночки легким прикосновением ворса, хорошо промывать кисть, прежде чем набрать краску другого цвета.</w:t>
      </w:r>
    </w:p>
    <w:p>
      <w:pPr>
        <w:pStyle w:val="Style15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вивающие задачи:</w:t>
      </w:r>
      <w:r>
        <w:rPr>
          <w:rFonts w:cs="Times New Roman" w:ascii="Times New Roman" w:hAnsi="Times New Roman"/>
          <w:sz w:val="28"/>
          <w:szCs w:val="28"/>
        </w:rPr>
        <w:t xml:space="preserve"> развивать умение слушать, наблюдать, развивать активный словарь по теме, развивать речь, память, внимание.</w:t>
      </w:r>
    </w:p>
    <w:p>
      <w:pPr>
        <w:pStyle w:val="Style15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ные задачи:</w:t>
      </w:r>
      <w:r>
        <w:rPr>
          <w:rFonts w:cs="Times New Roman" w:ascii="Times New Roman" w:hAnsi="Times New Roman"/>
          <w:sz w:val="28"/>
          <w:szCs w:val="28"/>
        </w:rPr>
        <w:t xml:space="preserve">  воспитывать бережное отношение к живому, способствовать осознанию детьми, чтоб получить хороший урожай, надо ухаживать за растениями.</w:t>
      </w:r>
    </w:p>
    <w:p>
      <w:pPr>
        <w:pStyle w:val="Style15"/>
        <w:spacing w:lineRule="atLeast" w:line="100" w:before="28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спользуемые технолог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Style15"/>
        <w:spacing w:lineRule="atLeast" w:line="100" w:before="28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овая, здоровьесберегающая</w:t>
      </w:r>
    </w:p>
    <w:p>
      <w:pPr>
        <w:pStyle w:val="Style15"/>
        <w:spacing w:lineRule="atLeast" w:line="100" w:before="2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10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Материалы к совместной деятельности: </w:t>
      </w:r>
      <w:r>
        <w:rPr>
          <w:rFonts w:cs="Times New Roman" w:ascii="Times New Roman" w:hAnsi="Times New Roman"/>
          <w:sz w:val="28"/>
          <w:szCs w:val="28"/>
        </w:rPr>
        <w:t>маленькие муляжи овощей (помидор, огурец, капуста, лук, картофель, свекла), 6 «волшебных» , предметные картинки с овощами, кисть, краски, вода, салфетки.</w:t>
      </w:r>
    </w:p>
    <w:p>
      <w:pPr>
        <w:pStyle w:val="Style15"/>
        <w:spacing w:lineRule="atLeast" w:line="10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редварительная работа: </w:t>
      </w:r>
      <w:r>
        <w:rPr>
          <w:rFonts w:cs="Times New Roman" w:ascii="Times New Roman" w:hAnsi="Times New Roman"/>
          <w:sz w:val="28"/>
          <w:szCs w:val="28"/>
        </w:rPr>
        <w:t xml:space="preserve">Рассматривание картинок, фотографий, иллюстраций с изображением овощей. Пальчиковая игра «Овощи», игры вкладыши «Овощи», половинки. </w:t>
      </w:r>
    </w:p>
    <w:p>
      <w:pPr>
        <w:pStyle w:val="Style15"/>
        <w:spacing w:lineRule="atLeast" w:line="100" w:before="2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100" w:before="28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Ожидаемые результаты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вызвать эмоциональный интерес данной теме, </w:t>
      </w:r>
      <w:r>
        <w:rPr>
          <w:rStyle w:val="C0"/>
          <w:rFonts w:cs="Times New Roman" w:ascii="Times New Roman" w:hAnsi="Times New Roman"/>
          <w:sz w:val="28"/>
          <w:szCs w:val="28"/>
        </w:rPr>
        <w:t>получение позитивных эмоций  от общения и совместной деятельности со взрослыми.</w:t>
      </w:r>
    </w:p>
    <w:p>
      <w:pPr>
        <w:pStyle w:val="Style15"/>
        <w:spacing w:lineRule="atLeast" w:line="100" w:before="28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Используемая литература: </w:t>
      </w:r>
      <w:r>
        <w:rPr>
          <w:rFonts w:cs="Times New Roman" w:ascii="Times New Roman" w:hAnsi="Times New Roman"/>
          <w:sz w:val="28"/>
          <w:szCs w:val="28"/>
        </w:rPr>
        <w:t>Предметные картинки по теме, пальчиковая игра «Овощи».</w:t>
      </w:r>
    </w:p>
    <w:p>
      <w:pPr>
        <w:pStyle w:val="Style15"/>
        <w:spacing w:lineRule="atLeast" w:line="100" w:before="28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100" w:before="28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мерный ход совместной деятельности</w:t>
      </w:r>
    </w:p>
    <w:p>
      <w:pPr>
        <w:pStyle w:val="Style15"/>
        <w:spacing w:lineRule="atLeast" w:line="100" w:before="28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41" w:type="dxa"/>
        <w:jc w:val="left"/>
        <w:tblInd w:w="-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3"/>
        <w:gridCol w:w="4678"/>
      </w:tblGrid>
      <w:tr>
        <w:trPr/>
        <w:tc>
          <w:tcPr>
            <w:tcW w:w="466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5"/>
              <w:spacing w:lineRule="atLeast" w:line="100" w:before="28" w:after="1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ятельность педагога</w:t>
            </w:r>
          </w:p>
        </w:tc>
        <w:tc>
          <w:tcPr>
            <w:tcW w:w="467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5"/>
              <w:spacing w:lineRule="atLeast" w:line="100" w:before="28" w:after="1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ятельность детей (предполагаемые ответы, действия).</w:t>
            </w:r>
          </w:p>
        </w:tc>
      </w:tr>
      <w:tr>
        <w:trPr/>
        <w:tc>
          <w:tcPr>
            <w:tcW w:w="466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Сюрпризный момент «Волшебный мешочек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Ребята, у вас на коленочках лежат волшебные мешочки. Там что-то спрятано. Откройте мешочек, но не смотрите во внутрь. Потрогайте рукой, что там лежит. Попробуйте, догадаться что это? Какой форму? Какая поверхность этого предмета? Что вам представляется?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А теперь достаньте, то что лежит в мешочках. Рассмотрите эти предметы. Вы угадали содержимое мешочков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Что  это? (Дети перечисляют, если знают название овощей). Как назвать одним словом, что лежало в мешочках?</w:t>
            </w:r>
          </w:p>
        </w:tc>
        <w:tc>
          <w:tcPr>
            <w:tcW w:w="467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«волшебный мешочек» дети опускают руку и ощупывают  муляж овощей.</w:t>
            </w:r>
          </w:p>
          <w:p>
            <w:pPr>
              <w:pStyle w:val="Style15"/>
              <w:spacing w:lineRule="atLeast" w:line="100" w:before="28" w:after="119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ощупывают предмет руками. Поочередно отвечают на вопросы воспитателя о форме и  поверхности. </w:t>
            </w:r>
          </w:p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бята достают свои сюрпризы. Рассматривают их. Говорят угадали или нет содержимое мешочка.</w:t>
            </w:r>
          </w:p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мидор, огурец, лук, капуста, картофель, морковь.</w:t>
            </w:r>
          </w:p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вощи.</w:t>
            </w:r>
          </w:p>
        </w:tc>
      </w:tr>
      <w:tr>
        <w:trPr/>
        <w:tc>
          <w:tcPr>
            <w:tcW w:w="466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достает корзину с овощами.</w:t>
            </w:r>
          </w:p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 какое время года собирают овощи?</w:t>
            </w:r>
          </w:p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 что вы еще знаете про это время года? Какие особенности еще можете назвать?</w:t>
            </w:r>
          </w:p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нужно сделать, чтобы овощи попали к нам на стол?</w:t>
            </w:r>
          </w:p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А как овощи попадают в магазин? (Показываю иллюстрацию «Сбор урожая») Что делают люди? </w:t>
            </w:r>
          </w:p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что еще осенью можно собирать?</w:t>
            </w:r>
          </w:p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смотрите на мой урожай. (Воспитатель достаёт из корзины овощи) Что это? Какую форму имеет помидор? Какого цвета он? </w:t>
            </w:r>
          </w:p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Это что? Какой формы? Какого он цвета?</w:t>
            </w:r>
          </w:p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то что? Какой формы? Какого он цвета?</w:t>
            </w:r>
          </w:p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ие еще овощи вы знаете, которые имеют круглую форму?</w:t>
            </w:r>
          </w:p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5"/>
              <w:snapToGrid w:val="false"/>
              <w:spacing w:lineRule="atLeast" w:line="100" w:before="28" w:after="1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100" w:before="28" w:after="1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Осенью. </w:t>
            </w:r>
          </w:p>
          <w:p>
            <w:pPr>
              <w:pStyle w:val="Style15"/>
              <w:spacing w:lineRule="atLeast" w:line="100" w:before="28" w:after="1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стья падают. Становиться холодно. Люди одеваются тепло. </w:t>
            </w:r>
          </w:p>
          <w:p>
            <w:pPr>
              <w:pStyle w:val="Style15"/>
              <w:spacing w:lineRule="atLeast" w:line="100" w:before="28" w:after="1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упить в магазине.</w:t>
            </w:r>
          </w:p>
          <w:p>
            <w:pPr>
              <w:pStyle w:val="Style15"/>
              <w:spacing w:lineRule="atLeast" w:line="100" w:before="28" w:after="1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100" w:before="28" w:after="1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бирают урожай.).</w:t>
            </w:r>
          </w:p>
          <w:p>
            <w:pPr>
              <w:pStyle w:val="Style15"/>
              <w:spacing w:lineRule="atLeast" w:line="100" w:before="28" w:after="1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вощи.</w:t>
            </w:r>
          </w:p>
          <w:p>
            <w:pPr>
              <w:pStyle w:val="Style15"/>
              <w:spacing w:lineRule="atLeast" w:line="100" w:before="28" w:after="1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100" w:before="28" w:after="1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мидор, круглый, красный.</w:t>
            </w:r>
          </w:p>
          <w:p>
            <w:pPr>
              <w:pStyle w:val="Style15"/>
              <w:spacing w:lineRule="atLeast" w:line="100" w:before="28" w:after="1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Лук, зеленый, продолговатый.</w:t>
            </w:r>
          </w:p>
          <w:p>
            <w:pPr>
              <w:pStyle w:val="Style15"/>
              <w:spacing w:lineRule="atLeast" w:line="100" w:before="28" w:after="1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пуста, круглая, зеленая.</w:t>
            </w:r>
          </w:p>
          <w:p>
            <w:pPr>
              <w:pStyle w:val="Style15"/>
              <w:spacing w:lineRule="atLeast" w:line="100" w:before="28" w:after="1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ква, свекла, репа. </w:t>
            </w:r>
          </w:p>
          <w:p>
            <w:pPr>
              <w:pStyle w:val="Style15"/>
              <w:spacing w:lineRule="atLeast" w:line="100" w:before="28" w:after="1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6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Style w:val="Ucozforumpost"/>
                <w:rFonts w:cs="Times New Roman" w:ascii="Times New Roman" w:hAnsi="Times New Roman"/>
                <w:b/>
                <w:sz w:val="28"/>
                <w:szCs w:val="28"/>
              </w:rPr>
              <w:t>Пальчиковая  гимнастика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У девчушки Зиночки овощи в корзиночке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(Дети делают ладошки «корзинкой».)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т пузатый кабачок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ложила на бочок,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ец и морковку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ожила ловко,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мидор и огурец.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(Сгибают пальчики, начиная с большого.)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ша Зина – молодец!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(Показывают большой палец.)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Сегодня мы с вами тоже будем собирать урожай помидоров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 вас на столах стоят баночки с водой, краски и кисть. Зачем они здесь?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Сейчас вы превратитесь в художников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А что мы будем рисовать?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Посмотрите на свои столы. Перед вами лежат листочки. Что там нарисовано?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А какого цвета ваш помидор?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Что надо сделать, чтобы помидор стал красным?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Как надо держать кисточку? Как пользоваться краской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Немного набирать краску на кисть: аккуратно обмакивать ее всем ворсом в баночку с краской, снимать лишнюю краску о край баночки легким прикосновением ворса, хорошо промывать кисть, прежде чем набрать краску другого цвет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 xml:space="preserve">-Аккуратно обмакните кончик кисти в баночки с красной краской. Снимите о край баночки лишнюю краску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-Раскрасьте свой помидор. Старайтесь не выходить за контур рисунк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Работа детей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 xml:space="preserve">-Кто раскрасил помидор, промойте кисточку в воде. Вытрите руки салфеткой. Посмотрите на свое рабочее место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-Посмотрите, какой урожай помидоров мы собрали.</w:t>
            </w:r>
          </w:p>
        </w:tc>
        <w:tc>
          <w:tcPr>
            <w:tcW w:w="467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Style15"/>
              <w:spacing w:lineRule="atLeast" w:line="100" w:before="28" w:after="1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овторяют движения.</w:t>
            </w:r>
          </w:p>
          <w:p>
            <w:pPr>
              <w:pStyle w:val="Style15"/>
              <w:spacing w:lineRule="atLeast" w:line="100" w:before="28" w:after="1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100" w:before="28" w:after="1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100" w:before="28" w:after="1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100" w:before="28" w:after="1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100" w:before="28" w:after="1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100" w:before="28" w:after="1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робуют отгадать, какой предмет спрятался в мешке.</w:t>
            </w:r>
          </w:p>
          <w:p>
            <w:pPr>
              <w:pStyle w:val="Style15"/>
              <w:spacing w:lineRule="atLeast" w:line="100" w:before="28" w:after="1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100" w:before="28" w:after="1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100" w:before="28" w:after="1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обы рисовать.</w:t>
            </w:r>
          </w:p>
          <w:p>
            <w:pPr>
              <w:pStyle w:val="Style15"/>
              <w:spacing w:lineRule="atLeast" w:line="100" w:before="28" w:after="1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100" w:before="28" w:after="1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15"/>
              <w:spacing w:lineRule="atLeast" w:line="100" w:before="28" w:after="1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100" w:before="28" w:after="1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100" w:before="28" w:after="1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мидор.</w:t>
            </w:r>
          </w:p>
          <w:p>
            <w:pPr>
              <w:pStyle w:val="Style15"/>
              <w:spacing w:lineRule="atLeast" w:line="100" w:before="28" w:after="1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100" w:before="28" w:after="1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мидор</w:t>
            </w:r>
          </w:p>
          <w:p>
            <w:pPr>
              <w:pStyle w:val="Style15"/>
              <w:spacing w:lineRule="atLeast" w:line="100" w:before="28" w:after="1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елого.</w:t>
            </w:r>
          </w:p>
          <w:p>
            <w:pPr>
              <w:pStyle w:val="Style15"/>
              <w:spacing w:lineRule="atLeast" w:line="100" w:before="28" w:after="1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100" w:before="28" w:after="1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скрасить его.</w:t>
            </w:r>
          </w:p>
          <w:p>
            <w:pPr>
              <w:pStyle w:val="Style15"/>
              <w:spacing w:lineRule="atLeast" w:line="100" w:before="28" w:after="1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100" w:before="28" w:after="1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100" w:before="28" w:after="1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100" w:before="28" w:after="1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100" w:before="28" w:after="1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100" w:before="28" w:after="1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100" w:before="28" w:after="1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100" w:before="28" w:after="1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100" w:before="28" w:after="1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100" w:before="28" w:after="1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100" w:before="28" w:after="1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ыполняют действия вместе со словами воспитателя.</w:t>
            </w:r>
          </w:p>
          <w:p>
            <w:pPr>
              <w:pStyle w:val="Style15"/>
              <w:spacing w:lineRule="atLeast" w:line="100" w:before="28" w:after="1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100" w:before="28" w:after="1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100" w:before="28" w:after="1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100" w:before="28" w:after="1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100" w:before="28" w:after="1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риводят в порядок свое рабочее место.</w:t>
            </w:r>
          </w:p>
          <w:p>
            <w:pPr>
              <w:pStyle w:val="Style15"/>
              <w:spacing w:lineRule="atLeast" w:line="100" w:before="28" w:after="1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tLeast" w:line="100" w:before="28" w:after="1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работ.</w:t>
            </w:r>
          </w:p>
          <w:p>
            <w:pPr>
              <w:pStyle w:val="Style15"/>
              <w:spacing w:lineRule="atLeast" w:line="100" w:before="28" w:after="1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Ucozforumpost">
    <w:name w:val="ucoz-forum-post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2">
    <w:name w:val="c2"/>
    <w:basedOn w:val="Style14"/>
    <w:qFormat/>
    <w:rPr/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3:48:00Z</dcterms:created>
  <dc:creator>Вера</dc:creator>
  <dc:description/>
  <dc:language>en-US</dc:language>
  <cp:lastModifiedBy>Алексей</cp:lastModifiedBy>
  <dcterms:modified xsi:type="dcterms:W3CDTF">2016-11-25T03:48:00Z</dcterms:modified>
  <cp:revision>2</cp:revision>
  <dc:subject/>
  <dc:title/>
</cp:coreProperties>
</file>