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34 Приморского район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Методика проведения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художественно-эстетической деятельности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о рисованию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работала: воспитатель Баронас Ю. А.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 w:val="false"/>
          <w:bCs w:val="false"/>
          <w:sz w:val="28"/>
          <w:szCs w:val="28"/>
        </w:rPr>
        <w:t>201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етодика проведения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художественно-эстетической деятельности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36"/>
          <w:szCs w:val="36"/>
        </w:rPr>
        <w:t>по рисованию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чало деятельности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каз, стихотворение, загадка по теме, сюрпризный момент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матривание готовой работы (рисунки, открытки, репродукции), образцы работ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кцентирование внимания детей на цвет, форму, детали (вопросы-ответы)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ведение контура предмета в воздухе кисточкой без краски или в тетради (если нарисован контур)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рядка для кисточки (без краски)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источку возьмём вот так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то просто, ну пустяк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лево, вправо, вверх и вниз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теперь кругом, кругом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тоб ручка двигалась бегом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ттеперь тычок: раз! раз!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го мы выучим сейчас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Для рисования тычком)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…</w:t>
      </w:r>
      <w:r>
        <w:rPr>
          <w:b w:val="false"/>
          <w:bCs w:val="false"/>
          <w:sz w:val="28"/>
          <w:szCs w:val="28"/>
        </w:rPr>
        <w:t>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цом кисти нарисуем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ы мазки и точки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х в колечки соберём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сначала всё начнём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Для рисования концом мягкой кисти)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бота детей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ты, напоминания, помощь каждому ребёнку по мере необходимости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зкультминутка (по теме деятельности)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упражнение на координацию слов и движений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дидактическая игра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отдельные физические упражнения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рисовка отдельных деталей, фона, дополнение сюжета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ценка детских работ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bCs/>
    </w:rPr>
  </w:style>
  <w:style w:type="character" w:styleId="Style14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14:27Z</dcterms:created>
  <dc:creator/>
  <dc:description/>
  <dc:language>en-US</dc:language>
  <cp:lastModifiedBy/>
  <cp:revision>0</cp:revision>
  <dc:subject/>
  <dc:title/>
</cp:coreProperties>
</file>