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с детьми  средней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орядковые числительные. Геометрические фигур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, «Познавательное развитие», «Физическое развитие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ять в счёте до 2; 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порядковыми числительными «первый», «второй»;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различать геометрические фигуры, перекладывать предметы из одной руки в другую под приподнятой и согнутой в колене ногой;</w:t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двигательные умения дет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изображения круга, квадрата, треугольника, овала, круглых и овальных фруктов; муляжи круглых и овальных фруктов.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.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3287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828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. момен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едлагает рассмотреть изображение геометрических фигур и назвать 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прашивает, какую форму имеют предложенные фрукты (персик, яблоко, абрикос, груша, слива)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и называют геометрические фигуры (круг, квадрат, треугольник, ов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.</w:t>
            </w:r>
          </w:p>
        </w:tc>
      </w:tr>
      <w:tr>
        <w:trPr>
          <w:trHeight w:val="1428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ая часть.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Кто больше?»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а противоположной стороне комнаты на подносе вперемешку положил фрукты и предметы разной формы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играет команда, которая быстрее соберёт все фрукты определённой формы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может заранее назвать число фруктов, которое надо собрать, или подготовить количество фруктов по количеству игроко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ятся на две команды и встают друг за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игналу один из членов команды бежит до подноса и выбирает фрукт кругл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игрок второй команды выбирает фрукт овальной формы. Игроки должны выбирать только фрукты. Следующий игрок бежит только после того, как вернётся предыдущий. </w:t>
            </w:r>
          </w:p>
        </w:tc>
      </w:tr>
      <w:tr>
        <w:trPr>
          <w:trHeight w:val="182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и в небе кружатс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и шаг, то лужиц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сенний хмуритс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на улиц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е стелетс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ая метелица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чиваются с ноги на н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месте, высоко поднимая кол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на поясе, повороты влево –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атся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 бегут по кругу.</w:t>
            </w:r>
          </w:p>
        </w:tc>
      </w:tr>
      <w:tr>
        <w:trPr>
          <w:trHeight w:val="182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ёт до 2. Порядковые числительны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карточку с цифрой 1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карточку с цифрой 2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или фланелеграфе с одной стороны картинка, с другой стороны – две картинки с листьями. Воспитатель спрашивает, как сделать так, чтобы листьев было поровну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оказывает на картинки с листьями и предлагает их сосчитать: один лист, два листа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её и показывают карточку, на которой изображён один лист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её и показывают карточку, на которой изображено два лист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читают листья.</w:t>
            </w:r>
          </w:p>
        </w:tc>
      </w:tr>
      <w:tr>
        <w:trPr>
          <w:trHeight w:val="182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Сбор листьев»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и вместе, прямые руки вверх. Согнув ноги в коленях, наклониться вперёд, как бы подбирая с пола опавшие листья (выдох)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уться в исходное положение (вдох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59:00Z</dcterms:created>
  <dc:creator>1</dc:creator>
  <dc:description/>
  <cp:keywords/>
  <dc:language>en-US</dc:language>
  <cp:lastModifiedBy>1</cp:lastModifiedBy>
  <dcterms:modified xsi:type="dcterms:W3CDTF">2016-11-25T17:59:00Z</dcterms:modified>
  <cp:revision>1</cp:revision>
  <dc:subject/>
  <dc:title>НОД с детьми  средней группы</dc:title>
</cp:coreProperties>
</file>