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Консультация для родителей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екомендации по про</w:t>
      </w:r>
      <w:r>
        <w:rPr>
          <w:rStyle w:val="Match"/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>едению ДОМАШНЕГО РЕЧЕ</w:t>
      </w:r>
      <w:r>
        <w:rPr>
          <w:rStyle w:val="Match"/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>ОГО ЗАНЯТИЯ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Match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тье даны рекоменд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Match"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а родителям по про</w:t>
      </w:r>
      <w:r>
        <w:rPr>
          <w:rStyle w:val="Match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едению домашнего рече</w:t>
      </w:r>
      <w:r>
        <w:rPr>
          <w:rStyle w:val="Match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го (логопедического) занятия и рассмотрена его структур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татистика ут</w:t>
      </w:r>
      <w:r>
        <w:rPr>
          <w:rStyle w:val="Match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ерждает, что количест</w:t>
      </w:r>
      <w:r>
        <w:rPr>
          <w:rStyle w:val="Match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 детей с различными рече</w:t>
      </w:r>
      <w:r>
        <w:rPr>
          <w:rStyle w:val="Match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ыми проблем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Match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дние годы значительно у</w:t>
      </w:r>
      <w:r>
        <w:rPr>
          <w:rStyle w:val="Match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личилось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Тольк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Match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цессе общения с окружающими людьми формируется речь ребенка. Главную роль играет, конечно, общение с родителями. И если перед логопедом стоит задача исправить дефекты речи, возникшие при неправильном речевом развитии, то задача родителей — обеспечить нормальное развитие устной речи своего малыша: развитие связной речи, грамматического строя речи, правильного звукопроизношения.</w:t>
        <w:br/>
        <w:t>Как известно, что в процесс успешного обучения входит следующая цепочка:</w:t>
        <w:br/>
        <w:br/>
        <w:t>Специалист — Ребёнок — Родитель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пециалист — логопед обычно дает домашнее задание, или вы подбираете материал к домашним занятиям с ребенком самостоят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равила, которые нужно учитывать родителям, когда они занимаются дома с ребенко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обия и литература для домашних речевых занятий должны соответствовать возрасту ребенка, с небольшим плюсом – минусом. То есть с трёхлетним ребёнком вы можете заниматься по методикам от двух до четырёх ле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ия должны, по возможности, проходить в одно и тоже время. И тут надо постараться «взять себя в руки», никакие отговорки от взрослого не принимаются. Например: «Мне надо было в парикмахерскую». Дети это чувствуют, и если время будет периодически переносится, то учебный настрой у ребёнка пройдёт. И в следующий раз ребёнка будет сложно уговорить заниматьс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ия лучше проводить в одном и том же месте, например, за детским столом. Если, конечно, другого не требует направленность занятия — например, задания с водой лучше проводить на кухне или ванно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ительность домашнего речевого занятия. Занятие с ребёнком раннего и дошкольного возраста длится до 30 минут. Начинаем от 5-10 минут, обязательно с частой сменой деятельности. Например, позанимались с фигурами, затем физические упражнения, затем порисовали.</w:t>
        <w:br/>
        <w:t>Следует помнить, что ведущий вид деятельности у ребёнка дошкольного возраста – игра. Поэтому все задания должны обыгрываться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труктура домашнего речевого занят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Организационный момен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ебёнку и Вам надо настроится на занятие. Например, можно сказать: «А теперь мы с тобой пойдём в гости к звуку «С» и так дале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Артикуляционная гимнастика.</w:t>
        <w:br/>
        <w:br/>
        <w:t>Артикуляционная гимнастика — это гимнастика для языка и других частей артикуляционного аппарата. Рекомендуем выполнять каждое упражнение от 5 до 10 раз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Пальчиковая гимнасти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ктивные движения пальчиками, которые выполняет сам ребёнок по показу взрослого. Пассивная пальчиковая гимнастика – выполняет взрослый руками ребёнка. Самомассаж — делается как руками ребёнка и взрослого, так и с помощью различных приспособлений. Например, массажируем ладошки и пальчики прокатыванием грецких орех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 Дыхательная гимнасти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У детей очень часто встречается неправильное речевое дыхание. Это значит, что ребёнок не соблюдает необходимой последовательности: проглатываем слюни – вдох — на выдохе произносим слова. Существует много игр и приёмов, методик, чтобы добиться правильного дыхания. Например, игры с водой – «Буря», когда дуем через трубочку в ёмкость с водой, сильно или слабо, но долго. Взрослый координирует задания и следит за правильностью их выполн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 Многократное произнесение звука (отдельное произнесение твёрдых и мягких).</w:t>
        <w:br/>
        <w:t>Например «с — с-с», «сь — сь — сь» и другие звуки.</w:t>
        <w:br/>
        <w:t>Упражнение «Заморозим пальчики» — подносим ко рту руки и пытаемся их «заморозить», при правильном произнесении звуков «С» и «СЬ» воздух должен быть холодный.</w:t>
      </w:r>
    </w:p>
    <w:p>
      <w:pPr>
        <w:pStyle w:val="Normal"/>
        <w:rPr/>
      </w:pPr>
      <w:r>
        <w:rPr>
          <w:color w:val="000000"/>
          <w:sz w:val="28"/>
          <w:szCs w:val="28"/>
        </w:rPr>
        <w:t>6. Многократное проговаривание слогов.</w:t>
        <w:br/>
        <w:t>Например:</w:t>
        <w:br/>
        <w:t>са-са-са</w:t>
        <w:br/>
        <w:t>ас-ас-ас</w:t>
        <w:br/>
        <w:t>аса-аса-аса</w:t>
        <w:br/>
        <w:t>Так же с другими гласными.</w:t>
        <w:br/>
        <w:t>Затем меняем слоги местами.</w:t>
        <w:br/>
        <w:t>ас-ос-ус-ис</w:t>
        <w:br/>
        <w:t>са-со-су</w:t>
        <w:br/>
        <w:t>Позднее можно проговаривать со сменой слов:</w:t>
        <w:br/>
        <w:t>сок-сом-сам</w:t>
        <w:br/>
        <w:t>сом-сам-сок</w:t>
        <w:br/>
        <w:t>7. Проговаривание слов со звуком в начале, конце, середине слов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утрированием, на данном звуке:</w:t>
        <w:br/>
        <w:t>сссом</w:t>
        <w:br/>
        <w:t>сссани</w:t>
        <w:br/>
        <w:t>носсс</w:t>
        <w:br/>
        <w:t>Звуки Ч, Ц – начинают со слов, где звук стоит в конце.</w:t>
        <w:br/>
        <w:t>8. Составление, проговаривание словосочетаний с заданным звук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ели в сани.</w:t>
        <w:br/>
        <w:t>Санин сок.</w:t>
        <w:br/>
        <w:br/>
        <w:t>9. Составление предложений с заданными слов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оня, сани, села, в. Соня села в сани.</w:t>
        <w:br/>
        <w:t>10. Проговаривание чистоговорок и скороговорок с заданным звуком.</w:t>
        <w:br/>
        <w:t>Пример: «Сколько ножек и сколько сапожек у сорока сороконожек?»</w:t>
        <w:br/>
        <w:t>11. Счёт от 1 до 10, туда и обратно с добавлением слов, словосочетаний.</w:t>
        <w:br/>
        <w:t>Один сок.</w:t>
        <w:br/>
        <w:t>Два сока.</w:t>
        <w:br/>
        <w:t>Пять соков.</w:t>
        <w:br/>
        <w:t>12. Распространённое предложение.</w:t>
        <w:br/>
        <w:t>Добавлять в предложение по слову.</w:t>
        <w:br/>
        <w:t>Пример:</w:t>
        <w:br/>
        <w:t>Соня.</w:t>
        <w:br/>
        <w:t>Соня села.</w:t>
        <w:br/>
        <w:t>Соня села в сани.</w:t>
        <w:br/>
        <w:t>и так далее.</w:t>
        <w:br/>
        <w:t>13. Пересказ.</w:t>
        <w:br/>
        <w:t>14. Дифференциация (отличение) звука от други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пример: «С» от других звуков –</w:t>
        <w:br/>
        <w:t>отдельно: с-з-с,</w:t>
        <w:br/>
        <w:t>в слогах: са-за-са,</w:t>
        <w:br/>
        <w:t>словах: коса-коза-коса и так далее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color w:val="000000"/>
          <w:sz w:val="28"/>
          <w:szCs w:val="28"/>
        </w:rPr>
        <w:t>Данный вид заданий добавляется позже, когда ребёнок уже хорошо произносит звук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atch">
    <w:name w:val="match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21:37:00Z</dcterms:created>
  <dc:creator>ЛЕНА</dc:creator>
  <dc:description/>
  <cp:keywords/>
  <dc:language>en-US</dc:language>
  <cp:lastModifiedBy>ЛЕНА</cp:lastModifiedBy>
  <dcterms:modified xsi:type="dcterms:W3CDTF">2016-11-25T12:01:00Z</dcterms:modified>
  <cp:revision>5</cp:revision>
  <dc:subject/>
  <dc:title/>
</cp:coreProperties>
</file>