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 для воспитат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  <w:sz w:val="40"/>
          <w:szCs w:val="40"/>
        </w:rPr>
        <w:t>Особенности работы воспитателя ДОУ с одаренными детьми и их родителями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</w:rPr>
        <w:t>Среди самых интересных и загадочных явлений природы –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StrongEmphasis"/>
          <w:rFonts w:cs="Arial" w:ascii="Arial" w:hAnsi="Arial"/>
          <w:color w:val="333333"/>
        </w:rPr>
        <w:t>детская одаренность</w:t>
      </w:r>
      <w:r>
        <w:rPr>
          <w:rFonts w:cs="Arial" w:ascii="Arial" w:hAnsi="Arial"/>
          <w:color w:val="333333"/>
        </w:rPr>
        <w:t>. Педагог, впервые встречающий в своей практике одаренного ребенка, нередко испытывает определенные трудности, поскольку взаимодействие с такими детьми весьма незаурядно и требует особых знаний и особого подхода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Одаренность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- значительное по сравнению с возрастными нормами опережение в умственном развитии, либо исключительное развитие специальных способностей (музыкальных, художественных и др.)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Если большинство показателей по всем результатам исследования ребенка превосходят среднюю норму возрастного развития примерно на 30%, то можно говорить об одаренности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даренные дети. Кто они? Как разглядеть детскую одаренность, развить и приумножить ее? Это подарок педагогу или проблема для него? Сегодня этими вопросами озадачены педагоги-дошкольники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дошкольном детстве существует столько видов одаренности, сколько есть видов детской деятельности. В каждой деятельности – своя шкала успешности и оригинальности достижений. Детская одаренность начинает проявляться уже с самого раннего возраста. Но сформируется ли в итоге одаренная личность? Признаки одаренности, появляющиеся в дошкольном возрасте, могут постепенно угаснуть, если не будут созданы соответствующие условия, стимулирующие развитие одаренности. Поэтому педагоги дошкольных учреждений должны быть особенно внимательны к детям, у которых начинают проявляться зачатки одаренност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Методы выявления одаренных детей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Анализ результатов педагогического мониторинга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Работа с детьми (наблюдение, тестирование, анализ продуктов детского творчества)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 Работа с родителями (беседы, анкетирование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Частые проявления одаренности: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Физическое и нервно-психическое развитие опережает возраст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бенок начал ходить и говорить раньше сверстников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бенок рано заинтересовался числами, рисованием, пением, игре на музыкальных инструментах и т. п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бенок имеет большой словарный запас, знает значение многих слов и терминов, имеет отличную память, может запоминать энциклопедические данные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бенок очень любознателен, способен долгое время концентрировать внимание на чем-либо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бенок способен к нестандартным решениям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бенок рано начинает читать (3-4года, хотя взрослые не прикладывают к этому особых усилий или, например, в раннем возрасте овладевает игрой на музыкальном инструменте и т. д. 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бенок может запоминать большие числа, складывать, вычитать их в уме, производить другие математические операции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художественной деятельности одаренный ребенок проявляет себя раньше, чем в других сферах (до года и чуть позднее): рано начинает рисовать, много времени проводит за лепкой и конструированием, имеет свои стиль изображения;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двигательной сфере одаренность проявляется в виде хорошей зрительно-двигательной координации, ребенок необычайно ловок, силен, координирован (это дети потенциально одаренные в танцах, спорте)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бсолютно все одаренные дети испытывают большую потребность в умственной нагрузке, высокой активности ума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сновными задачами сопровождения одаренных детей в детском саду является следующие: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оздание условий для развития одаренного ребенка. Эта задача решается средствами исследовательской, развивающей, методической, организационной работы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оздание условий для развития субъектной позиции одаренного ребенка. Данная задача решается средствами взаимодействия в системе педагог - ребенок- родитель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тслеживание особенностей развития одаренного ребенка на различных возрастных этапах дошкольного детства. Эта задача решается в основном средствами педагогической и психологической диагностики, развивающей педагогической деятельност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Проблемы одарённых детей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тсутствие интереса к занятиям в группе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акое отношение часто появляется оттого, что программа, рассчитанная на среднестатистического ребенка, для «одаренных» слишком проста, скучна и неинтересна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рудности в общении со сверстниками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даренным детям нравятся сложные игры и неинтересны те, которыми увлекаются их одногруппники. Вследствие этого одаренный ребенок предпочитает играть один, избегает эмоциональных и социальных контактов с детьми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трицание социальных норм и общегрупповых правил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даренные дети, не стремятся «быть как все», отвергают стандартные требования, особенно если эти стандарты идут вразрез с их интересами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гружение в философские проблемы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ля одаренных детей характерно задумываться над такими явлениями, как смерть, загробная жизнь, религиозные верования и философские проблемы. Это может приводить к чрезмерной застенчивости, гипертрофированным страхам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тремление к совершенству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ля одаренных детей характерна внутренняя потребность совершенства. Отсюда ощущение неудовлетворенности, собственной неадекватности и низкая самооценка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требность во внимании взрослых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силу стремления к познанию одаренные дети нередко испытывают повышенную потребность в общении и внимании взрослых. Это вызывает трения в отношениях с другими детьми. Нередко одаренные дети нетерпимо относятся к детям, стоящим ниже их в интеллектуальном развитии. Они могут отталкивать окружающих замечаниями, выражающими презрение или нетерпе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Методы работы с одаренными детьми: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влечение ребенка к проектной деятельности, которая подразумевает не только анализ возможностей, но и выбор способов решения задачи (например, сделать подставку для карандашей). При этом обязательным условием успешного выполнения является педагогическое сопровождение на каждом этапе работы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суждение ежедневных обязанностей ребенка, которые он должен будет выполнять в группе (например, полив цветов или иной вид деятельности интересный для ребенка). Это позволит ему чувствовать собственную значимость, необходимость участия в жизни группы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Эмоциональная поддержка, словесное поощрение за успехи и нестандартное решение задач, позволят ребенку чувствовать более уверенно.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влечение к исследовательской деятельности через решение опытно-экспериментальных задач решит проблему поддержания и развития познавательного интереса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Кто такие «одаренные дети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нет общего представления о природе одаренности, а есть альтернативные подходы к н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Все дети талантлив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Одаренность – дар свыше, которым наделены единиц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убеже веков в нашем обществе возник интерес к одаренным детям как будущей интеллектуальной и творческой элите, от которой будет зависеть «коридор возможностей» дальнейшего развития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даренность» - системное качество, характеризующее психику ребенка в целом. Необходимо отличать от одар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 Высокий уровень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усственную провокацию развития (депривация произволь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Ложную одаренность» - расширение нагрузки на сохранные функции (память, речь) провоцирует интенсивное развитие способностей, тормозит развитие высших психических функц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аренность определяет возможность достижения человеком более высоких, незаурядных результатов в одном или нескольких видах деятельности по сравнению с другими людь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ризнаки, отличающие одаренного ребе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инает говорить, ходить, ездить на велосипеде раньше сверстников. Быстрее овладевает навыками самообслужи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ет большую любознательность к предметам, явлениям, событиям. Задает множество вопро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ет широкий спектр интересов, пробует экспериментиров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ет большой словарный запас, демонстрирует понимание тонкостей язы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о схватывает и удерживает большое количество информации. Запоминает прочнее и подробне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ет сложные идеи, видит общее в предметах. Демонстрирует абстрактное мыш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онен к серьезным размышлениям о жизни, других глобальных проблем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о отгадывает загадки и может придумывать сво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инает считать и читать до поступления в школу, иногда самостоятель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ет для себя высокие критерии. Стремится к совершенств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ет чувства других людей, верит в честность, прав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ыносит глуп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щет необычные способы выполнения обычных дел: по-своему застилает кровать, убирает комна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ляет способности к искусству (музыкальному, художественному), лингвистические способ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сихологические особенности развития одаренных дете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номерность развития. Интеллектуальное развитие может опережать физическое, эмоциональное. Наблюдается: отставание в развитии тонкой моторики и моторной координации; проблемы общения (точки зрения, отличные от других, нетерпимость к критике, обостренная чувствительность к социальному отчуждению, командное поведение, монополизация внимания взрослого); повышенная истощаемость и проблемы произвольного поведения, саморегуляции (дети занимаются интересной деятельностью, делающей их одаренными и только), двигательная расторможенность; незрелость эмоционально-личностного развития; мотивационная незрелость (привлекает только яркая новая деятельность, а когда надо докопаться до сути – интерес пропадает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ерпимость жесткой регламентации (для творчески одаренных детей), трудности освоения навыков и правил социальной жизн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Дети с признаками умственной одаренност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 высокий уровень развития умственных способностей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ых (решение задач с 1 ответом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Творческих (решение открытых интеллектуальных задач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школьном возрасте складываются в первую очередь способности наглядно-образного мышления, воображения. Они состоят в умении создавать и использовать образы окружающих предметов, явлений и связей между ними. К ним относя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ность к наглядному моделированию (планирование)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роение образа по отдельной части, признаку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азвиваются способности  для решения логических, понятийных задач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ение и обозначение словом существенных свойств вещей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матические способност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Особенности общения взрослых с одаренными детьм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умственного развития детей влияет на их отношение со взрослыми. Не всегда взрослый для них безусловный носитель норм и правил, его требования они могут не выполнять, а действия и личностные особенности подвергать критическому анализу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воспитателя в общении с одаренными детьм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атмосферы доброжелательности, избегание жесткого пресечения отрицательных форм поведени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конструктивной критики. Необходимо объяснить ребенку, что вы расстроены. Большинство одаренных детей знают, что хорошо, а что плохо и настроены на диалог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знавательных потребностей ребенка (отвечать на вопросы, быть благодарной аудиторией для всевозможных фантазий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ение и радость за успехи ребенк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содержательных моментов деятельности, избегание критики за неуспех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е только специфического дарования, предотвращение запущенности других невостребованных сторон детской личност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Работа с родителями ребенка с признаками одаренност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развития одаренного ребенка его родители начинают замечать, что ему становится скучно со сверстниками, его тянет к старшим детям. Он отличается от ровесников – это отмечают знакомые, воспитатели. Мысль об уникальности привычна родителям, но вот когда об этом начинают говорить другие…У родителей появляется желание получить объективную оценку со стороны, совет, что же делать дальше.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воспитателей в работе с родителями детей с признаками одаренност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внешние проявления одаренности (высокий интеллект, любознательность, исследовательская активность, ранняя увлеченность какой-либо деятельностью, высокая познавательная активность). Это убережет от возможности ошибочной идентификации одаренности, т.н. «ложной одаренности» (вербализм, высокий уровень механической памяти, искусственная провокация одаренности, односторонняя (компенсаторная) одаренность)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ировать значение ведущей деятельности – игры. Убеждать родителей не подменять игру «школьными» методами обучения, играть вместе с ребенком – поддерживать развитие игры, создавать условия для развертывания новых сюжетов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, что ребенок с 3-4 лет тянется к изучению букв, цифр, чтению и т.п. Нельзя закрывать пути реализации возможностей ребенка. Помогите родителям в проведении самостоятельных занятиях с ребенком (чтении, математике, рисовании), привлекая свои методические знани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ждать родителей в необходимости адекватного отношения к одаренности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вать условия творческого развития ребенка (например, в кружковой деятельности)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ивать и поощрять творческие создания (устраивать выставки, обсуждения), продукты самовыражения ребенка, а также  тягу к искусству, спорту (посещать музеи, театры, выставки, соревнования)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ть аккуратнее с критическими замечаниями, терпимо и с пониманием относится к точке зрения ребенка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звивать у ребенка коммуникативные навыки, добиваться соблюдений норм и правил общественной жизни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«ущербные» качества (эмоциональность, моторику и т.п.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50:00Z</dcterms:created>
  <dc:creator>Olga</dc:creator>
  <dc:description/>
  <cp:keywords/>
  <dc:language>en-US</dc:language>
  <cp:lastModifiedBy>админ</cp:lastModifiedBy>
  <dcterms:modified xsi:type="dcterms:W3CDTF">2016-11-25T02:10:00Z</dcterms:modified>
  <cp:revision>7</cp:revision>
  <dc:subject/>
  <dc:title>Консультация для воспитателей</dc:title>
</cp:coreProperties>
</file>