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Конспект непосредственно образовательной деятельности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/>
          <w:i w:val="false"/>
          <w:color w:val="000000"/>
          <w:sz w:val="24"/>
          <w:szCs w:val="24"/>
          <w:shd w:fill="auto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 xml:space="preserve">Возрастная группа: </w:t>
      </w:r>
      <w:r>
        <w:rPr>
          <w:rFonts w:cs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 xml:space="preserve">средняя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Тема НОД:</w:t>
      </w:r>
      <w:r>
        <w:rPr>
          <w:rFonts w:cs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«Правила дорожного движения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для Незнайки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>Направление образования и развития :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познавательное развитие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 xml:space="preserve">Цель: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совершенствовать и обобщить знания о транспорте и правилах дорожного движени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>Задачи: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bCs/>
          <w:i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555555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формировать представления о разных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видах транспорта, названия транспортных средств, названия дорожных знаков, их значение</w:t>
      </w:r>
      <w:r>
        <w:rPr>
          <w:rFonts w:cs="Times New Roman"/>
          <w:b w:val="false"/>
          <w:i w:val="false"/>
          <w:color w:val="555555"/>
          <w:sz w:val="24"/>
          <w:szCs w:val="24"/>
          <w:shd w:fill="FFFFFF" w:val="clear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- расширять и активизировать словарный запас по теме «Транспорт. Правила дорожного движения»;</w:t>
        <w:br/>
        <w:t>- развивать общую и мелкую моторики;</w:t>
        <w:br/>
        <w:t>- развивать логическое мышление, внимание, память, воображение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,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br/>
        <w:t>- воспитывать познавательный интерес к разным видам транспорта;</w:t>
        <w:br/>
        <w:t>- воспитывать чувство ответственности на дороге;</w:t>
        <w:br/>
        <w:t>- воспитывать дисциплинированность и усидчивость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.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>Виды деятельности: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игровая, двигательная, коммуникативная, познавательно- исследовательска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 xml:space="preserve">Формы организации: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подгрупповая, индивидуальная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 xml:space="preserve">Формы реализации детских видов деятельности: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игры с речевым сопровождением, отгадывание загадок, экспериментирование,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>Оборудование: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кукла Незнайка,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мяч, дидактические карточки «Дорожные знаки», макет «светофор»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>Ход НО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Воспитатель: Ребята, кто- то к нам стучит, ой да это же Незнайка!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Незнайка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: Здравствуйте, ребята, я сегодня од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ин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выш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е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л играть на улицу. Решил поиграть на дороге. Но там много машин. Машины едут очень быстро, в разные стороны. Я очень испугал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ся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, чуть не попал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под машину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.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Теперь я боюсь выходить на улицу. Что же мне делать? Как же теперь мне гулять? Помогите мне ребята!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                             Воспитатель: Ребята, поможем Незнайке, а как можно ему помочь? Правильно, давайте расскажем ему, как правильно вести себя на дороге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Воспитатель: Ребята, а вы много видов транспорта знаете, а вот мы сейчас проверим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</w:rPr>
        <w:t>«Отгадай загадку»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br/>
        <w:t>Пьет бензин, как молоко,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Может бегать далеко.</w:t>
        <w:br/>
        <w:t>Возит грузы и людей,</w:t>
        <w:br/>
        <w:t>Ты знаком, конечно, с ней!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(</w:t>
      </w:r>
      <w:r>
        <w:rPr>
          <w:rFonts w:cs="Times New Roman"/>
          <w:b w:val="false"/>
          <w:bCs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 xml:space="preserve">Машина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Он в безбрежном океане</w:t>
        <w:br/>
        <w:t>Туч касается крылом,</w:t>
        <w:br/>
        <w:t>Развернется над лугами,</w:t>
        <w:br/>
        <w:t>Отливает серебром.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(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Самолет.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Какие красавцы</w:t>
        <w:br/>
        <w:t>Всегда и везде</w:t>
        <w:br/>
        <w:t>На суше родятся –</w:t>
        <w:br/>
        <w:t xml:space="preserve">Живут на воде?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(</w:t>
      </w:r>
      <w:r>
        <w:rPr>
          <w:rFonts w:cs="Times New Roman"/>
          <w:b w:val="false"/>
          <w:bCs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Корабль</w:t>
      </w:r>
      <w:r>
        <w:rPr>
          <w:rFonts w:cs="Times New Roman"/>
          <w:b w:val="false"/>
          <w:bCs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Воспитатель: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Ребята,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а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какие виды транспорта вы знаете?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(наземный, воздушный, водный)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Почему этот вид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транспорт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а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мы называем наземным?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А какой транспорт называется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водным?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Какие виды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воздушн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ого транспорта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вы знаете?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</w:rPr>
        <w:t>Игра с мячом «</w:t>
      </w: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>По земле, по воде, по воздуху</w:t>
      </w: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</w:rPr>
        <w:t>»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Воспитатель бросает мяч: На чем можно ехать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по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земле?(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на машине, на тракторе, в автобусе,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)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по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воде(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на корабле, яхте, катере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),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по воздуху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(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на самолете, вертолете, на воздушном шаре ит.д.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)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>Физминутка</w:t>
      </w: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</w:rPr>
        <w:t xml:space="preserve"> «</w:t>
      </w: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>Автобус</w:t>
      </w: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</w:rPr>
        <w:t>».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ы в автобус дружно сели  (Дети садятся)</w:t>
        <w:br/>
        <w:t>И в окошко посмотрели.  (смотрят по сторонам)</w:t>
        <w:br/>
        <w:t>Наш шофёр педаль нажал, («нажимают» на педаль)</w:t>
        <w:br/>
        <w:t>И автобус побежал. (убегают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>Незнайка: Ребята, но если видов транспорта так много, как же весь этот транспорт не врезается? Не понима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bCs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  <w:t xml:space="preserve">Воспитатель: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Ребята, скажите, что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помогает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движени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ю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автомобилей и пешеходов?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Правильно светофор.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br/>
        <w:t>Сколько сигналов у светофора?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Что они обозначают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 xml:space="preserve">Подвижная игра </w:t>
      </w: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</w:rPr>
        <w:t xml:space="preserve">«Светофор».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br/>
        <w:t>Когда зажигается красный свет, вы стоите неподвижно, замираете. Увидите зелёный –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переходите с одной стороны “улицы” на другую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. Когда горит жёлтый, вы хлопаете в ладоши. Тот, кто перепутает сигнал, делает шаг назад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color w:val="000000"/>
          <w:position w:val="0"/>
          <w:sz w:val="24"/>
          <w:sz w:val="24"/>
          <w:szCs w:val="24"/>
          <w:shd w:fill="FFFFFF" w:val="clear"/>
          <w:vertAlign w:val="baseline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Воспитатель: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Ребята, а что ещё регулирует движение автомобилей и пешеходов на улицах кроме светофора?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 Правильно дорожные знак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color w:val="000000"/>
          <w:sz w:val="24"/>
          <w:szCs w:val="24"/>
          <w:shd w:fill="FFFFFF" w:val="clear"/>
          <w:lang w:val="ru-RU"/>
        </w:rPr>
        <w:t>Дидактическая игра “Собери знаки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>Давайте все вместе повторим знаки, которые помогают пешеходам. Но для это нам нужно собрать эти знаки. (В конвертах разрезные знаки.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)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 xml:space="preserve">Дети делятся на три команды, собирают картинки с изображением знаков дорожного движения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i w:val="false"/>
          <w:color w:val="000000"/>
          <w:sz w:val="24"/>
          <w:szCs w:val="24"/>
          <w:shd w:fill="FFFFFF" w:val="clear"/>
          <w:lang w:val="ru-RU"/>
        </w:rPr>
        <w:t>Незнайка: спасибо вам ребята, теперь я знаю как вести себя на дороге, и больше не боюсь выходить на улицу, сейчас я пойду и всем своим друзьям расскажу про правила дорожного движения. До свидания ребята</w:t>
      </w:r>
    </w:p>
    <w:sectPr>
      <w:type w:val="nextPage"/>
      <w:pgSz w:w="14967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АМИР</cp:lastModifiedBy>
  <dcterms:modified xsi:type="dcterms:W3CDTF">2016-11-25T07:55:57Z</dcterms:modified>
  <cp:revision>1</cp:revision>
  <dc:subject/>
  <dc:title>Примерная основная образовательная программ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71</vt:lpwstr>
  </property>
</Properties>
</file>