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5400"/>
        <w:gridCol w:w="5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научит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получит возможность научить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новаторов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чебни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строить чертеж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ет устройства объемных и геометрических фигу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ет правила ухода за одежд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 правила само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троить чертеж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нужную технологию изготовления издел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Страна нестандартных реше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по инструк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пособы подвижного соединения детале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Заготавливать обрывные элементы для попье-мош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зличные виды отделки и декор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Страна умелых рук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декоративнее элементы из текстиль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ю деятельность при изготовлении термоаппликации на карто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ть рабочее врем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последовательность операций при выполнении зада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ивать цель в процессе трудов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авила безопасности при выполнении учебного зад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а высоких технолог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Ориентироваться в устройстве и компонентах компьюте</w:t>
              <w:softHyphen/>
              <w:t>ра, текстовом редакторе «Word» и его возможностях, уз</w:t>
              <w:softHyphen/>
              <w:t>навать его компоненты по внешнему виду; применять графические редакторы, в том числе «Paint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Ориентироваться на рабочем столе операционной систе</w:t>
              <w:softHyphen/>
              <w:t>мы, находить на нём необходимые файлы и пап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rPr/>
            </w:pPr>
            <w:r>
              <w:rPr>
                <w:color w:val="000000"/>
                <w:sz w:val="28"/>
                <w:szCs w:val="28"/>
              </w:rPr>
              <w:t>Корректно выключать и перезагружать компьютер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спользовать изученные возможности «Paint» и «Word» для создания виртуальных поделок; сохранять и систе</w:t>
              <w:softHyphen/>
              <w:t>матизировать информацию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7:09:00Z</dcterms:created>
  <dc:creator>Кирилл Будянский</dc:creator>
  <dc:description/>
  <cp:keywords/>
  <dc:language>en-US</dc:language>
  <cp:lastModifiedBy>Кирилл</cp:lastModifiedBy>
  <cp:lastPrinted>2016-09-12T18:36:00Z</cp:lastPrinted>
  <dcterms:modified xsi:type="dcterms:W3CDTF">2016-09-12T15:36:00Z</dcterms:modified>
  <cp:revision>10</cp:revision>
  <dc:subject/>
  <dc:title>ПЛАНИРУЕМЫЕ РЕЗУЛЬТАТЫ ИЗУЧЕНИЯ УЧЕБНОГО ПРЕДМЕТА</dc:title>
</cp:coreProperties>
</file>