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spacing w:before="72" w:after="0"/>
        <w:ind w:left="1135" w:hanging="0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ПЛАНИРУЕМЫЕ РЕЗУЛЬТАТЫ ИЗУЧЕНИЯ УЧЕБНОГО ПРЕДМЕТА.</w:t>
      </w:r>
    </w:p>
    <w:p>
      <w:pPr>
        <w:pStyle w:val="Style71"/>
        <w:widowControl/>
        <w:spacing w:before="91" w:after="0"/>
        <w:ind w:left="288" w:hanging="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концу 3 клас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 учащихся будут сформированы: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нутренняя позиция школьника на уровне положительного отношения к учебной деятельности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ожительное отношение к людям разных профессий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ние важности сохранения семейных традиций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ние разнообразия и богатства художественных средств для выражения отношения к окружающему миру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ожительная мотивация к изучению истории возникновения профессий; к практической деятельности.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получат возможность для формирования: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ставлений о созидательном и нравственном значении труда в жизни человека и общества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ожительной мотивации и познавательного интереса к созданию личностно и общественно значимых объектов труда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ставлений о мире профессий и важности правильного выбора профессии, о материальной культуре как продукте предметно-преобразующей деятельности человека, о роли ручного труда в жизни человека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важительного отношения к труду людей и людям труда, к традициям своего народа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отивации к самообслуживанию в школе, дома, элементарному уходу за одеждой и обувью, к оказанию помощи младшим и старшим, доступной помощи по хозяйству в семье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декватной оценки правильности выполнения задания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нов эмоционально ценностного, эстетического отношения к миру, явлениям жизни, понимания труда, творчества, красоты как ценности.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научатся: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авильно организовать своё рабочее место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ть назначение и методы безопасного использования специальных изученных ручных инструментов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танавливать технологическую последовательность изготовления поделок из изученных материалов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личным способам соединения деталей: подвижных (осевой, звеньевой, каркасный, петельный) и неподвижных (клеевой, пришивной, в шип), применению соединительных материалов (неподвижный — клей, скотч, пластилин, пластические массы, нити; подвижный — проволока, нити, верёвки)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личным видам отделки и декорирования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ехнике безопасности при работе с компьютером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ять, сравнивать виды материалов и их свойства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зывать и применять разные приёмы изготовления изделий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овать правила рациональной разметки деталей на плоскостных материалах (разметка на изнаночной стороне, экономия материала)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ть назначение шаблона, заготовки, выкройки и использовать их в своей работе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сказывать о профессии своих родителей и сферах человеческой деятельности, к которым эти профессии относятся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авильно работать ручными инструментами под контролем учителя (стек, пластмассовый нож, ножницы, шило, игла) с соблюдением техники безопасности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полнять изученные операции и приёмы по изготовлению изделий, выполнять комбинированные работы из разных материалов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полнять построение и разметку фигур с помощью циркуля; построение развёрток на основе прямоугольника с помощью угольника и линейки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мечать развёртки с опорой на их простейший чертёж; преобразовывать развёртки несложных форм (достраивать элементы)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мостоятельно создавать развёртки на основе готового образца-шаблона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экономно использовать материалы при изготовлении поделок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иентироваться в устройстве и компонентах компьютера, текстовом редакторе «Word» и его возможностях, узнавать его компоненты по внешнему виду; применять графические редакторы, в том числе «Paint»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иентироваться на рабочем столе операционной системы, находить на нём необходимые файлы и папки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рректно выключать и перезагружать компьютер.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ть назначение и устройство измерительных инструментов и приспособлений (линейка, угольник, циркуль, сантиметровая лента)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полнять различные виды отделки и декорирования (аппликация, создание декоративной рамки, добавление деталей, швы вперёд-иголка, через край и пр.)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ходить и представлять сведения о массовых профессиях и технологии производства искусственных материалов, о природных материалах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авильно складывать и хранить свои вещи, производить их мелкий ремонт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сказывать об истории компьютера и компьютерных устройствах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готавливать удобным для себя способом из изученных материалов поделки: на заданную тему и импровизируя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овать изученные возможности «Paint» и «Word» для создания виртуальных поделок; сохранять и систематизировать информацию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ционально организовывать рабочее место и поддерживать порядок на нём во время работы в соответствии с используемым материалом.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тив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научатся: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думывать план действий в соответствии с поставленной задачей при работе в паре, при создании проектов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ъяснять, какие приёмы, техники были использованы в работе, как строилась работа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личать и соотносить замысел и результат работы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ключаться в самостоятельную практическую деятельность, создавать в воображении художественный замысел, соответствующий поставленной задаче, и предлагать способы его практического воплощения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носить изменения и дополнения в конструкцию изделия в соответствии с поставленной задачей или с новыми условиями использования вещи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ценивать результат работы по заданным критериям.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Msonospacing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держивать цель в процессе трудовой, декоративно-художественной деятельности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ействовать самостоятельно по инструкции, учитывать ориентиры, данные учителем, при освоении нового учебного материала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овать изученные правила безопасности, способы действий, пошаговые разъяснения, навыки, свойства материалов при выполнении учебных заданий и в творческой деятельности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ознанно использовать безопасные приёмы труда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мостоятельно планировать действия, необходимые для изготовления поделки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аствовать (находить своё место, определять задачи) в коллективной и групповой творческой работе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пределять обязанности и общий объём работ в выполнении коллективных поделок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носить необходимые коррективы в собственные действия по итогам самооценки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поставлять результаты собственной деятельности с оценкой её товарищами, учителем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декватно воспринимать аргументированную критику ошибок и учитывать её при дальнейшей работе над поделками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мостоятельно планировать и организовывать свою деятельность; распределять рабочее время.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научатся: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уществлять поиск необходимой информации, используя различные справочные материалы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вободно ориентироваться в книге, используя информацию форзацев, оглавления, словаря, памяток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равнивать, группировать, классифицировать плоскостные и объёмные изделия, инструменты, измерительные приборы, профессии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струировать из различных материалов по заданному образцу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танавливать соответствие конструкции изделия заданным условиям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личать рациональные и нерациональные приёмы изготовления поделки.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блюдать, сравнивать свойства различных материалов, делать выводы и обобщения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знавать о происхождении и практическом применении материалов в жизни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личать материалы по декоративно-художественным и конструктивным свойствам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относить развёртку заданной конструкции с рисунком, простейшим чертежом или эскизом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струировать из разных материалов в соответствии с доступными заданными условиями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уществлять поиск необходимой информации на персональном компьютере для решения доступных конструкторско-технологических задач.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научатся: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ражать собственное эмоциональное отношение к изделию при обсуждении в классе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блюдать в повседневной жизни нормы речевого этикета и правила устного общения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давать вопросы уточняющего характера, в том числе по цели выполняемых действий, по приёмам изготовления изделий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итывать мнения других в совместной работе, договариваться и приходить к общему решению, работая в группе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ражать собственное эмоциональное отношение к результатам творческой работы, в том числе при посещении выставок работ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ъяснять инструкции по изготовлению поделок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сказывать о профессиях и сферах человеческой деятельности, к которым эти профессии относятся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ть дополнять или отрицать суждение, приводить примеры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итывать разные мнения и стремиться к координации различных позиций при создании творческой работы в группе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говариваться и приходить к общему решению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Franklin Gothic Demi Cond" w:hAnsi="Franklin Gothic Demi Cond" w:cs="Franklin Gothic Demi Cond"/>
      <w:sz w:val="26"/>
      <w:szCs w:val="26"/>
    </w:rPr>
  </w:style>
  <w:style w:type="character" w:styleId="FontStyle16">
    <w:name w:val="Font Style16"/>
    <w:qFormat/>
    <w:rPr>
      <w:rFonts w:ascii="Franklin Gothic Demi Cond" w:hAnsi="Franklin Gothic Demi Cond" w:cs="Franklin Gothic Demi Con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6:22:00Z</dcterms:created>
  <dc:creator>Кирилл Будянский</dc:creator>
  <dc:description/>
  <cp:keywords/>
  <dc:language>en-US</dc:language>
  <cp:lastModifiedBy>Кирилл</cp:lastModifiedBy>
  <dcterms:modified xsi:type="dcterms:W3CDTF">2016-08-29T06:26:00Z</dcterms:modified>
  <cp:revision>4</cp:revision>
  <dc:subject/>
  <dc:title/>
</cp:coreProperties>
</file>