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p>
      <w:pPr>
        <w:pStyle w:val="Normal"/>
        <w:numPr>
          <w:ilvl w:val="0"/>
          <w:numId w:val="0"/>
        </w:numPr>
        <w:spacing w:lineRule="atLeast" w:line="390" w:before="0" w:after="0"/>
        <w:jc w:val="center"/>
        <w:outlineLvl w:val="0"/>
        <w:rPr>
          <w:rFonts w:ascii="Times New Roman" w:hAnsi="Times New Roman" w:eastAsia="Times New Roman" w:cs="Times New Roman"/>
          <w:color w:val="336699"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color w:val="336699"/>
          <w:kern w:val="2"/>
          <w:sz w:val="56"/>
          <w:szCs w:val="56"/>
          <w:lang w:eastAsia="ru-RU"/>
        </w:rPr>
        <w:t>Поощрение и наказание детей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Arial" w:hAnsi="Arial" w:eastAsia="Times New Roman" w:cs="Arial"/>
          <w:color w:val="336699"/>
          <w:kern w:val="2"/>
          <w:sz w:val="39"/>
          <w:szCs w:val="39"/>
          <w:lang w:eastAsia="ru-RU"/>
        </w:rPr>
      </w:pPr>
      <w:r>
        <w:rPr>
          <w:rFonts w:eastAsia="Times New Roman" w:cs="Arial" w:ascii="Arial" w:hAnsi="Arial"/>
          <w:color w:val="336699"/>
          <w:kern w:val="2"/>
          <w:sz w:val="39"/>
          <w:szCs w:val="39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Arial" w:hAnsi="Arial" w:eastAsia="Times New Roman" w:cs="Arial"/>
          <w:color w:val="336699"/>
          <w:kern w:val="2"/>
          <w:sz w:val="39"/>
          <w:szCs w:val="39"/>
          <w:lang w:val="en-US" w:eastAsia="ru-RU"/>
        </w:rPr>
      </w:pPr>
      <w:r>
        <w:rPr>
          <w:rFonts w:eastAsia="Times New Roman" w:cs="Arial" w:ascii="Arial" w:hAnsi="Arial"/>
          <w:color w:val="336699"/>
          <w:kern w:val="2"/>
          <w:sz w:val="39"/>
          <w:szCs w:val="39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47675</wp:posOffset>
            </wp:positionH>
            <wp:positionV relativeFrom="margin">
              <wp:posOffset>1028700</wp:posOffset>
            </wp:positionV>
            <wp:extent cx="3028315" cy="200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Что выбрать «Кнут или пряник?»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Практика показывает, что большинство родителей придерживаются крайних позиций в воспитании малыша: либо строгость, либо безграничная вседозволенность. Приходя на игровые площадки или в магазины, мы постоянно сталкиваемся с проявлением то одного, то другого метода воспитания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Мы наблюдаем, как одни мамы готовы «съесть» чужих детей и их родителей за один единственный взгляд, косо брошенный на их чадо, даже если это чадо наносит «моральный и физический ущерб» другой малышне с помощью увесистой лопатки. Другие родители просто шагу не дают ребенку ступить, не критикуя, не понукая и не угрожая «больше никогда сюда не прийти» и «ничего больше не купить»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Правильно ли это? Кто-то справедливо может заметить, мол, это и есть то, что мы обсудили выше — придерживаться своей позиции до конца. Да, но подобные линии поведения все-таки выходят за рамки одной сложившейся ситуации и распространяются на всю жизнь малыша. А значит, граничат не с воспитательными мерами, а с родительской негибкостью и, если можно так сказать, «немудростью». Опережая установленный порядок, мы подошли к причинам подобного родительского поведения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Источник проблемы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Нечуткость и нежелание что-либо менять в собственной стратегии воспитания — главная причина всех родительских крайностей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Кнут или пряник? Так ли эффективна подобная стратегия, и что к ней толкает?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Начнем с приятного. «Пряник» — это всегда приятно, и дарящему, и получающему. Родители, избирающие стратегию вечной похвалы, нередко действуют без особых педагогических размышлений. Как показывает практика, редко кто из них готов мотивировать свои поступки. Чаще всего «раздача пряников» происходит на довольно бесконтрольном уровне, и причина в искренней любви лежит только у 10 % родителей. Остальные поступают так лишь с целью дистанцироваться от ребенка, либо с целью обеспечить ребенку жизнь «как у всех нормальных детей»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Думаю, что не надо быть специалистом, чтобы увидеть незрелость и того, и другого воспитательного принципа. А вот и соответствующие примеры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Даша — избалованная девочка, у нее много кукол, сумочек и прочих девичьих радостей. Каждый выход на улицу заканчивается пополнением ее коллекции игрушек и одежды. Можно было бы позавидовать юной принцессе, однако она пришла с мамой к детскому психологу с «вечно плохим настроением и недовольством». К тому же у девочки в последнее время повысилась плаксивость и нарушился ночной сон. Разговор с мамой дал психологу исчерпывающую информацию и показал, что работу вести целесообразно не с дочкой, а с мамой. Александра — молодая женщина, которая не очень отягощена материнскими заботами. Дочь появилась незапланированно, в разгар активной социальной жизни. Женщине проще «откупаться» подарками от дочери и занимать ее внимание чем угодно, только не собственным обществом. Отсюда появилось несколько детских ноутбуков, бессчетное количество кукол и других игрушек. «Девочка должна заниматься сама, чего мне с ней сидеть, она уже большая», — уверяла психолога мама, а девочка тем временем тихо завидовала подругам, проводящим время в зоопарке и за семейными играми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А мама Татьяна стремилась покупать все игрушки, которые только появлялись у друзей ее сына, Андрея. Иногда мальчик отказывался от предлагаемой игрушки и обращал внимание мамы на что-то более интересное для него. Но мама негодовала и настаивала на своем. Любимая фраза Татьяны: «Сынок, ну посмотри, какая игрушка, у всех есть такая, а ты — умничка, хорошо себя ведешь, давай такую же купим, чтобы тебе не было обидно». В результате видимая щедрость родителей оборачивалась скрытым конфликтом, ведь мальчик имел все, кроме искренне желаемого. Лишь спустя несколько лет, став взрослым и самостоятельным, Андрей признался в своих детских чувствах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Теперь о «кнуте». Когда мама вечно недовольна и требует от ребенка еще большего подчинения себе, едва ли карапуз чувствует заботу и любовь в достаточной мере. А ведь слишком строгие мамы в большинстве своем искренне любят своих деток и таким образом лишь пытаются привить более высокие моральные нормы, добиться большего развития чада и подготовить его к самостоятельной жизни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Ирина, 35 лет, мама семилетнего Влада: «Нет, а что я должна его по голове без конца гладить? Не младенец уже, а жизнь — суровая штука, пусть привыкает держать удар, крутиться». Ирина — бизнесвумен, у которой день расписан по минутам, в том числе и общение с ребенком. Она признается, что вынуждена подстраивать сына под свой график — «так сложилась моя жизнь», иными словами, так ей удобно, и смена любого из звеньев устоявшейся жизни создаст явный дискомфорт для мамы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Подтверждая эту мысль, Ирина говорит, что очень недовольна сыном, когда он нарушает заведенный порядок, что-то не успевает, не доделывает, не слушает мать. Она все время апеллирует к его «большому» возрасту и почему-то «недотягивающей» до взрослой сознательности. Наказания, увы, в семье не редкость и случаются даже по малейшему поводу. Влад привык, он сам об этом говорит: «Вот я не успел что-то сделать, мама опять будет ругать», «Она всегда меня ругает или наказывает, не разговаривает со мной, отдает билеты на представления другим детям»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Выход есть!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Не по себе? Еще как! Ребенок говорит о своей ситуации спокойно. Кажется, он давно свыкся с характером мамы, и для него такая жизнь привычна, хотя, конечно, он хочет, чтобы мама стала более мягкой, близкой к нему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/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Вопрос о наказании детей очень непростой, и родители порой не понимают, когда и как нужно наказывать. Наказание, безусловно, способно регулировать поведение ребенка, однако главное правило подобных действий гласит: наказание только тогда может быть оправданным, когда оно соразмерно проступку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Наказание — это всегда негативный опыт для ребенка и сильные отрицательные эмоции. Психологи бы еще употребили заковыристые слова «фрустрация» и «депривация», что на более доступном языке означает неудовлетворение и угнетение актуальных потребностей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Стало быть, наказывать стоит в том случае, когда проступок действительно серьезен, например, несет угрозу здоровью ребенка или здоровью его окружающих, или когда ребенок демонстрирует жесткий протест и вышел из-под контроля. Хотя со вторым случаем надо быть осторожнее, ведь подобное поведение может быть следствием ранее примененных наказаний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Можно ли подобрать наказание за малый проступок? Мне кажется, нет, или это сделать очень сложно. В противном случае вы рискуете переборщить с силой наказания, обострив ситуацию и настроив ребенка против себя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Вопрос о том, как наказывать, тоже остается открытым и индивидуальным для каждой семьи. Однако сторонников физических мер воздействия осталось ничтожно мало. И я — с большинством. Физическая сила, направленная против собственного чада, не способна его убедить настолько, насколько вам хочется, она может показать лишь ваше превосходство. Которое... временно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Сложнее, но эффективнее наказать ребенка словом и делом, например, лишить развлечения. Наконец, специалисты строго- настрого запрещают наказывать непослушное чадо посредством еды, придерживаясь по этому вопросу небывалого единодушия. По их мнению, подобное наказание может извратить отношение к еде и даже привести к серьезным психологическим проблемам, связанным с нею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Также наказывать следует в таких пределах, чтобы ребенок не усомнился в вашей родительской любви, ибо нет ничего страшнее для ребенка, чем оказаться ненужным и нелюбимым. К сожалению, расхожая фраза «Будешь так делать, перестану тебя любить» — наносит непоправимый вред психологическому развитию малыша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Принимая решение о наказании, не забывайте и о том, что ребенок берет с вас пример, и, повышая голос или занося руку, подумайте, хочется ли вам привить именно эти черты ненаглядному, хотя и провинившемуся чаду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Еще один способ смоделировать поведение крохи — похвала. Она, безусловно, полезна для самооценки и приобретения ребенком положительных эмоций. Хвалить малыша — значит поощрять его инициативу, закрепляя сколько-нибудь значимые достижения в сознании и переводя их в полезный опыт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Но даже похвала имеет подводные камни. Наши предки говорили: «Хвали, да не захваливай!» Фольклор указывает на очередную тонкую грань, переступая которую, родители рискуют обесценить силу хвалебного слова, а значит, потерять столь ценный рычажок воспитания. Коварное «молодец», повторяемое слишком часто и без реальной причины, может взрастить в ребенке «наполеоновскую» самооценку. Именно такие карапузы, подрастая, зарабатывают обидные прозвища «воображала» и «задавака»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Юля, 8 лет, любит быть в центре внимания. Ее мама, Настя, привела девочку к психологу, чтобы решить проблему с общением, возникшую у дочери. «У нее нет подруг, а в школе ее часто игнорируют или даже поддевают&gt;&gt;. Заявления мамы довольно серьезные, ведь в этом возрасте ребенку очень важно найти близких себе по духу друзей. Однако уже на первой беседе с психологом четко выявился «корень» проблемы. Слова и действия были насквозь пропитаны превосходством, которое было возведено в абсолютную степень и запросто могло задеть любую потенциальную подружку. Беседа с мамой только укрепила уверенность психолога — девочку нещадно захваливали и ставили на вершину всевозможных олимпов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Соблюсти золотую середину в вопросе похвалы гораздо полезнее и для малыша, и для мамы. Верный прием — это не ограничиться одним «заезженным» словом похвалы, а объяснить карапузу, за что именно вы сейчас его цените и восхищаетесь им. Скажем, ребенок аккуратно раскрасил картинку. Сухое «молодец» легко заменяется более распространенной фразой: «Смотри-ка, раскрашено, как в образце. Здорово получилось! Красиво!» Садясь в следующий раз за раскрашивание, ребенок будет точно знать, к чему надо стремиться и не будет считать себя безосновательно «гением рисунка». Здоровая критика, заложенная в вашей хвалебной фразе, способна не только доставить приятные эмоции и поощрить, но и скорректировать дальнейшую деятельность ребенка, а также направить ее на развитие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Говоря о похвале, также стоит иметь в виду мощное стимулирующее воздействие, которым она обладает: разумная похвала может стать естественным примиряющим фактором, если накануне у вас с ребенком произошел конфликт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Несмотря на недавние разногласия и ваше недовольство поведением карапуза, вовремя сказанное доброе слово поднимет самооценку ребенка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  <w:t>Маленький Илюша набедокурил, за что мама его поругала и наказала — лишила вечерних мультиков. Мальчик был расстроен и обижен. После ужина он самостоятельно решил помочь маме и поставил свою тарелочку в раковину, чего раньше не делал. Мама искренне похвалила ребенка за помощь, поцеловала и сказала, что для нее очень важен его поступок. Мультиков в тот вечер не было, мама предпочла сдержать обещание, напомнив ребенку о наказании. Но настроение у обоих улучшилось, и конфликт как таковой был завершен.</w:t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Times New Roman" w:hAnsi="Times New Roman" w:eastAsia="Times New Roman" w:cs="Times New Roman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Arial" w:hAnsi="Arial" w:eastAsia="Times New Roman" w:cs="Arial"/>
          <w:color w:val="336699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336699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Arial" w:hAnsi="Arial" w:eastAsia="Times New Roman" w:cs="Arial"/>
          <w:color w:val="336699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336699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Arial" w:hAnsi="Arial" w:eastAsia="Times New Roman" w:cs="Arial"/>
          <w:color w:val="336699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336699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Arial" w:hAnsi="Arial" w:eastAsia="Times New Roman" w:cs="Arial"/>
          <w:color w:val="336699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336699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Arial" w:hAnsi="Arial" w:eastAsia="Times New Roman" w:cs="Arial"/>
          <w:color w:val="336699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336699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0"/>
        <w:rPr>
          <w:rFonts w:ascii="Arial" w:hAnsi="Arial" w:eastAsia="Times New Roman" w:cs="Arial"/>
          <w:color w:val="336699"/>
          <w:kern w:val="2"/>
          <w:sz w:val="39"/>
          <w:szCs w:val="39"/>
          <w:lang w:eastAsia="ru-RU"/>
        </w:rPr>
      </w:pPr>
      <w:r>
        <w:rPr>
          <w:rFonts w:eastAsia="Times New Roman" w:cs="Arial" w:ascii="Arial" w:hAnsi="Arial"/>
          <w:color w:val="336699"/>
          <w:kern w:val="2"/>
          <w:sz w:val="39"/>
          <w:szCs w:val="39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3:00Z</dcterms:created>
  <dc:creator>1</dc:creator>
  <dc:description/>
  <cp:keywords/>
  <dc:language>en-US</dc:language>
  <cp:lastModifiedBy>1</cp:lastModifiedBy>
  <dcterms:modified xsi:type="dcterms:W3CDTF">2016-11-24T10:43:00Z</dcterms:modified>
  <cp:revision>12</cp:revision>
  <dc:subject/>
  <dc:title/>
</cp:coreProperties>
</file>