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Б ОУ Починковская С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lang w:eastAsia="ru-RU"/>
        </w:rPr>
        <w:t>Праздник деревянной ложки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КЛАСС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0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0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0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520" w:leader="none"/>
          <w:tab w:val="left" w:pos="6804" w:leader="none"/>
          <w:tab w:val="left" w:pos="6946" w:leader="none"/>
          <w:tab w:val="left" w:pos="708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оставил:</w:t>
      </w:r>
    </w:p>
    <w:p>
      <w:pPr>
        <w:pStyle w:val="Normal"/>
        <w:spacing w:lineRule="auto" w:line="240" w:before="0" w:after="0"/>
        <w:ind w:left="10620" w:hanging="106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Каргина Л.Н.</w:t>
      </w:r>
    </w:p>
    <w:p>
      <w:pPr>
        <w:pStyle w:val="Normal"/>
        <w:spacing w:lineRule="auto" w:line="240" w:before="0" w:after="0"/>
        <w:ind w:left="10620" w:hanging="106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ЧИНКИ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воспитанников чувства патриотизма и гражданской ответств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интереса к изучению истории Оте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 детей с историей русской ложки, активизация  представления  детей о ложке как о столовом приборе и музыкальном инструмент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тереса к укладу, быту и традициям русского народа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детей и познавательной активн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изучению истории русского народ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питание любви и уважения к русскому народному творчеству, традициям русского на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ая установка, презентация «Праздник деревянной ложки»,   коллекция лож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, гости дороги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илости просим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удьте здоровы и счастлив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наша встреча пусть будет весёлой и радостно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егодня мы с вами поговорим…, а впрочем, отгадайте 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бщение темы и целей мероприят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иннохвостая лоша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везла нам каши слад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дёт лошадка у ворот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крывай по шире рот </w:t>
      </w:r>
      <w:r>
        <w:rPr>
          <w:rFonts w:cs="Times New Roman" w:ascii="Times New Roman" w:hAnsi="Times New Roman"/>
          <w:b/>
          <w:bCs/>
          <w:sz w:val="28"/>
          <w:szCs w:val="28"/>
        </w:rPr>
        <w:t>(Лож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сегодня мы поговорим о ложке. О старинной деревянной русской ложке. Узнаем, когда она появилась, как к ней относились в старину. Познакомимся с пословицами, приметами, связанными с ложкой. Вы узнаете много интересного про обычную нашу ложку, которой вы пользуетесь каждый день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ученик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Ложка</w:t>
      </w:r>
      <w:r>
        <w:rPr>
          <w:rFonts w:cs="Times New Roman" w:ascii="Times New Roman" w:hAnsi="Times New Roman"/>
          <w:sz w:val="28"/>
          <w:szCs w:val="28"/>
        </w:rPr>
        <w:t xml:space="preserve"> – труженик простой,</w:t>
        <w:br/>
        <w:t>Кран подъёмный городской.</w:t>
        <w:br/>
        <w:t>Набирай скорей на ложку</w:t>
        <w:br/>
        <w:t>Кашу, суп или картошку.</w:t>
        <w:br/>
        <w:t>Поднимай быстрее грузы,</w:t>
        <w:br/>
        <w:t>Отправляй их прямо в пузо.</w:t>
        <w:br/>
        <w:t>Доедай всё сам до крошки,</w:t>
        <w:br/>
        <w:t>Чтоб быстрей бежали ножки,</w:t>
        <w:br/>
        <w:t>Чтобы ручки, глазки, ушки</w:t>
        <w:br/>
        <w:t>Подрастали у Андрю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жая картошка,</w:t>
        <w:br/>
        <w:t>Сочный огурец.</w:t>
        <w:br/>
        <w:t>Липовую ложку</w:t>
        <w:br/>
        <w:t>Сделал мне отец.</w:t>
        <w:br/>
        <w:t>За щекою дивно</w:t>
        <w:br/>
        <w:t>Огурец хрустит.</w:t>
        <w:br/>
        <w:t>В животе, как тигр,</w:t>
        <w:br/>
        <w:t>Ходит аппетит.</w:t>
        <w:br/>
        <w:t>Нелады с картошкой,</w:t>
        <w:br/>
        <w:t>Даже зло берет:</w:t>
        <w:br/>
        <w:t>Липовая ложка</w:t>
        <w:br/>
        <w:t>Не влезает в рот!</w:t>
        <w:br/>
        <w:t>Все из ложки валится,</w:t>
        <w:br/>
        <w:t>Где уж тут – куснуть…</w:t>
        <w:br/>
        <w:t>Хорошо, что пальцы</w:t>
        <w:br/>
        <w:t>Помогли чуть-чуть.</w:t>
        <w:br/>
      </w:r>
    </w:p>
    <w:p>
      <w:pPr>
        <w:pStyle w:val="Heading3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чит песня "Ложки деревенские" музыка, слова   Елены Соломатиной  в исполнении учениц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"ЛОЖКИ ДЕРЕВЕНСКИЕ"</w:t>
        <w:br/>
        <w:br/>
        <w:t>1. На Руси уж так идёт,</w:t>
        <w:br/>
        <w:t>Что талантливый народ -</w:t>
        <w:br/>
        <w:t>Сам себе и жнец, и швец,</w:t>
        <w:br/>
        <w:t>И на ложечках игрец!</w:t>
        <w:br/>
        <w:br/>
        <w:t>ПРИПЕВ:</w:t>
        <w:br/>
        <w:br/>
        <w:t>Хохломские, Псковские,</w:t>
        <w:br/>
        <w:t>Тульские, Ростовские,</w:t>
        <w:br/>
        <w:t>Вятские, Смоленские -</w:t>
        <w:br/>
        <w:t>Ложки деревенские!</w:t>
        <w:br/>
        <w:br/>
        <w:t>2. Ложки знает целый мир,</w:t>
        <w:br/>
        <w:t>Ложки - русский сувенир.</w:t>
        <w:br/>
        <w:t>Трели наших ложкарей -</w:t>
        <w:br/>
        <w:t>Веселят они людей!</w:t>
        <w:br/>
        <w:br/>
        <w:t>3. Каблучком и ложкой бью,</w:t>
        <w:br/>
        <w:t>Я танцую и пою!</w:t>
        <w:br/>
        <w:t>Ложки, ложки, ну дружней.</w:t>
        <w:br/>
        <w:t>Зазывайте всех гост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я русской ложк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Деревянные ложки — это отражение самобытности нашей русской культуры и  наших культурных традиций. Деревянные ложки пришли к нам из глубины веков, очаровывая всех своей неповторимостью и колорит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ревней Руси во времена, когда в Европе обычно ели руками, деревянная ложка была уже вполне привычным предметом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ревянные ложки хороши ещё и тем, что их можно использовать по прямому назначению. Пища станет во сто крат вкуснее и ароматнее, если её есть деревянными ложками. К тому же, если пользоваться деревянной ложкой во время трапезы, то Вы никогда не сможете обжечься горячей пищей. Это проверено на практике - после деревянных ложек есть железными очень тяжел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рекрасный обычай, который не стоит забывать. Деревянные изделия не только красивы — это экологически чистый материал. Для изготовления ложек использовалась древесина яблони, липы, рябины, дуба и т.д. Пользоваться деревянными изделиями не только безопасно, но и полезно для здоровья. Недаром на Руси испокон века ели из деревянной посуды деревянными столовыми приборами и были здоровы до самой старости. Такую посуду, конечно, гостям не дашь - тут ложка у каждого св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ыкновенная деревянная ложка. Что может быть привычнее и проще? А ведь подержишь её, ощутишь тепло дерева — и беда уже не беда, печаль не печаль! Она напоминает часть руки с согнутой ладошк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История, к сожалению, не сохранила имени создателя ложки. А вот названия дошли до сегодняшнего дня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леба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орудие для хлебань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жеум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простая русская, широка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утырка, бурлацк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такая же, но толще и грубее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боск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долговатая, тупоносая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лубоск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покруглее той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осат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остроносая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онк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вообще тонкой, чистой отделки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в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разливная ложка, шевырка.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готовление ложк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цесс производства деревянной ложки, начинается с простейшей топорной заготовки 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баклуши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У опытного мастера он занимал 20 минут. При этом иногда первые этапы - раскалывание чурбана на баклуши (чурки), обтёсывание баклуши вчерне - доверяли детям, а заключительные - скобление готовой продукции ножом, ошкуривание и полировку - женщинам. Отсюда, кстати, пошло выраже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бить баклуши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ое первоначально означало: делать очень несложное дело, а позже приобрело иной смысл - бездельничать, праздно проводить время. При изготовлении ложек резчик использовал особый ложкарный топорик, рашпили, резцы, тесло и но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зыкальная пауза. Русская кадриль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танцуют кадриль «Лож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ользования  лож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каждого зачерпывания еды из общей миски ложку облизывали с обеих сторон и снова опускали на стол; лишь прожевав пищу, снова брали ложку со стола и черпали ею из миски; тот, кто не выпускал ложку из рук, считался прожорливым. Мясо ели только тогда, когда в миске не оставалось другой еды, и лишь после того, как хозяин даст указание: стукнет ложкой по столу. Если кто-нибудь вёл себя за столом не так, как подобает, — смеялся, разговаривал, то его наказывали, ударив ложкой по лбу.</w:t>
        <w:br/>
        <w:t>Ложки, как и ножи, часто носили при себе в особых футлярах или просто за поясом или голенищем сапога. Поэтому поводу народ создал множество присказок и поговорок, вроде «Со своей ложкой по чужим обедам» или «Запасливый гость без ложки не ходи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меты о ложк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менее интересн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ожечные приме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(учен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 Если уронить ложку – придёт женщина, если нож – мужчина.</w:t>
        <w:br/>
        <w:t>2. Две ложки в одном соуснике – к свадьбе.</w:t>
        <w:br/>
        <w:t>3. Ложку на столе после обеда забыть – к гостю.</w:t>
        <w:br/>
        <w:t>4. Пролить соус из соусной ложки – накликать семейную ссору.</w:t>
        <w:br/>
        <w:t>5. Нельзя стучать ложками – от этого «лукавый радуется» и скликаются на обед «злыдни».</w:t>
        <w:br/>
        <w:t>6. Нельзя оставлять ложку так, чтобы она опиралась ручкой на стол, а другим концом на миску: по ложке, как по мосту, в миску может проникнуть нечистая сила.</w:t>
        <w:br/>
        <w:t xml:space="preserve">7. Нельзя класть на стол лишнюю ложку, иначе будет лишний рот или сядет за стол нечистая сила. </w:t>
        <w:br/>
        <w:br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адание на ложках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одильной обряд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 время крестильного обеда подавались на стол ложки красного цвета, при подаче на стол первой каши пили за здоровье новорожденного, при второй каше отец втыкал все ложки в кашу и требовал за них выкуп («кто хочет кашу есть, тот выкупи ложку»). Кроме того, отцу новорождённого давали ложку каши с солью («пересол» или «бабкину кашу»), добавив туда острые приправы: горчицу, перец, хрен, уксус — и посыпав сахаром. Он тоже должен был вытерпеть муки, как и мать при рождении ребенка, ещё это объяснялось, как очищение отца, осквернённого рождением ребенка, с помощью соли, которая являлась оберегом от нечистой силы. Съев ложку такой каши, отец новорождённого закидывал ложку на полати и прыгал по избе со словами: «Дай Бог, чтобы так новорождённый вспрыгивал».</w:t>
        <w:br/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Ученик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На крестин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о принято также гадать на ложках, которыми ели крестинную кашу: считалось, что если брошенная за спину ложка упадёт кверху выпуклой стороной, то у роженицы родится еще один мальчик, если вогнутой — то девочка. О крестинной каше говорили: «Кашка на ложки, а молодец на ножк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ложках также гадали. К примеру, в кадку с водой клали ложки по числу родственников, заметив, которая – чья. Затем взбалтывали воду. Утром смотрели: если все ложки в груде, значит, в течение года все останутся в семье; если чья-нибудь отстала, значит, именно этот член семьи в этот год покинет её (выйдет замуж, женится, переедет и т.д.). В качестве ритуального предмета русские крестьяне использовали ложку во время святочных гаданий – замораживали к Новому году воду в ложке: пузыри – к долгой жизни; ямка сверху – 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ловицы о ложке  (учен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ез ложки и добрый едок станет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очка мёду, ложка дёгтю - всё испортит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сей удали у него - что за ложкой потеть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олова с пивной котёл, а ума ни ложк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рога ложка к обеду, а там хоть под лавк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с сошкой,   семеро с ложк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а не крошка,   рот не поцарапа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у не донес,  а рот открываеш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ложишь в котел, то попадет в лож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гровая пауза «Кто быстрее?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 играющих получают по столовой ложке и по теннисному шарику или маленькому резиновому мячику. Встав на линию старта, они должны взять в правую руку ложку с шариком и по сигналу побежать. Стараясь не уронить шарик, участники добегают до финиша (его обозначают стулом или флажком) и возвращаются обратно. Если мячик упадёт, надо остановиться, поднять его без помощи второй руки и продолжить б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грушки из ложек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ожкой ели, на ложках гадали, а ещё из ложек делали игрушки для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 наше время ребята фантазируют, мастерят из ложек.(выставка работ учени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А сейчас ребята покажут отрывок из сказки «Маша  и медведь)-кукольный театр, где куклы изготовлены из лож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ожка – музыкальный инструмен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ченик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ревянные ложки-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тучи-ка немножк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чешь - вальс играй,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А хочешь - суп хлебай</w:t>
      </w:r>
      <w:r>
        <w:rPr/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ревянные ложки можно использовать и как превосходный музыкальный инструмент. Они при соприкосновении издают удивительно гармоничный, чистый звук. Подобное свойство деревянных изделий немедленно оценили музыканты всего мира, и сейчас существует целая школа игры на деревянных ложках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жки разными бывают, </w:t>
        <w:br/>
        <w:t xml:space="preserve">И на них порой играют. </w:t>
        <w:br/>
        <w:t xml:space="preserve">Отбивают ритм такой. </w:t>
        <w:br/>
        <w:t>Сразу в пляс пойдет любой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ученик</w:t>
        <w:br/>
      </w:r>
      <w:r>
        <w:rPr>
          <w:rFonts w:cs="Times New Roman" w:ascii="Times New Roman" w:hAnsi="Times New Roman"/>
          <w:sz w:val="28"/>
          <w:szCs w:val="28"/>
        </w:rPr>
        <w:t xml:space="preserve">Ложки — пусть не фортепиано, </w:t>
        <w:br/>
        <w:t xml:space="preserve">Но у них свое пиано. </w:t>
        <w:br/>
        <w:t xml:space="preserve">Есть и форте, даже трели, </w:t>
        <w:br/>
        <w:t>Как у струн виолончели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ученик</w:t>
        <w:br/>
      </w:r>
      <w:r>
        <w:rPr>
          <w:rFonts w:cs="Times New Roman" w:ascii="Times New Roman" w:hAnsi="Times New Roman"/>
          <w:sz w:val="28"/>
          <w:szCs w:val="28"/>
        </w:rPr>
        <w:t xml:space="preserve">Если виртуоз играет, </w:t>
        <w:br/>
        <w:t xml:space="preserve">Ложки будто бы летают. </w:t>
        <w:br/>
        <w:t xml:space="preserve">Их в руках по три, по пять, </w:t>
        <w:br/>
        <w:t>Трудно даже сосчи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зыкальный руковод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С древнейших времё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точные славя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потребляли ударные инструменты в ратном деле, на охоте, в обрядах, в пастушестве и в качестве музыкального инструмента для ритмизующего сопровождения пения или пляски. Использование этих инструментов родственно хлопанию в ладоши, притоптыванию, что существовало у всех народах мира с дре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отребление лож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качестве музыкального инструмента не уникально. Известно, что на пирушках, в пылу плясового азарта в ход пускались не только ложки, но и сковороды, тазы, печные заслонки, самоварные трубы, кастрюли, вилки, словом всё, что может издавать звук. Среди предметов домашней утвари устойчивую музыкальную функцию приобрели коса и пила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жки веера.</w:t>
      </w:r>
      <w:r>
        <w:rPr>
          <w:rFonts w:cs="Times New Roman" w:ascii="Times New Roman" w:hAnsi="Times New Roman"/>
          <w:sz w:val="28"/>
          <w:szCs w:val="28"/>
        </w:rPr>
        <w:t xml:space="preserve"> Ложки закреплены на двух небольших деревянных брусках, что позволяет облегчить процесс подготовки инструмента к игре, а также, благодаря жесткой фиксации ложек, улучшить технические возможности инструмента. Когда исполнитель ударяет ложками друг о друга или совершает ими удары, то они не только самобытно звучат, но и очень зрелищно смотрятся в процессе игры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тушья барабанка.</w:t>
      </w:r>
      <w:r>
        <w:rPr>
          <w:rFonts w:cs="Times New Roman" w:ascii="Times New Roman" w:hAnsi="Times New Roman"/>
          <w:sz w:val="28"/>
          <w:szCs w:val="28"/>
        </w:rPr>
        <w:t xml:space="preserve"> Простейший ударный инструмент, ранее применявшийся пастухами как сигнальный. Встречался в Костромской, Ивановской и других областях России. </w:t>
        <w:br/>
        <w:t xml:space="preserve">Изготавливают барабанку из высушенной еловой доски, играют на ней палочками. Барабанку, благодаря ее незатейливому сухому звучанию, используют для сопровождения танцевальных номеров, подчеркивания ритма в быстрых наигрышах и припевках. </w:t>
        <w:br/>
        <w:t>Иногда в барабанке просверливают сквозные отверстия. Края барабанки украшают насечками, проводя по которым палочкой, исполнитель извлекает негромкие звуки.(демонстрация музыкальных инструмен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на ложках (15 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 уч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же время не теря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ложках нам сыгра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ть ложку лишь полде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, чтоб она зап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детей играют на лож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амятник ложк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о умельцев в России, которые изготавливают и расписывают ложки. Существует даже памятник в Семё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ревянной ложки есть родственники – ложки , изготовленные из металла, серебра, золоче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а была верным другом солдату во время войны.(инсценировка)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Верст, больших и трудных, тыщи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агал солдат в войну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осил за голенищем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штуковину одну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великою охотой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ал ее, когда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ий отдых был у роты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е была еда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, с нею неразлучен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в огне военных лет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гда считал, что лучше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ужнее вещи нет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шутливой речью часто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лся воин к ней: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Воин:</w:t>
      </w:r>
      <w:r>
        <w:rPr>
          <w:color w:val="000000"/>
          <w:sz w:val="28"/>
          <w:szCs w:val="28"/>
        </w:rPr>
        <w:t>Дескать, друг мой милый, здравствуй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лебай со мною щей!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такое, дескать, наше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 ратное с тобой -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щей да после каши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а - в путь и снова - в бой!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с тобою стыть в разведке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спешить врагу в обход..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бе недаром метки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вои поставил - вот!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т шалости-забавы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л да вырезал слова: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, Орел, а вот - Варшава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здесь у нас - Москва!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осквы, как говорится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ь пролег для нас один: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села да станицы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разные столицы –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ашистский на Берлин!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гда мы злому зверю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 осиновый вобьем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 такое будет, верю!)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имся в отчий дом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, где мама у окошка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на ждет который год..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бя я, значит, ложка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ячу бережно в комод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хранилась честь по чести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ылилась, и притом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сегда была бы вместе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 солдатским котелком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как, я считаю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рошла нелегкий путь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что можешь, золотая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ь теперь и отдохнуть!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нес на алюминий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 последний самый раз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ку в городе Берлине: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скать - точка! Знайте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тог мероприятия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амять о нашем мероприятии подарок всем детям красивая деревянная лож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одарок очень нужен</w:t>
        <w:br/>
        <w:t>На завтрак, полдник, обед и ужин.</w:t>
        <w:br/>
        <w:t>Легко им сахар размешаешь,</w:t>
        <w:br/>
        <w:t>В любимом чае ты всегда,</w:t>
        <w:br/>
        <w:t>Десерт вкуснейший ими</w:t>
        <w:br/>
        <w:t>Умнёшь ты на ура.</w:t>
        <w:br/>
        <w:t>Мы дарим тебе ложки,</w:t>
        <w:br/>
        <w:t>Пусть они долго служат,</w:t>
        <w:br/>
        <w:t>И голову твою всегда</w:t>
        <w:br/>
        <w:t>Еда смачная круж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 и напоследок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утствие от пред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Живите на красную ложку!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когда праздник каждый день. Чего и вам желаю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любуйтесь – просто ди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всё чудно и краси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равятся вам  лож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асибо чудо - мастер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быстро пролет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 мне честно гово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те эту встре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асибо ложкаря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авно мы повесели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всему есть свой черё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т веселья без застоль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ай с баранками вас ждёт. </w:t>
      </w:r>
      <w:r>
        <w:rPr>
          <w:rFonts w:cs="Times New Roman" w:ascii="Times New Roman" w:hAnsi="Times New Roman"/>
          <w:b/>
          <w:sz w:val="28"/>
          <w:szCs w:val="28"/>
        </w:rPr>
        <w:t>(18 слай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и источники в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nachalnaya-shkola/stsenarii-prazdnikov/vneklassnoe-meropriyatie-mnogolikaya-lozhka-3-klas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Сценарий внеклассного мероприятия «Многоликая ложк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ля учащихся 3 класса) </w:t>
      </w:r>
      <w:r>
        <w:rPr>
          <w:rStyle w:val="Submitted"/>
          <w:rFonts w:cs="Times New Roman" w:ascii="Times New Roman" w:hAnsi="Times New Roman"/>
          <w:sz w:val="28"/>
          <w:szCs w:val="28"/>
        </w:rPr>
        <w:t xml:space="preserve"> Каргина Л.Н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ulka.ru/poznavatelnoe/4468-istoriya-lozhki-spoon-history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история лож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dreamreflex.ru/2010/12/13/igranalogkah/" \l "more-95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http://dreamreflex.ru/2010/12/13/igranalogkah/#more-95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Ложки что это и откуда пошло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olkinst.narod.ru/lozki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русские инструмен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://www.luckytoys.ru/index.php/articles/view/29/derevyannye_lozhki__istoriya_141.html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- Деревянные ложки. Истор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iveinternet.ru/users/3749674/post129092406/</w:t>
        </w:r>
      </w:hyperlink>
      <w:r>
        <w:rPr/>
        <w:t xml:space="preserve">  - </w:t>
      </w:r>
    </w:p>
    <w:tbl>
      <w:tblPr>
        <w:tblW w:w="5000" w:type="pct"/>
        <w:jc w:val="left"/>
        <w:tblInd w:w="8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 ложкой через века. Из истории русской ложки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.mylove.ru/wnU9SbFpT3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деревянная лож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un4child.ru/2559-zagadki-pro-lozhku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загадка про ложку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mg-3.photosight.ru/0be/3660990_thumb.jpe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ложка с мёдом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hoto-dictionary.com/photofiles/list/2977/3990Russian_spoon.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лож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znayslovo.ru/sarticles.php?id_theme=9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- пословицы о ложке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smoz.ru/mp3/</w:t>
        </w:r>
      </w:hyperlink>
      <w:r>
        <w:rPr>
          <w:rStyle w:val="InternetLink"/>
          <w:sz w:val="28"/>
          <w:szCs w:val="28"/>
          <w:u w:val="none"/>
        </w:rPr>
        <w:t xml:space="preserve"> - </w:t>
      </w:r>
      <w:r>
        <w:rPr>
          <w:sz w:val="28"/>
          <w:szCs w:val="28"/>
        </w:rPr>
        <w:t xml:space="preserve"> кадриль Ложки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steps2fortune.ru/wp-content/uploads/2009/08/serebryanayalogka1.jpg</w:t>
        </w:r>
      </w:hyperlink>
      <w:r>
        <w:rPr>
          <w:sz w:val="28"/>
          <w:szCs w:val="28"/>
        </w:rPr>
        <w:t xml:space="preserve"> - 2 ложки в тарелке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eu.cdn4.123rf.com/168nwm/crisp/crisp0911/crisp091100014/5847226-wooden-spoon-with-water.jpg</w:t>
        </w:r>
      </w:hyperlink>
      <w:r>
        <w:rPr>
          <w:sz w:val="28"/>
          <w:szCs w:val="28"/>
        </w:rPr>
        <w:t xml:space="preserve"> - вода в ложке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nimo</w:t>
        </w:r>
        <w:r>
          <w:rPr>
            <w:rStyle w:val="InternetLink"/>
            <w:sz w:val="28"/>
            <w:szCs w:val="28"/>
          </w:rPr>
          <w:t>2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hoto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nimacii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malogo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razmer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klad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nimacij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nimacij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derevjannaj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lozhka</w:t>
        </w:r>
        <w:r>
          <w:rPr>
            <w:rStyle w:val="InternetLink"/>
            <w:sz w:val="28"/>
            <w:szCs w:val="28"/>
          </w:rPr>
          <w:t>/14-0-5614</w:t>
        </w:r>
      </w:hyperlink>
      <w:r>
        <w:rPr>
          <w:sz w:val="28"/>
          <w:szCs w:val="28"/>
        </w:rPr>
        <w:t xml:space="preserve"> - анимация  ложка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/>
      </w:pPr>
      <w:hyperlink r:id="rId16">
        <w:r>
          <w:rPr>
            <w:rStyle w:val="InternetLink"/>
            <w:sz w:val="28"/>
            <w:szCs w:val="28"/>
          </w:rPr>
          <w:t>http://www.numama.ru/blogs/kopilka-detskih-stihov/stihi-pro-lozhku.html</w:t>
        </w:r>
      </w:hyperlink>
      <w:r>
        <w:rPr>
          <w:sz w:val="28"/>
          <w:szCs w:val="28"/>
        </w:rPr>
        <w:t xml:space="preserve"> - стихи про ложку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17">
        <w:r>
          <w:rPr>
            <w:rStyle w:val="InternetLink"/>
            <w:bCs/>
            <w:sz w:val="28"/>
            <w:szCs w:val="28"/>
          </w:rPr>
          <w:t>http://www.razumniki.ru/stihi_pro_posudu.html</w:t>
        </w:r>
      </w:hyperlink>
      <w:r>
        <w:rPr>
          <w:rStyle w:val="InternetLink"/>
          <w:bCs/>
          <w:sz w:val="28"/>
          <w:szCs w:val="28"/>
        </w:rPr>
        <w:t xml:space="preserve"> - </w:t>
      </w:r>
      <w:r>
        <w:rPr>
          <w:rStyle w:val="InternetLink"/>
          <w:bCs/>
          <w:color w:val="000000"/>
          <w:sz w:val="28"/>
          <w:szCs w:val="28"/>
          <w:u w:val="none"/>
        </w:rPr>
        <w:t>стихи про ложку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http://www.forumimage.ru/uploads/20111006/131788988283003364.jpg</w:t>
        </w:r>
      </w:hyperlink>
      <w:r>
        <w:rPr>
          <w:sz w:val="28"/>
          <w:szCs w:val="28"/>
        </w:rPr>
        <w:t xml:space="preserve"> - ложкарный промысел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http://img-fotki.yandex.ru/get/3811/lady-may2006.d1/0_5c7f4_9b9bbb98_XL</w:t>
        </w:r>
      </w:hyperlink>
      <w:r>
        <w:rPr>
          <w:sz w:val="28"/>
          <w:szCs w:val="28"/>
        </w:rPr>
        <w:t xml:space="preserve"> - ложкарный базар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avega.net.ua/avega/index.php/rukodelie/855-2011-03-29-10-48-42.html</w:t>
        </w:r>
      </w:hyperlink>
      <w:r>
        <w:rPr>
          <w:sz w:val="28"/>
          <w:szCs w:val="28"/>
        </w:rPr>
        <w:t xml:space="preserve">  - изготовление ложки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http://www.liveinternet.ru/users/3749674/post129092406/</w:t>
        </w:r>
      </w:hyperlink>
      <w:r>
        <w:rPr>
          <w:sz w:val="28"/>
          <w:szCs w:val="28"/>
        </w:rPr>
        <w:t xml:space="preserve">  - </w:t>
      </w:r>
      <w:r>
        <w:rPr>
          <w:bCs/>
          <w:kern w:val="2"/>
          <w:sz w:val="28"/>
          <w:szCs w:val="28"/>
        </w:rPr>
        <w:t>С ложкой через века. Из истории русской ложки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://tales-game.net/lozhki.html</w:t>
        </w:r>
      </w:hyperlink>
      <w:r>
        <w:rPr>
          <w:rStyle w:val="InternetLink"/>
          <w:sz w:val="28"/>
          <w:szCs w:val="28"/>
          <w:u w:val="none"/>
        </w:rPr>
        <w:t xml:space="preserve"> - </w:t>
      </w:r>
      <w:r>
        <w:rPr>
          <w:sz w:val="28"/>
          <w:szCs w:val="28"/>
        </w:rPr>
        <w:t>стих про ложки – инструмент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>http://anufriev.moy.su/forum/35-113-1</w:t>
        </w:r>
      </w:hyperlink>
      <w:r>
        <w:rPr>
          <w:sz w:val="28"/>
          <w:szCs w:val="28"/>
        </w:rPr>
        <w:t xml:space="preserve"> - музыкальный инструмент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24">
        <w:r>
          <w:rPr>
            <w:rStyle w:val="InternetLink"/>
            <w:sz w:val="28"/>
            <w:szCs w:val="28"/>
          </w:rPr>
          <w:t>http://chegdomyn.narod.ru/meny/deti/images/pic/108.jpg</w:t>
        </w:r>
      </w:hyperlink>
      <w:r>
        <w:rPr>
          <w:sz w:val="28"/>
          <w:szCs w:val="28"/>
        </w:rPr>
        <w:t xml:space="preserve"> - в ложке землянички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25">
        <w:r>
          <w:rPr>
            <w:rStyle w:val="InternetLink"/>
            <w:sz w:val="28"/>
            <w:szCs w:val="28"/>
          </w:rPr>
          <w:t>http://www.masteras.ru/data/lozh_stan.jpg</w:t>
        </w:r>
      </w:hyperlink>
      <w:r>
        <w:rPr>
          <w:sz w:val="28"/>
          <w:szCs w:val="28"/>
        </w:rPr>
        <w:t xml:space="preserve"> - игра в 2 ложки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26">
        <w:r>
          <w:rPr>
            <w:rStyle w:val="InternetLink"/>
            <w:sz w:val="28"/>
            <w:szCs w:val="28"/>
          </w:rPr>
          <w:t>http://pics.livejournal.com/galavas21/pic/0002e032/s640x480</w:t>
        </w:r>
      </w:hyperlink>
      <w:r>
        <w:rPr>
          <w:sz w:val="28"/>
          <w:szCs w:val="28"/>
        </w:rPr>
        <w:t xml:space="preserve"> - игрушки из ложки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27">
        <w:r>
          <w:rPr>
            <w:rStyle w:val="InternetLink"/>
            <w:sz w:val="28"/>
            <w:szCs w:val="28"/>
          </w:rPr>
          <w:t>http://www.babylessons.ru/wp-content/uploads/2010/04/_350.jpg</w:t>
        </w:r>
      </w:hyperlink>
      <w:r>
        <w:rPr>
          <w:sz w:val="28"/>
          <w:szCs w:val="28"/>
        </w:rPr>
        <w:t xml:space="preserve"> – кукла из ложек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28">
        <w:r>
          <w:rPr>
            <w:rStyle w:val="InternetLink"/>
            <w:sz w:val="28"/>
            <w:szCs w:val="28"/>
          </w:rPr>
          <w:t>http://img-fotki.yandex.ru/get/5101/pinigina.14/0_5869c_fb7a0973_XL</w:t>
        </w:r>
      </w:hyperlink>
      <w:r>
        <w:rPr>
          <w:sz w:val="28"/>
          <w:szCs w:val="28"/>
        </w:rPr>
        <w:t xml:space="preserve"> - кукла из ложки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29">
        <w:r>
          <w:rPr>
            <w:rStyle w:val="InternetLink"/>
            <w:sz w:val="28"/>
            <w:szCs w:val="28"/>
          </w:rPr>
          <w:t>http://allforchildren.ru/article/misc7.php</w:t>
        </w:r>
      </w:hyperlink>
      <w:r>
        <w:rPr>
          <w:sz w:val="28"/>
          <w:szCs w:val="28"/>
        </w:rPr>
        <w:t xml:space="preserve"> - поделки из деревянной ложки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30">
        <w:r>
          <w:rPr>
            <w:rStyle w:val="InternetLink"/>
            <w:sz w:val="28"/>
            <w:szCs w:val="28"/>
          </w:rPr>
          <w:t>http://www.slav-seti.ru/wp-content/uploads/2011/03/fd.jpg</w:t>
        </w:r>
      </w:hyperlink>
      <w:r>
        <w:rPr>
          <w:sz w:val="28"/>
          <w:szCs w:val="28"/>
        </w:rPr>
        <w:t xml:space="preserve"> - инструменты для изготовления ложек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3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erunic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pload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ts</w:t>
        </w:r>
        <w:r>
          <w:rPr>
            <w:rStyle w:val="InternetLink"/>
            <w:sz w:val="28"/>
            <w:szCs w:val="28"/>
          </w:rPr>
          <w:t>/2009-09/1253445396_0_862_</w:t>
        </w:r>
        <w:r>
          <w:rPr>
            <w:rStyle w:val="InternetLink"/>
            <w:sz w:val="28"/>
            <w:szCs w:val="28"/>
            <w:lang w:val="en-US"/>
          </w:rPr>
          <w:t>cacee</w:t>
        </w:r>
        <w:r>
          <w:rPr>
            <w:rStyle w:val="InternetLink"/>
            <w:sz w:val="28"/>
            <w:szCs w:val="28"/>
          </w:rPr>
          <w:t>611_</w:t>
        </w:r>
        <w:r>
          <w:rPr>
            <w:rStyle w:val="InternetLink"/>
            <w:sz w:val="28"/>
            <w:szCs w:val="28"/>
            <w:lang w:val="en-US"/>
          </w:rPr>
          <w:t>x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jpeg</w:t>
        </w:r>
      </w:hyperlink>
      <w:r>
        <w:rPr>
          <w:sz w:val="28"/>
          <w:szCs w:val="28"/>
        </w:rPr>
        <w:t xml:space="preserve"> - ложки с чашками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32">
        <w:r>
          <w:rPr>
            <w:rStyle w:val="InternetLink"/>
            <w:sz w:val="28"/>
            <w:szCs w:val="28"/>
          </w:rPr>
          <w:t>http://s019.radikal.ru/i605/1203/32/547d739904ab.jpg</w:t>
        </w:r>
      </w:hyperlink>
      <w:r>
        <w:rPr>
          <w:sz w:val="28"/>
          <w:szCs w:val="28"/>
        </w:rPr>
        <w:t xml:space="preserve"> - футляр для ложки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hyperlink r:id="rId33">
        <w:r>
          <w:rPr>
            <w:rStyle w:val="InternetLink"/>
            <w:sz w:val="28"/>
            <w:szCs w:val="28"/>
          </w:rPr>
          <w:t>http://www.tatianka.ru/clubs/uploads/gallery/224/139/600_20b9f124f4.jpg-</w:t>
        </w:r>
      </w:hyperlink>
      <w:r>
        <w:rPr>
          <w:sz w:val="28"/>
          <w:szCs w:val="28"/>
        </w:rPr>
        <w:t xml:space="preserve"> ложки вместе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rPr/>
      </w:pPr>
      <w:hyperlink r:id="rId34">
        <w:r>
          <w:rPr>
            <w:rStyle w:val="InternetLink"/>
            <w:sz w:val="28"/>
            <w:szCs w:val="28"/>
          </w:rPr>
          <w:t>http://supercook.org/images2/soup02.JPG</w:t>
        </w:r>
      </w:hyperlink>
      <w:r>
        <w:rPr>
          <w:sz w:val="28"/>
          <w:szCs w:val="28"/>
        </w:rPr>
        <w:t xml:space="preserve"> - ложка в тарелке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ubmitted">
    <w:name w:val="submitted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stsenarii-prazdnikov/vneklassnoe-meropriyatie-mnogolikaya-lozhka-3-klass" TargetMode="External"/><Relationship Id="rId3" Type="http://schemas.openxmlformats.org/officeDocument/2006/relationships/hyperlink" Target="http://mulka.ru/poznavatelnoe/4468-istoriya-lozhki-spoon-history.html" TargetMode="External"/><Relationship Id="rId4" Type="http://schemas.openxmlformats.org/officeDocument/2006/relationships/hyperlink" Target="http://folkinst.narod.ru/lozki.html" TargetMode="External"/><Relationship Id="rId5" Type="http://schemas.openxmlformats.org/officeDocument/2006/relationships/hyperlink" Target="http://www.luckytoys.ru/index.php/articles/view/29/derevyannye_lozhki__istoriya_141.html" TargetMode="External"/><Relationship Id="rId6" Type="http://schemas.openxmlformats.org/officeDocument/2006/relationships/hyperlink" Target="http://www.liveinternet.ru/users/3749674/post129092406/" TargetMode="External"/><Relationship Id="rId7" Type="http://schemas.openxmlformats.org/officeDocument/2006/relationships/hyperlink" Target="http://f.mylove.ru/wnU9SbFpT3.jpg" TargetMode="External"/><Relationship Id="rId8" Type="http://schemas.openxmlformats.org/officeDocument/2006/relationships/hyperlink" Target="http://www.fun4child.ru/2559-zagadki-pro-lozhku.html" TargetMode="External"/><Relationship Id="rId9" Type="http://schemas.openxmlformats.org/officeDocument/2006/relationships/hyperlink" Target="http://img-3.photosight.ru/0be/3660990_thumb.jpeg" TargetMode="External"/><Relationship Id="rId10" Type="http://schemas.openxmlformats.org/officeDocument/2006/relationships/hyperlink" Target="http://photo-dictionary.com/photofiles/list/2977/3990Russian_spoon.jpg" TargetMode="External"/><Relationship Id="rId11" Type="http://schemas.openxmlformats.org/officeDocument/2006/relationships/hyperlink" Target="http://uznayslovo.ru/sarticles.php?id_theme=927" TargetMode="External"/><Relationship Id="rId12" Type="http://schemas.openxmlformats.org/officeDocument/2006/relationships/hyperlink" Target="http://smoz.ru/mp3/" TargetMode="External"/><Relationship Id="rId13" Type="http://schemas.openxmlformats.org/officeDocument/2006/relationships/hyperlink" Target="http://steps2fortune.ru/wp-content/uploads/2009/08/serebryanayalogka1.jpg" TargetMode="External"/><Relationship Id="rId14" Type="http://schemas.openxmlformats.org/officeDocument/2006/relationships/hyperlink" Target="http://eu.cdn4.123rf.com/168nwm/crisp/crisp0911/crisp091100014/5847226-wooden-spoon-with-water.jpg" TargetMode="External"/><Relationship Id="rId15" Type="http://schemas.openxmlformats.org/officeDocument/2006/relationships/hyperlink" Target="http://animo2.ucoz.ru/photo/animacii_malogo_razmera/sklad_animacij/animacija_derevjannaja_lozhka/14-0-5614" TargetMode="External"/><Relationship Id="rId16" Type="http://schemas.openxmlformats.org/officeDocument/2006/relationships/hyperlink" Target="http://www.numama.ru/blogs/kopilka-detskih-stihov/stihi-pro-lozhku.html" TargetMode="External"/><Relationship Id="rId17" Type="http://schemas.openxmlformats.org/officeDocument/2006/relationships/hyperlink" Target="http://www.razumniki.ru/stihi_pro_posudu.html" TargetMode="External"/><Relationship Id="rId18" Type="http://schemas.openxmlformats.org/officeDocument/2006/relationships/hyperlink" Target="http://www.forumimage.ru/uploads/20111006/131788988283003364.jpg" TargetMode="External"/><Relationship Id="rId19" Type="http://schemas.openxmlformats.org/officeDocument/2006/relationships/hyperlink" Target="http://img-fotki.yandex.ru/get/3811/lady-may2006.d1/0_5c7f4_9b9bbb98_XL" TargetMode="External"/><Relationship Id="rId20" Type="http://schemas.openxmlformats.org/officeDocument/2006/relationships/hyperlink" Target="http://avega.net.ua/avega/index.php/rukodelie/855-2011-03-29-10-48-42.html" TargetMode="External"/><Relationship Id="rId21" Type="http://schemas.openxmlformats.org/officeDocument/2006/relationships/hyperlink" Target="http://www.liveinternet.ru/users/3749674/post129092406/" TargetMode="External"/><Relationship Id="rId22" Type="http://schemas.openxmlformats.org/officeDocument/2006/relationships/hyperlink" Target="http://tales-game.net/lozhki.html" TargetMode="External"/><Relationship Id="rId23" Type="http://schemas.openxmlformats.org/officeDocument/2006/relationships/hyperlink" Target="http://anufriev.moy.su/forum/35-113-1" TargetMode="External"/><Relationship Id="rId24" Type="http://schemas.openxmlformats.org/officeDocument/2006/relationships/hyperlink" Target="http://chegdomyn.narod.ru/meny/deti/images/pic/108.jpg" TargetMode="External"/><Relationship Id="rId25" Type="http://schemas.openxmlformats.org/officeDocument/2006/relationships/hyperlink" Target="http://www.masteras.ru/data/lozh_stan.jpg" TargetMode="External"/><Relationship Id="rId26" Type="http://schemas.openxmlformats.org/officeDocument/2006/relationships/hyperlink" Target="http://pics.livejournal.com/galavas21/pic/0002e032/s640x480" TargetMode="External"/><Relationship Id="rId27" Type="http://schemas.openxmlformats.org/officeDocument/2006/relationships/hyperlink" Target="http://www.babylessons.ru/wp-content/uploads/2010/04/_350.jpg" TargetMode="External"/><Relationship Id="rId28" Type="http://schemas.openxmlformats.org/officeDocument/2006/relationships/hyperlink" Target="http://img-fotki.yandex.ru/get/5101/pinigina.14/0_5869c_fb7a0973_XL" TargetMode="External"/><Relationship Id="rId29" Type="http://schemas.openxmlformats.org/officeDocument/2006/relationships/hyperlink" Target="http://allforchildren.ru/article/misc7.php" TargetMode="External"/><Relationship Id="rId30" Type="http://schemas.openxmlformats.org/officeDocument/2006/relationships/hyperlink" Target="http://www.slav-seti.ru/wp-content/uploads/2011/03/fd.jpg" TargetMode="External"/><Relationship Id="rId31" Type="http://schemas.openxmlformats.org/officeDocument/2006/relationships/hyperlink" Target="http://perunica.ru/uploads/posts/2009-09/1253445396_0_862_cacee611_xl.jpeg" TargetMode="External"/><Relationship Id="rId32" Type="http://schemas.openxmlformats.org/officeDocument/2006/relationships/hyperlink" Target="http://s019.radikal.ru/i605/1203/32/547d739904ab.jpg" TargetMode="External"/><Relationship Id="rId33" Type="http://schemas.openxmlformats.org/officeDocument/2006/relationships/hyperlink" Target="http://www.tatianka.ru/clubs/uploads/gallery/224/139/600_20b9f124f4.jpg-" TargetMode="External"/><Relationship Id="rId34" Type="http://schemas.openxmlformats.org/officeDocument/2006/relationships/hyperlink" Target="http://supercook.org/images2/soup02.JPG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43:00Z</dcterms:created>
  <dc:creator>КАТЮША</dc:creator>
  <dc:description/>
  <cp:keywords/>
  <dc:language>en-US</dc:language>
  <cp:lastModifiedBy>USER</cp:lastModifiedBy>
  <cp:lastPrinted>2015-01-25T17:37:00Z</cp:lastPrinted>
  <dcterms:modified xsi:type="dcterms:W3CDTF">2016-11-05T18:20:00Z</dcterms:modified>
  <cp:revision>10</cp:revision>
  <dc:subject/>
  <dc:title/>
</cp:coreProperties>
</file>