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 ИССЛЕДОВАТЕЛЬСКИЙ ПРОЕКТ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Выращивание кристаллов в условиях группы.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5015" cy="4211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2580" cy="4208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 Руководитель проекта Е.А. Петрова</w:t>
      </w:r>
    </w:p>
    <w:p>
      <w:pPr>
        <w:pStyle w:val="Normal"/>
        <w:ind w:left="-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Дети подготовительной группы «Д»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лгосрочный. </w:t>
      </w:r>
    </w:p>
    <w:p>
      <w:pPr>
        <w:pStyle w:val="Normal"/>
        <w:shd w:fill="FFFFFF" w:val="clear"/>
        <w:spacing w:lineRule="atLeast" w:line="315" w:before="225" w:after="225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вательный. </w:t>
      </w:r>
    </w:p>
    <w:p>
      <w:pPr>
        <w:pStyle w:val="Normal"/>
        <w:shd w:fill="FFFFFF" w:val="clear"/>
        <w:spacing w:lineRule="atLeast" w:line="315" w:before="225" w:after="225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16.09.15 по 21.10.15</w:t>
      </w:r>
    </w:p>
    <w:p>
      <w:pPr>
        <w:pStyle w:val="Normal"/>
        <w:shd w:fill="FFFFFF" w:val="clear"/>
        <w:spacing w:lineRule="atLeast" w:line="315" w:before="225" w:after="225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проекта: дети подготовительной группы, воспитатели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: 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нная тема является актуальной в связи с тем, что выращивание кристаллов очень интересное и увлекательное занятие.  Мы с детьми очень любим, узнавать все новое и интересное, нам нравится экспериментировать, наблюдать и собирать коллекции. У нас в группе есть своя небольшая коллекция разных  камней. Нам стало интересно узнать, можно ли вырастить кристаллы в условиях группы детского сада. 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: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предполагаем, что в домашних условиях действительно можно вырастить некоторые виды кристаллов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: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сти исследование по выращиванию кристалла поваренной соли, медного купороса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исследования: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Узнать, что такое кристалл;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Какие бывают кристаллы;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Создать условия для роста кристаллов и провести эксперимент;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4.Проанализировать полученные результаты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bCs/>
          <w:sz w:val="28"/>
          <w:szCs w:val="28"/>
        </w:rPr>
        <w:t>кристаллы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bCs/>
          <w:sz w:val="28"/>
          <w:szCs w:val="28"/>
        </w:rPr>
        <w:t>кристаллы поваренной соли, медного купороса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сследования: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Изучение литературы;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Изучение интернета;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Опыты – наблюдение, исследования, анализ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сталлы – поразительные создания природы. Нас восхищают их яркие цвета и прозрачность, ровные, гладкие грани и, самое главное, правильная форма. Кристаллы выглядят, таким образом, словно их кто-то специально вырезал, отшлифовал и раскрасил…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Многие из самых обычных веществ вокруг нас представляют из себя кристаллы. Замерзающая вода превращается в кристаллы льда или снежинки. Каждая отдельная частица соли или сахара — тоже кристалл!</w:t>
      </w:r>
    </w:p>
    <w:p>
      <w:pPr>
        <w:pStyle w:val="Normal"/>
        <w:numPr>
          <w:ilvl w:val="0"/>
          <w:numId w:val="2"/>
        </w:numPr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Люди научились выращивать искусственные кристаллы такие как: рубины, изумруды, бриллианты, которые широко используют в ювелирной промышленности.</w:t>
      </w:r>
    </w:p>
    <w:p>
      <w:pPr>
        <w:pStyle w:val="Normal"/>
        <w:numPr>
          <w:ilvl w:val="0"/>
          <w:numId w:val="2"/>
        </w:numPr>
        <w:ind w:left="-56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детских энциклопедиях и в интернете есть примеры выращивания кристаллов в домашних условиях, а  дети ведь любят смешивать  что нибудь, ну немножко «химичить», вот ямы и подумали, а можно ли вырастить кристаллы в домашних условиях? А почему бы не попробовать!!!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задались вопросом, а что же вообще мы маленькие исследователи знаем про кристаллы и решили составить нашу таблицу трех вопросов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9005" cy="3551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Что такое кристалл.?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Название «кристалл» произошло от двух греческих слов – «холод» и «застывать», т.е. в древности это означало «застывший лед». По данным энциклопедии, кристалл – это твердое тело. Частички, из которых состоит кристалл, выстраиваются и соединяются вместе различными способами. Из-за этого кристаллы могут иметь различные формы и размеры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9265" cy="42532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4035" cy="42538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кристаллов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Применение кристаллов в науке и технике очень разнообразны. Например, каменная соль давно вошла в жизнь человека. Мы называет ее в быту просто солью. Невозможно представить, как бы мы без нее обходились. В древности страны, куда ее завозили, платили цену, равную золоту: за килограмм соли – килограмм золотого песка.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амый твердый из природных минералов – алмаз. Благодаря своей твердости алмаз играет большую роль в технике. Алмазными пилами распиливают камни. Вся часовая промышленность работает на искусственных рубинах. Рубин применят при создании лазера. Оказывается, кристалл рубина усиливает свет. Лазер светит ярче тысячи солнц!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Кристаллы применяют при создании телефонов, фото и видео камер, жидкокристаллических телевизоров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рактическая работа. Опыт №1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щивание кристалла поваренной соли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Для эксперимента  мы взяли пластиковый стаканчик, горячую воду  и соль.  Соль добавляли до тех пор, пока она не перестала растворяться. 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 палочке привяли нитку, на которую потом будут собираться кристаллы. Опустили ее в раствор с солью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вили раствор охлаждаться. Чем медленнее он будет остывать, тем крупнее получатся кристаллы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 Через 7 дней наш кристалл выглядел вот так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939155" cy="2287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того, как мы посмотрели и убедились, что можно вырастить кристалл из пищевой соли, Семён спросил, а возможно ли вырастить огромный кристалл или нет, на что я предложила попробовать привязать кристаллик  крупной пищевой соли и опустить его в раствор соли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2170" cy="22459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исталл соли растет за счет нарастания на него из водного раствора соли других кристаллов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. Опыт№2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ращивание кристалла медного купороса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дный купорос применяют в сельском хозяйстве для борьбы вредителями и болезнями растений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выращивания кристалла медного купороса необходим порошок медного купороса, стеклянная баночка, горячая вода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8280" cy="1714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В баночку налили горячую воду, размешали порошок до полного растворения.</w:t>
      </w:r>
    </w:p>
    <w:p>
      <w:pPr>
        <w:pStyle w:val="Style18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5745" cy="18700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вили раствор охлаждаться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Через 4 дня наши кристаллы из медного купороса  выглядели вот так.</w:t>
      </w:r>
    </w:p>
    <w:p>
      <w:pPr>
        <w:pStyle w:val="Style18"/>
        <w:ind w:left="-20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4795" cy="14776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3040" cy="14738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-20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ез 14 дней у нас вырос кристалл медного купороса, который мы смогли рассмотреть даче без увеличительного стекла(лупы). Вот так выглядел наш кристалл.</w:t>
      </w:r>
    </w:p>
    <w:p>
      <w:pPr>
        <w:pStyle w:val="Style18"/>
        <w:ind w:left="-20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3215" cy="30816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-20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этого мы снова опустили наш кристалл в этот же раствор и оставили его еще на семь дней. Когда через указанное время мы взяли кристалл то он выглядел уже так.</w:t>
      </w:r>
    </w:p>
    <w:p>
      <w:pPr>
        <w:pStyle w:val="Style18"/>
        <w:ind w:left="-20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2515" cy="31978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-20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исталл медного купороса растет быстрее соли, сам кристалл очень красивый с четкими гранями.</w:t>
      </w:r>
    </w:p>
    <w:p>
      <w:pPr>
        <w:pStyle w:val="Style18"/>
        <w:ind w:left="-2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left="-2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left="-2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left="-2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left="-2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. Опыт№3</w:t>
      </w:r>
    </w:p>
    <w:p>
      <w:pPr>
        <w:pStyle w:val="Style18"/>
        <w:ind w:left="-2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ращивание кристалла красного цвета.</w:t>
      </w:r>
    </w:p>
    <w:p>
      <w:pPr>
        <w:pStyle w:val="Style18"/>
        <w:ind w:left="-20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того необходимо: медный купорос, стеклянная банка, кипяток, обычная соль, кружочек из белой ткани(желательно хлопок), кружочек или пластинка железа и наждачная бумага.</w:t>
      </w:r>
    </w:p>
    <w:p>
      <w:pPr>
        <w:pStyle w:val="Style18"/>
        <w:ind w:left="-20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 началом опыта нужно хорошенько пошаркать железо наждачной бумагой, после чего в пустую банку насыпаем медный купорос, сверху соль и укрываем все это белой тканью. Укладываем сверху железный элемент и заливаем кипятком. Вода моментально меняет цвет становиться мутной, а на дне появляется красивый зеленый оттенок.</w:t>
      </w:r>
    </w:p>
    <w:p>
      <w:pPr>
        <w:pStyle w:val="Style18"/>
        <w:ind w:left="-20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64940" cy="33381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-20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вили остывать, через сутки на кусочке появились кристаллики, а через неделю кусочек железа стал очень тоненьким и окислился( покрылся красными пятнами).</w:t>
      </w:r>
    </w:p>
    <w:p>
      <w:pPr>
        <w:pStyle w:val="Style18"/>
        <w:ind w:left="-207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2570" cy="2044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ш  эксперимент показал, что кристаллы можно вырастить самим в условиях группы. Кристаллы растут в насыщенном растворе при постепенном испарении жидкости. Кристаллы медного купороса растут быстрее, а кристаллы соли медленнее. Кристаллы растут намного быстрее, когда много тепла и света. Весь процесс происходит за 2-3 недели. Кристаллы можно выращивать разного цвета и размера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м понравилось выращивать кристаллы - это очень увлекательное занятие.       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проведенных исследований гипотеза полностью подтверждается: нам удалось вырастить кристалл из поваренной соли, кристалл из медного купороса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25:00Z</dcterms:created>
  <dc:creator>User</dc:creator>
  <dc:description/>
  <cp:keywords/>
  <dc:language>en-US</dc:language>
  <cp:lastModifiedBy>UserXP</cp:lastModifiedBy>
  <dcterms:modified xsi:type="dcterms:W3CDTF">2016-10-31T10:25:00Z</dcterms:modified>
  <cp:revision>2</cp:revision>
  <dc:subject/>
  <dc:title/>
</cp:coreProperties>
</file>