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енка Детский сад №75 г. Белгор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ект: «Моя семья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и воспитатели средней группы №4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батюк М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чук Т.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«Моя семья»</w:t>
      </w:r>
    </w:p>
    <w:p>
      <w:pPr>
        <w:pStyle w:val="Style7"/>
        <w:spacing w:lineRule="atLeast" w:line="300" w:before="0" w:after="0"/>
        <w:jc w:val="right"/>
        <w:rPr>
          <w:b/>
          <w:b/>
          <w:i/>
          <w:i/>
        </w:rPr>
      </w:pPr>
      <w:r>
        <w:rPr>
          <w:b/>
          <w:i/>
        </w:rPr>
        <w:t>«Без прошлого нет будущего»</w:t>
      </w:r>
    </w:p>
    <w:p>
      <w:pPr>
        <w:pStyle w:val="Style7"/>
        <w:spacing w:lineRule="atLeast" w:line="3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Каждому человеку интересно узнать, откуда он происходит, кем были его предки, где его настоящая "малая Родина". Откуда я родом? Вопрос с виду простой, но на самом деле имеет очень глубокий смысл. Интерес к своему прошлому, своим корням, знанию того, откуда ты родом – это в крови у каждого нормального человека. Можно привести множество примеров, когда люди отыскивают следы тех, от кого они произошли. Эти знания помогают им осознать и оценить себя, своё прошлое. С семьи начинается жизнь человека, здесь происходит формирование его как личности. Семья — источник любви, уважения, солидарности и привязанности, то, на чем строится любое цивилизованное общество, без чего не может существовать чело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426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"/>
        <w:spacing w:lineRule="atLeast" w:line="300"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ктуальность  темы. </w:t>
        <w:br/>
      </w:r>
      <w:r>
        <w:rPr>
          <w:sz w:val="28"/>
          <w:szCs w:val="28"/>
        </w:rPr>
        <w:t>Воспитание любви и уважения к родным и близким, знание своей фамилии, имени и отчества родителей, своего рода и родословной, русских и семейных традиций и обычаев – основное содержание направления патриотического воспитания дошкольников. Чувство любви к Родине зарождается в семье. А семья для малыша – это мир, в котором закладываются основы морали, отношения к людям. Членов семьи объединяет кровное родство, любовь, общие интересы. Семье принадлежит основная общественная функция – воспитание детей, она была и остается жизненно необходимой средой для сохранения и передачи социальных и культурных ценностей, определяющим фактором формирования личности ребенка. Мы, взрослые, педагоги и родители, должны помочь детям понять значимость семьи, воспитывать у детей любовь и уважение к членам семьи, прививать чувство привязанности к семье и дому.</w:t>
      </w:r>
    </w:p>
    <w:p>
      <w:pPr>
        <w:pStyle w:val="Style7"/>
        <w:spacing w:lineRule="atLeast" w:line="300"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цепция проект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  <w:shd w:fill="FFFFFF" w:val="clear"/>
        </w:rPr>
        <w:t>Почти вся наша жизнь строится на основе семьи. С рождения до подросткового возраста мы живём в доме наших родителей. Через несколько лет мы женимся и создаём нашу собственную семью. В семье мы переживаем наш первый опыт любви в отношениях с нашими родителями. Эта любовь создаёт наш характер. Не важно - какая у нас позиция в обществе, какой уровень образования, богатства или известности - семья - это то место, где создаётся окружение долгосрочных отношений, заботы и даже образца для нашего развития. Семья - это и школа любви, и школа нравственности, источник наших самых сокровенных ценностей</w:t>
      </w:r>
      <w:r>
        <w:rPr>
          <w:rFonts w:cs="Arial" w:ascii="Arial" w:hAnsi="Arial"/>
          <w:b/>
          <w:bCs/>
          <w:i/>
          <w:iCs/>
          <w:color w:val="8B4513"/>
          <w:shd w:fill="FFFFFF" w:val="clear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75" w:after="280"/>
        <w:textAlignment w:val="top"/>
        <w:rPr/>
      </w:pPr>
      <w:r>
        <w:rPr>
          <w:b/>
          <w:sz w:val="28"/>
          <w:szCs w:val="28"/>
          <w:u w:val="single"/>
        </w:rPr>
        <w:t>Тип проекта:</w:t>
      </w:r>
      <w:r>
        <w:rPr>
          <w:sz w:val="28"/>
          <w:szCs w:val="28"/>
          <w:u w:val="single"/>
        </w:rPr>
        <w:t> </w:t>
        <w:br/>
      </w:r>
      <w:r>
        <w:rPr>
          <w:bCs/>
          <w:sz w:val="28"/>
          <w:szCs w:val="28"/>
        </w:rPr>
        <w:t>информационно - практико-ориентированный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Вид проекта:</w:t>
      </w:r>
      <w:r>
        <w:rPr>
          <w:sz w:val="28"/>
          <w:szCs w:val="28"/>
          <w:u w:val="single"/>
        </w:rPr>
        <w:t> </w:t>
        <w:br/>
      </w:r>
      <w:r>
        <w:rPr>
          <w:sz w:val="28"/>
          <w:szCs w:val="28"/>
        </w:rPr>
        <w:t>долгосрочный (сентябрь 2015 г. - май 2016 г.), групповой.</w:t>
        <w:br/>
      </w:r>
      <w:r>
        <w:rPr>
          <w:b/>
          <w:sz w:val="28"/>
          <w:szCs w:val="28"/>
          <w:u w:val="single"/>
        </w:rPr>
        <w:t>Участники проекта: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дети, старшей группы №4, родители, педагоги ДОУ.</w:t>
      </w:r>
    </w:p>
    <w:p>
      <w:pPr>
        <w:pStyle w:val="Normal"/>
        <w:ind w:left="-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ный вопрос: </w:t>
      </w:r>
    </w:p>
    <w:p>
      <w:pPr>
        <w:pStyle w:val="Normal"/>
        <w:shd w:fill="FFFFFF" w:val="clear"/>
        <w:autoSpaceDE w:val="false"/>
        <w:ind w:left="-142" w:hanging="0"/>
        <w:rPr/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ети не знают, как зовут их родителей. Они не могут их назвать полным именем, а некоторые дети называют родителей “тетя Катя”, “дядя Сережа”. Они также не знают, кем работают их родители (на работе – отвечают дети), не знают свой домашний адрес. О бабушках и дедушках не могут сообщить ничего, кроме их имени. Уходят в прошлое семейные традиции, праздники. Забыты такие понятия как “род”, “родословная”, “предки”, поэтому и был придуман данный проект, призванный пополнить знания детей в этом направлении. </w:t>
        <w:b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color w:val="333333"/>
          <w:sz w:val="18"/>
          <w:szCs w:val="18"/>
        </w:rPr>
      </w:pPr>
      <w:r>
        <w:rPr>
          <w:b/>
          <w:bCs/>
          <w:sz w:val="28"/>
          <w:szCs w:val="28"/>
          <w:u w:val="single"/>
        </w:rPr>
        <w:t>ЦЕЛЬ ПРОЕКТА:</w:t>
      </w:r>
      <w:r>
        <w:rPr>
          <w:b/>
          <w:bCs/>
          <w:color w:val="800000"/>
          <w:kern w:val="2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7"/>
        <w:shd w:fill="FFFFFF" w:val="clear"/>
        <w:spacing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оспитание чувства привязанности и любви к своим родителям, родственникам. 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ышение роли семейных ценностей в становлении личности ребенка</w:t>
      </w:r>
    </w:p>
    <w:p>
      <w:pPr>
        <w:pStyle w:val="Normal"/>
        <w:ind w:left="-142" w:hanging="0"/>
        <w:jc w:val="both"/>
        <w:rPr>
          <w:color w:val="800000"/>
          <w:kern w:val="2"/>
          <w:sz w:val="28"/>
          <w:szCs w:val="28"/>
          <w:u w:val="single"/>
        </w:rPr>
      </w:pP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b/>
          <w:bCs/>
          <w:sz w:val="28"/>
          <w:szCs w:val="28"/>
          <w:u w:val="single"/>
        </w:rPr>
        <w:t>ЗАДАЧИ ПРОЕКТА:</w:t>
      </w:r>
      <w:r>
        <w:rPr>
          <w:color w:val="800000"/>
          <w:kern w:val="2"/>
          <w:sz w:val="28"/>
          <w:szCs w:val="28"/>
          <w:u w:val="single"/>
        </w:rPr>
        <w:t xml:space="preserve">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- формировать у детей представления о семье;</w:t>
        <w:br/>
        <w:t>- закреплять знание имён, фамилий родителей, бабушек и дедушек;</w:t>
        <w:br/>
        <w:t>- обогащать детско-родительские отношения опытом совместной творческой деятельности;</w:t>
        <w:br/>
        <w:t>- воспитывать уважительное отношение и любовь к родным и близким;</w:t>
        <w:br/>
        <w:t>- повышение педагогической культуры родителей;</w:t>
        <w:br/>
        <w:t>- повысить качество отношений «семья – детский сад»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детей терминами родственных отношений, развивать связную речь. </w:t>
        <w:br/>
        <w:t xml:space="preserve"> - дать представление о понятиях: «род», «родители», «семейное древо», «родословная», «семья», «родные», «близкие». </w:t>
        <w:b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Style7"/>
        <w:shd w:fill="FFFFFF" w:val="clear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ширение представления детей о родственных отношениях, о своих родителях, бабушках, дедушках. Кем бабушка и дедушка являются для их родителей.</w:t>
      </w:r>
    </w:p>
    <w:p>
      <w:pPr>
        <w:pStyle w:val="Style7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оспитание чувства гордости за свою семью и любви к её членам, расширение знаний детей о своей семье: о членах семьи, традициях, о жизни бабушек и дедушек.</w:t>
      </w:r>
    </w:p>
    <w:p>
      <w:pPr>
        <w:pStyle w:val="Style7"/>
        <w:shd w:fill="FFFFFF" w:val="clear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становление детско-родительских отношений.</w:t>
      </w:r>
    </w:p>
    <w:p>
      <w:pPr>
        <w:pStyle w:val="Style7"/>
        <w:shd w:fill="FFFFFF" w:val="clear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авильно называть родственные отношения. Правильно называть фамилию, имя и отчество ближайших родственников.</w:t>
      </w:r>
    </w:p>
    <w:p>
      <w:pPr>
        <w:pStyle w:val="Style7"/>
        <w:shd w:fill="FFFFFF" w:val="clear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педагогической культуры родителей, установить с ними доверительные и партнёрские отношения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интересованность в продолжении сотрудничества род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800000"/>
          <w:kern w:val="2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реализации проекта:</w:t>
      </w:r>
      <w:r>
        <w:rPr>
          <w:b/>
          <w:bCs/>
          <w:color w:val="800000"/>
          <w:kern w:val="2"/>
          <w:sz w:val="28"/>
          <w:szCs w:val="28"/>
          <w:u w:val="single"/>
        </w:rPr>
        <w:t xml:space="preserve"> </w:t>
      </w:r>
    </w:p>
    <w:p>
      <w:pPr>
        <w:pStyle w:val="Style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п – организационно - диагностический (сентябрь).</w:t>
      </w:r>
    </w:p>
    <w:p>
      <w:pPr>
        <w:pStyle w:val="Style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п -  формирующий (октябрь - апрель)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 этап - обобщающий (ма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ТАПЫ РЕАЛИЗАЦИИ</w:t>
      </w:r>
    </w:p>
    <w:p>
      <w:pPr>
        <w:pStyle w:val="Normal"/>
        <w:widowControl w:val="false"/>
        <w:autoSpaceDE w:val="false"/>
        <w:ind w:hanging="142"/>
        <w:rPr/>
      </w:pPr>
      <w:r>
        <w:rPr>
          <w:b/>
          <w:color w:val="000000"/>
          <w:sz w:val="28"/>
          <w:szCs w:val="28"/>
          <w:u w:val="single"/>
        </w:rPr>
        <w:t xml:space="preserve">1 </w:t>
      </w:r>
      <w:r>
        <w:rPr>
          <w:b/>
          <w:color w:val="000000"/>
          <w:spacing w:val="-1"/>
          <w:sz w:val="28"/>
          <w:szCs w:val="28"/>
          <w:u w:val="single"/>
        </w:rPr>
        <w:t>этап – организационно - диагностический (сентябрь).</w:t>
      </w:r>
    </w:p>
    <w:p>
      <w:pPr>
        <w:pStyle w:val="Normal"/>
        <w:textAlignment w:val="top"/>
        <w:rPr/>
      </w:pPr>
      <w:r>
        <w:rPr>
          <w:sz w:val="28"/>
          <w:szCs w:val="28"/>
        </w:rPr>
        <w:t>Цель: Мониторинговые, диагностические исследования и определение перспектив. Установление партнёрских отношений педагогов, родителей, детей,  создания единого социокультурного пространства.  Поисковая работа по подбору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иллюстративного материала, литературных произведений, репродукций картин, мультфильмов, дидактических, сюжетно-ролевых, театрализованных, строительных игр. Создание необходимых условий для реализации проекта.</w:t>
      </w:r>
    </w:p>
    <w:p>
      <w:pPr>
        <w:pStyle w:val="Normal"/>
        <w:widowControl w:val="false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ерспективного плана мероприятий, подготовка к проведению мероприятий. </w:t>
      </w:r>
    </w:p>
    <w:p>
      <w:pPr>
        <w:pStyle w:val="Normal"/>
        <w:widowControl w:val="false"/>
        <w:autoSpaceDE w:val="false"/>
        <w:ind w:hanging="142"/>
        <w:rPr/>
      </w:pPr>
      <w:r>
        <w:rPr>
          <w:b/>
          <w:color w:val="000000"/>
          <w:sz w:val="28"/>
          <w:szCs w:val="28"/>
          <w:u w:val="single"/>
        </w:rPr>
        <w:t xml:space="preserve">2 </w:t>
      </w:r>
      <w:r>
        <w:rPr>
          <w:b/>
          <w:color w:val="000000"/>
          <w:spacing w:val="-1"/>
          <w:sz w:val="28"/>
          <w:szCs w:val="28"/>
          <w:u w:val="single"/>
        </w:rPr>
        <w:t>этап -  формирующий (октябрь - апрель)</w:t>
      </w:r>
    </w:p>
    <w:p>
      <w:pPr>
        <w:pStyle w:val="Normal"/>
        <w:spacing w:before="75" w:after="280"/>
        <w:textAlignment w:val="top"/>
        <w:rPr/>
      </w:pPr>
      <w:r>
        <w:rPr>
          <w:sz w:val="28"/>
          <w:szCs w:val="28"/>
        </w:rPr>
        <w:t>Цель: Создать эмоционально благополучную атмосферу дома и в детском саду, где взаимоотношения между взрослыми и детьми построены на основе доброжелательности и взаимоуважении, где ребенок будет чувствовать себя желанным и защищенным. Формировать у детей интерес к своей семье,  сохранению семейных традиций и обычаев, воспитать уважение к членам семьи.  Привлечение родителей к непосредственной творческой деятельности с детьми, к активной созидательной воспитательной практике по возрождению семейных традиций. Реализация проекта на данном этапе предполагает организованную образовательную и совместно-партнерскую деятельность.</w:t>
        <w:br/>
        <w:t>Вся работа по проекту вытроена по темам: «Моя семья», «Члены моей семьи», «Наши имена и фамилии», «Родительский дом - начало начал», «Мой папа Защитник Отечества», «Моя мама», «Профессии моих родителей», «Мы помощники».</w:t>
      </w:r>
    </w:p>
    <w:p>
      <w:pPr>
        <w:pStyle w:val="Normal"/>
        <w:widowControl w:val="false"/>
        <w:autoSpaceDE w:val="false"/>
        <w:ind w:hanging="142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>3 этап- обобщающий (май)</w:t>
      </w:r>
    </w:p>
    <w:p>
      <w:pPr>
        <w:pStyle w:val="Normal"/>
        <w:widowControl w:val="false"/>
        <w:autoSpaceDE w:val="false"/>
        <w:ind w:hanging="142"/>
        <w:rPr>
          <w:sz w:val="28"/>
          <w:szCs w:val="28"/>
        </w:rPr>
      </w:pPr>
      <w:r>
        <w:rPr>
          <w:sz w:val="28"/>
          <w:szCs w:val="28"/>
        </w:rPr>
        <w:t>Цель: Анкетирование родителей и диагностика уровня сформированности сопричастности  детей к семейным традициям и ценностям семьи. Анализ и подведение итогов работы.</w:t>
      </w:r>
    </w:p>
    <w:p>
      <w:pPr>
        <w:pStyle w:val="Normal"/>
        <w:widowControl w:val="false"/>
        <w:autoSpaceDE w:val="false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ЁМЫ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етоды, повышающие познавательную активность дошкольник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тод сравнения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элементарный анализ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 моделирования и конструирования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 проектной деятельности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  вопросов – постановка вопросов детям; воспитание умения и потребности задавать вопросы, грамотно и четко их формулировать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 повторения – важнейший дидактический принцип, без применения которого не будет прочности знаний в воспитании чувств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ы, направленные на повышение эмоциональной активности детей при усвоении знаний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игровые приемы – повышают качество усвоения познавательного материала и способствуют закреплению чувств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сюрпризные моменты и элементы новизны – эмоционально настраивают ребенка на познание, обостряют желание ребенка разгадать секрет или просто порадоваться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ы и приемы, способствующие установлению связи между разными видами деятельности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ем предложения и обучения способу – воспитатель не только эмоционально рассказывает о семье, человеке, но и должен вызвать желание у детей самим попробовать свои силы в исследовании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а – является связующим звеном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тоды коррекции и уточнения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торения, упражнения, наблюдения, экспериментирование – позволяет выяснить, что и как поняли дети в содержании сообщаемых им знаний, и помочь в правильном понимании этих знаний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8"/>
          <w:szCs w:val="28"/>
        </w:rPr>
        <w:t>метод обобщенного ответа на вопрос: индивидуальная беседа, сравнительный анализ, оценка, разъяснение, совместный поиск выхода из ситуации, обсуждение способа действия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3 этап.</w:t>
      </w:r>
    </w:p>
    <w:p>
      <w:pPr>
        <w:pStyle w:val="Style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бобщающий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 реализации проекта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Моя семья - что может быть дороже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аспространение опыта работы по теме среди педагогов ДОУ</w:t>
      </w:r>
    </w:p>
    <w:p>
      <w:pPr>
        <w:pStyle w:val="Style7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спективный план  долгосрочного группового проекта « Моя семь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таршей группе №4 МБДОУ ЦРР д /с№75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095"/>
        <w:gridCol w:w="3261"/>
        <w:gridCol w:w="2269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яц 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педагогов и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родител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тивная информация для родителе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кетирование родителей и диагностика детей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я сем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ы:</w:t>
            </w:r>
            <w:r>
              <w:rPr/>
              <w:t xml:space="preserve"> «Моя семья», «Расскажу вам о своей семь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Мои близкие», «Как росли мои родители, бабушка и дедушка», «Традиции нашей семьи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тение сказ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рошечка – Хаврошечка», «Гуси-лебед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исование:   «Моя семь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атривание карти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. Сорокина «Семь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Ю.Кугач «В субботу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Драматизация сказки:</w:t>
            </w:r>
            <w:r>
              <w:rPr/>
              <w:t xml:space="preserve"> «Реп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альчиковая гимнастика:</w:t>
            </w:r>
            <w:r>
              <w:rPr/>
              <w:t xml:space="preserve"> «Дружная семейк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южетно-ролевые игры: «Семья», «Встречаем гостей»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</w:t>
            </w:r>
          </w:p>
          <w:p>
            <w:pPr>
              <w:pStyle w:val="Normal"/>
              <w:textAlignment w:val="top"/>
              <w:rPr/>
            </w:pPr>
            <w:r>
              <w:rPr/>
              <w:t xml:space="preserve"> </w:t>
            </w:r>
            <w:r>
              <w:rPr/>
              <w:t>«Кем быть?»,«Сложи картинку»,«Определи возраст»,«Закончи предложен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глый стол: «Роль семьи в воспитании и коррекции речи дете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казы и рисунки детей: «Познакомьтесь с моей семьё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Герб моей семьи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ц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Главные условия воспитания детей в семье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 «Как создать семейный герб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Члены моей семь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ы:</w:t>
            </w:r>
            <w:r>
              <w:rPr/>
              <w:t xml:space="preserve"> «Что я знаю о себе», «Кто живёт со мной»</w:t>
            </w:r>
          </w:p>
          <w:p>
            <w:pPr>
              <w:pStyle w:val="Normal"/>
              <w:textAlignment w:val="top"/>
              <w:rPr/>
            </w:pPr>
            <w:r>
              <w:rPr/>
              <w:t xml:space="preserve"> </w:t>
            </w:r>
            <w:r>
              <w:rPr/>
              <w:t>«Приятно познакомиться», «Выходной день в нашей семье», «Самые дорогие люд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суждение ситуаций</w:t>
            </w:r>
            <w:r>
              <w:rPr/>
              <w:t>: «У меня большая семья», «Мой детский альбом», «На кого я похож?».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</w:rPr>
              <w:t>Чтение произведений</w:t>
            </w:r>
            <w:r>
              <w:rPr/>
              <w:t>: Я.Акима «Моя родня», В.Драгунского «Моя сестра Ксения». «Как Вовка бабушек выручил» А.Барто. «Сестрица Алёнушка и братец Иванушка»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  <w:t>«Кто старше?»,«Кто младше?»,«Исправь Незнайку»,«Родственные отношения»,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>«Раз, два, три, четыре, пять…про кого хочу сказать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гровая ситуация</w:t>
            </w:r>
            <w:r>
              <w:rPr/>
              <w:t>: «Мои братья и сёст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аким я был,  каким я стану», «Мы - разны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учной труд:</w:t>
            </w:r>
            <w:r>
              <w:rPr/>
              <w:t xml:space="preserve"> «Открытка для мамы на день матери», «Вот какие мы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гры-драматизаци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ри поросен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фотоальбома своей семьи для групп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ная программа для детей и родителей посвящённая Дню матери «Мать и дит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Сказка на ночь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чиняем  и записываем сказки вместе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 «Обращение ребёнка к родителям», «История возникновения праздника «День матер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клет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Здравствуйте, дорогие мои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ши имена и фамил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ы:</w:t>
            </w:r>
            <w:r>
              <w:rPr/>
              <w:t xml:space="preserve"> «Наши имена», «Как зовут моих маму и папу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ак будут меня называть, когда я вырасту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Наши фамилии», «Моя родословная», «Я и моё им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Творческая речевая деятельнос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тервью у родителей – «Расскажи, почему меня так назвали?»</w:t>
            </w:r>
          </w:p>
          <w:p>
            <w:pPr>
              <w:pStyle w:val="Style7"/>
              <w:spacing w:before="0" w:after="0"/>
              <w:rPr/>
            </w:pPr>
            <w:r>
              <w:rPr>
                <w:b/>
              </w:rPr>
              <w:t xml:space="preserve">Чтение </w:t>
            </w:r>
            <w:r>
              <w:rPr/>
              <w:t>«Похищенное имя» Шорыгина Т.А.</w:t>
              <w:br/>
              <w:t>«Цветик-семицветик» В. Катаев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«Чем пахнут ремесла» Д.Родари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>«Мамина дочка» В.Белов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>«Косточка» К.Ушин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осмотр мультипликационного фильма</w:t>
            </w:r>
            <w:r>
              <w:rPr/>
              <w:t>: «Морозко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венадцать месяцев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идактические игр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оя семья. Составь цепочку», «Кто сегодня именинник?», «Придумай фамилию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Графическое упражнение:</w:t>
            </w:r>
            <w:r>
              <w:rPr/>
              <w:t xml:space="preserve"> «Напечатай по образцу свое им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Генеалогическое древо моей семь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родителей в улучшении предметно-развивающе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обенности воспитания ребёнка мамой и папо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ле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новные заповеди «здоровой» семь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январь </w:t>
            </w:r>
            <w:r>
              <w:rPr>
                <w:b/>
              </w:rPr>
              <w:t>Родительский дом – начало нач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Беседы:</w:t>
            </w:r>
            <w:r>
              <w:rPr/>
              <w:t xml:space="preserve"> «Мой дом»,«Береги свой дом», «Мой адре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нструктивная игра: «Нарисуй и построй», «Мой дом - моя крепость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ворческая речевая деятельность</w:t>
            </w:r>
            <w:r>
              <w:rPr/>
              <w:t>: «Мой день дом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атривание иллюстраций: «Семья дом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 «Новоселье», «Ремонт в квартире».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Назови, как тебя дома ласково называют?» «Как мы помогаем родным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гры-драматизации</w:t>
            </w:r>
            <w:r>
              <w:rPr/>
              <w:t>: «Кошкин дом», «Заюшкина избушк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суждение ситуаций</w:t>
            </w:r>
            <w:r>
              <w:rPr/>
              <w:t>:  «Моя комната», «Мой игровой уголок», «Чтобы в доме стало веселей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альчиковая игра:</w:t>
            </w:r>
            <w:r>
              <w:rPr/>
              <w:t xml:space="preserve"> «Строим до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нкур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Дом нашей мечты» (Ручной труд с родителям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товыставка: «Мой день в детском саду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ц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ак дети создают конфликты между родителям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ле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оль матери и отца в воспитании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й па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щитник  Отеч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ы:</w:t>
            </w:r>
            <w:r>
              <w:rPr/>
              <w:t xml:space="preserve"> «Защитники Отечества», «Мой выходной с папо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Выставка рисунков</w:t>
            </w:r>
            <w:r>
              <w:rPr/>
              <w:t>, посвящённая Дню Защитников Отечества «Портрет моего папы»,«Мой папа солда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ссматривание иллюстраций</w:t>
            </w:r>
            <w:r>
              <w:rPr/>
              <w:t>, репродукций, альбомов с военной темати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Чтение художественной литературы</w:t>
            </w:r>
            <w:r>
              <w:rPr/>
              <w:t>: Г.Х.Андерсен «Огниво», «Стойкий оловянный солдатик»; стихи к празднику (о моряках, летчиках и др.); чтение народных былин, сказок о богатыр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учной труд</w:t>
            </w:r>
            <w:r>
              <w:rPr/>
              <w:t>: «Поздравительная открытка для пап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южетно-ролевые игры</w:t>
            </w:r>
            <w:r>
              <w:rPr/>
              <w:t>:  «Моряки», «Летчик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вижные игры</w:t>
            </w:r>
            <w:r>
              <w:rPr/>
              <w:t>: «Всадники», «Самолет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альчиковая игра: </w:t>
            </w:r>
            <w:r>
              <w:rPr/>
              <w:t>«Капитан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атривание дома с папой армейского фотоальб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На службе России»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семейных газ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Любим вместе отдыхать бегать, прыгать и играть!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стим мужчину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ле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 роли отца в семье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я ма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а на тему</w:t>
            </w:r>
            <w:r>
              <w:rPr/>
              <w:t>:«Что любит моя мам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ама глазами художников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исование:</w:t>
            </w:r>
            <w:r>
              <w:rPr/>
              <w:t xml:space="preserve"> «Моя любимая мам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Чтение </w:t>
            </w:r>
            <w:r>
              <w:rPr/>
              <w:t>стихотворения Е.Благининой «Посидим в тишине»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>«Мамина работа» Е. Пермяк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/>
              <w:t>«Чем пахнут ремесла» Д.Родари</w:t>
            </w:r>
          </w:p>
          <w:p>
            <w:pPr>
              <w:pStyle w:val="Normal"/>
              <w:textAlignment w:val="top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“</w:t>
            </w:r>
            <w:r>
              <w:rPr/>
              <w:t>Кем ты приходишься своим родителям?”, “Кто ты для бабушки?”, Огорчится ли мама, если…”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стольный театр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Волк и семеро козля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льно-дидактические игры: «Где мои детки?», «Мама и детк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южетно-ролевые игры</w:t>
            </w:r>
            <w:r>
              <w:rPr/>
              <w:t>:  «Дочки – матери», «Мама в парикмахерско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ворческая речевая деятельнос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ательный рассказ- «Моя мама красавиц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ая программа, посвящённая мамам ко дню 8 мар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токонкур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Самая желанная улыбка для мамы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огда родительская любовь заходит слишком далеко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прель </w:t>
            </w:r>
            <w:r>
              <w:rPr>
                <w:b/>
              </w:rPr>
              <w:t>Профессии моих родит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седа на тем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ои родители – строители, врачи, учителя, и т.д.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Чтение произве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Баруздина «Мамина работа», С.Михалкова «А что у вас?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ссматривание иллюстраций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Папина професс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онкурс рисунков</w:t>
            </w:r>
            <w:r>
              <w:rPr/>
              <w:t xml:space="preserve">  «Все работы хороши, выбирай на вку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 «Водители», «Поезд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Дидактические игры </w:t>
            </w:r>
            <w:r>
              <w:rPr/>
              <w:t>«Назови профессии», «Что лишнее?», «Кому, что нужно?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ворческая речевая деятельнос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каз детей на тему- «Хочу быть как мама, папа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ая лаборатория: «Роль семьи в нравственном воспитании дете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«Самый лучший рецепт семьи» для создания кулинарной энциклопед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альбома «Профессии моих родителей»</w:t>
              <w:b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Сколько времени необходимо уделять общению с ребёнком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ле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сновы нравственных отношений в семье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ы помощн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еседа: </w:t>
            </w:r>
            <w:r>
              <w:rPr/>
              <w:t>«Для чего руки нужны»</w:t>
            </w:r>
            <w:r>
              <w:rPr>
                <w:b/>
              </w:rPr>
              <w:t>,</w:t>
            </w:r>
            <w:r>
              <w:rPr/>
              <w:t xml:space="preserve"> «Мои домашние обязанности», «Если мама устала…», «Как я помогал папе, бабушке, дедушке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смотр мультипликационного фильм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Федорино горе», «Марья – искусниц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гра имитация</w:t>
            </w:r>
            <w:r>
              <w:rPr/>
              <w:t>: «Мамины помощник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Фотоэкспозиция:</w:t>
            </w:r>
            <w:r>
              <w:rPr/>
              <w:t xml:space="preserve"> «Мой день в детском саду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южетно-ролевые игры</w:t>
            </w:r>
            <w:r>
              <w:rPr/>
              <w:t>:  «Готовим обед для мамы», «Помогаю в гараже пап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альчиковая игра:</w:t>
            </w:r>
            <w:r>
              <w:rPr/>
              <w:t xml:space="preserve"> «Три Катюшки» «Помощни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бота с крупами:</w:t>
            </w:r>
            <w:r>
              <w:rPr/>
              <w:t xml:space="preserve"> «Поможем бабушке рассортировать семена для посад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День открытых дверей» для род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роект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мейная гостиная, посвящённая Дню семьи:  «Цветок семейного счастья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пка-передвиж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Домашние обязанност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кле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спределение обязанностей в семье»</w:t>
            </w:r>
          </w:p>
        </w:tc>
      </w:tr>
    </w:tbl>
    <w:p>
      <w:pPr>
        <w:pStyle w:val="Style7"/>
        <w:spacing w:before="0" w:after="0"/>
        <w:rPr/>
      </w:pPr>
      <w:r>
        <w:rPr/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спользуемая литература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1. Зверева О.Х., Кротова Т.В., «Общение педагога с родителями в ДОУ»: -М.: Т.Ц. Сфера, 2005.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2. Свирская Л., «Работа с семьей: необязательные инструкции»: -М.: Линка- Пресс, 2007.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3. Козлова А.В., Дешулина Р.П. «Работа с семьей»: -М.: Т.У. Сфера, 2004.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4. Колентьева О., Калемуллина С., «Праздники в детском саду»: -М.: Просвещение, 2001.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5. Шорыгина «Беседы об основах безопасности с детьми 5-8 лет»</w:t>
      </w:r>
    </w:p>
    <w:p>
      <w:pPr>
        <w:pStyle w:val="Style7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6. Шорыгина «Беседы об этикете с детьми 5-8л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2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Style7"/>
        <w:spacing w:before="0" w:after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7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7"/>
        <w:ind w:left="3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7"/>
        <w:ind w:left="360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right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20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1" w:right="-147" w:hanging="0"/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73" w:right="-108" w:hanging="0"/>
      <w:jc w:val="center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20"/>
    </w:pPr>
    <w:rPr>
      <w:rFonts w:ascii="Arial" w:hAnsi="Arial" w:cs="Arial"/>
      <w:color w:val="000000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ind w:firstLine="5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15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3:00Z</dcterms:created>
  <dc:creator>1</dc:creator>
  <dc:description/>
  <cp:keywords/>
  <dc:language>en-US</dc:language>
  <cp:lastModifiedBy>SAMSUNG</cp:lastModifiedBy>
  <cp:lastPrinted>2014-04-09T13:54:00Z</cp:lastPrinted>
  <dcterms:modified xsi:type="dcterms:W3CDTF">2015-07-20T10:10:00Z</dcterms:modified>
  <cp:revision>44</cp:revision>
  <dc:subject/>
  <dc:title>Муниципальное бюджетное дошкольное образовательное учреждение детский сад «Теремок» п</dc:title>
</cp:coreProperties>
</file>