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ребенок один дома……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ценное – здоровье и жизнь ребенка. А ведь человек может предотвратить беду, уберечь себя и своих близких от опасности, если будет владеть элементарными знаниями основ безопасности жизнедеятельности. Знания эти формируются в процессе воспитания, следовательно, обучение детей обеспечению безопасности их жизнедеятельности является актуальной педагогической зад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– это важнейший период, когда формируется  человеческая лич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 каждого из родителей свои взгляды на то, до какой степени следует обеспечивать детскую безопасность. Кто-то считает, что малышу изучать азы охраны безопасности жизнедеятельности  лучше на собственном опыте, — падая и обжигаясь, но запоминая эти уроки на всю жизнь. А кто-то впадает в другую крайность, чрезмерно опекая ребенка едва ли не до совершеннолетия. Обе крайности одинаково опасны. Первая может привести к серьезным травмам, которых вполне можно было бы избежать, а вторая делает малыша совершенно беспомощным перед лицом возможной опас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ределить, правильно или неправильно ведут себя дети   в тех или иных обстоятельствах, очень сложно. Тем не менее необходимо выделить такие правила поведения, которые дети должны выполнять неукоснительно, так как от этого зависят их здоровье и безопасность. Эти правила следует разъяснить детям подробно, а затем следить за их выполнением. Однако безопасность и здоровый образ жизни – это не просто сумма усвоенных знаний, а стиль жизни, адекватное поведение в различных ситуациях. Кроме того, дети могут оказаться в неожиданной ситуации на улице и дома, поэтому главной задачей является стимулирование развития у них самостоятельности и ответственности.  Ведь все, чему учат детей, они должны применить в реальной жизни, на прак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представлений об опасных для ребенка  ситуациях и способах поведения в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основами безопасного общения и поведения в различных ситуациях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оциальный опыт безопасного общения и поведения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быстро и правильно оценивать такие ситуации, которые могут угрожат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и и здоровью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делать звонок в экстренную службу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еренность в себе,чувство собственного достоинств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сихологическое благополучие и здоровье дет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Основные направления работы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дома. В дверь звон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 в глазо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» Нельзя никому открывать двер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Волк и семеро козля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сделать выводы о причи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ятных ситуаций  в сказ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игра-драматизация сказки «Волк и семеро козля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 ответственность, способность к правильным действиям в критической ситуации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дома.  Когда зазвонил телефон…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блемных ситуаций (с иллюстрациями).Бесе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 ролевая  игра «У меня зазвонил телефон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грывать сюжеты из сказок «Зимовье зверей»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возле до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 в оба!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  развивающая ситу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ь внимателен когда входишь в подъезд». Обсуж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итуации «незваный гос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Теремок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Гуси-лебеди»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, которые развиваются при проведении данной игры: реакция, внимательность, осторожность, быстрота, чувство товарищества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 береги. И роток -  на замок!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блемных ситуаций (с иллюстрациями). « Почему нельзя оставлять ключи от квартиры без присмотра.»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ммуникативная игра», «Интерьвь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лать выводы, умозаключ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Грабители»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, которые развиваются при проведении данной игры:особое вним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хране своего «имущества», «добр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гатства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, быстрота, чувство товариществ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0:00Z</dcterms:created>
  <dc:creator>pb</dc:creator>
  <dc:description/>
  <dc:language>en-US</dc:language>
  <cp:lastModifiedBy>user</cp:lastModifiedBy>
  <dcterms:modified xsi:type="dcterms:W3CDTF">2016-11-25T10:40:00Z</dcterms:modified>
  <cp:revision>2</cp:revision>
  <dc:subject/>
  <dc:title/>
</cp:coreProperties>
</file>