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3"/>
        <w:shd w:fill="FFFFFF" w:val="clear"/>
        <w:spacing w:lineRule="atLeast" w:line="270"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ФТЕЮГАНСКОЕ РАЙОННОЕ 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алымская средняя общеобразовательная школа №1»</w:t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uto" w:line="360" w:before="0" w:after="0"/>
        <w:jc w:val="center"/>
        <w:rPr/>
      </w:pPr>
      <w:r>
        <w:rPr>
          <w:rStyle w:val="C0"/>
          <w:b/>
          <w:color w:val="000000"/>
          <w:sz w:val="32"/>
          <w:szCs w:val="32"/>
        </w:rPr>
        <w:t xml:space="preserve">Сценарий внеклассного мероприятия </w:t>
      </w:r>
    </w:p>
    <w:p>
      <w:pPr>
        <w:pStyle w:val="C2c3"/>
        <w:shd w:fill="FFFFFF" w:val="clear"/>
        <w:spacing w:lineRule="auto" w:line="360" w:before="0" w:after="0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rStyle w:val="C0"/>
          <w:b/>
          <w:color w:val="000000"/>
          <w:sz w:val="32"/>
          <w:szCs w:val="32"/>
        </w:rPr>
        <w:t>«Прощание со 2 классом»</w:t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keepLines/>
        <w:spacing w:lineRule="auto" w:line="24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втор-составитель:</w:t>
      </w:r>
    </w:p>
    <w:p>
      <w:pPr>
        <w:pStyle w:val="Normal"/>
        <w:keepLines/>
        <w:spacing w:lineRule="auto" w:line="24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ежнина Наталья Владимировна</w:t>
      </w:r>
    </w:p>
    <w:p>
      <w:pPr>
        <w:pStyle w:val="C2c3"/>
        <w:keepLines/>
        <w:shd w:fill="FFFFFF" w:val="clear"/>
        <w:spacing w:before="0" w:after="0"/>
        <w:jc w:val="right"/>
        <w:rPr>
          <w:rStyle w:val="C0"/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учитель начальных классов</w:t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2016 год</w:t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c3"/>
        <w:shd w:fill="FFFFFF" w:val="clear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аздник « Прощание со вторым классом»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 xml:space="preserve">Ученик 1 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</w:t>
      </w:r>
      <w:r>
        <w:rPr>
          <w:rStyle w:val="C0"/>
          <w:color w:val="000000"/>
          <w:sz w:val="28"/>
          <w:szCs w:val="28"/>
        </w:rPr>
        <w:t>В этот тёплый день весенний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Мы пришли с улыбкой в класс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Все в отличном настроенье-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День торжественный у нас!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 xml:space="preserve">Ученик 2. 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</w:t>
      </w:r>
      <w:r>
        <w:rPr>
          <w:rStyle w:val="C0"/>
          <w:color w:val="000000"/>
          <w:sz w:val="28"/>
          <w:szCs w:val="28"/>
        </w:rPr>
        <w:t>Всюду радость и веселье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Чист и ясен небосвод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В роще птичье новоселье-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Скоро лето к  нам придёт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 3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В яркой зелени земля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Сыплют пухом тополя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И берёзки все в серёжках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В клейких молодых листочках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 4.  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</w:t>
      </w:r>
      <w:r>
        <w:rPr>
          <w:rStyle w:val="C0"/>
          <w:color w:val="000000"/>
          <w:sz w:val="28"/>
          <w:szCs w:val="28"/>
        </w:rPr>
        <w:t>Неспроста мы здесь собрались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</w:t>
      </w:r>
      <w:r>
        <w:rPr>
          <w:rStyle w:val="C0"/>
          <w:color w:val="000000"/>
          <w:sz w:val="28"/>
          <w:szCs w:val="28"/>
        </w:rPr>
        <w:t>И гостей тут полон зал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</w:t>
      </w:r>
      <w:r>
        <w:rPr>
          <w:rStyle w:val="C0"/>
          <w:color w:val="000000"/>
          <w:sz w:val="28"/>
          <w:szCs w:val="28"/>
        </w:rPr>
        <w:t>Мы готовились, старались-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             </w:t>
      </w:r>
      <w:r>
        <w:rPr>
          <w:rStyle w:val="C0"/>
          <w:color w:val="000000"/>
          <w:sz w:val="28"/>
          <w:szCs w:val="28"/>
        </w:rPr>
        <w:t>День торжественный наста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рогие ребята! Дорогие родители! Сегодня у нас необычный день-день прощания со вторым классом. Кажется, совсем недавно вы пришли в нашу школу. Но вот пролетело уже 2 года. Вы многому научились за это время, прочитали немало книг, провели много интересных дел, крепко подружились. Трудно было. Трудно не только для вас, но и для ваших родителей. Но все мы достойно справились с поставленной задачей. И я от всей души поздравляю вас с окончанием 2 клас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о школьного звонк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лёкий путь отчаливают пар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, впереди, покруче будут стар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ерьёзней, будут, а пока…</w:t>
      </w:r>
    </w:p>
    <w:p>
      <w:pPr>
        <w:pStyle w:val="C2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 xml:space="preserve">Ученик 5 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Целый год учились дружно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Ты да я да мы с тобой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  </w:t>
      </w:r>
      <w:r>
        <w:rPr>
          <w:rStyle w:val="C0"/>
          <w:color w:val="000000"/>
          <w:sz w:val="28"/>
          <w:szCs w:val="28"/>
        </w:rPr>
        <w:t>И  теперь сказать нам нужно: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             </w:t>
      </w:r>
      <w:r>
        <w:rPr>
          <w:rStyle w:val="C0"/>
          <w:color w:val="000000"/>
          <w:sz w:val="28"/>
          <w:szCs w:val="28"/>
        </w:rPr>
        <w:t>« До свиданья, класс второй!»</w:t>
      </w:r>
    </w:p>
    <w:p>
      <w:pPr>
        <w:pStyle w:val="Style15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еник  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а изменились мы за этот г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росли, и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наниях продвинулись вперё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друг друга лучше мы успели.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Ученик </w:t>
      </w:r>
      <w:r>
        <w:rPr>
          <w:rFonts w:cs="Times New Roman" w:ascii="Times New Roman" w:hAnsi="Times New Roman"/>
          <w:i/>
          <w:sz w:val="28"/>
          <w:szCs w:val="28"/>
        </w:rPr>
        <w:t>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пора побед и неуда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росли, окрепли,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много непростых задач,</w:t>
      </w:r>
    </w:p>
    <w:p>
      <w:pPr>
        <w:pStyle w:val="C2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Умеем то, что раньше не умели.</w:t>
      </w:r>
    </w:p>
    <w:p>
      <w:pPr>
        <w:pStyle w:val="C2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 xml:space="preserve">Ученик  8. 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Класс второй! Класс второй!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Трудно было нам порой: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Море чисел и задач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И побед, и неудач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 9.  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</w:t>
      </w:r>
      <w:r>
        <w:rPr>
          <w:rStyle w:val="C0"/>
          <w:color w:val="000000"/>
          <w:sz w:val="28"/>
          <w:szCs w:val="28"/>
        </w:rPr>
        <w:t>Сколько нового узнали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Сколько книжек прочитали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Поумнели, подросли,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</w:t>
      </w:r>
      <w:r>
        <w:rPr>
          <w:rStyle w:val="C0"/>
          <w:color w:val="000000"/>
          <w:sz w:val="28"/>
          <w:szCs w:val="28"/>
        </w:rPr>
        <w:t>Стали взрослыми почти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еник 10. И теперь на первоклашек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Стало нам смотреть смешно: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Мы такими были раньше?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Это было так давно!</w:t>
      </w:r>
    </w:p>
    <w:p>
      <w:pPr>
        <w:pStyle w:val="C2"/>
        <w:shd w:fill="FFFFFF" w:val="clear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  </w:t>
      </w:r>
      <w:r>
        <w:rPr>
          <w:rStyle w:val="C0"/>
          <w:b/>
          <w:i/>
          <w:color w:val="000000"/>
          <w:sz w:val="28"/>
          <w:szCs w:val="28"/>
        </w:rPr>
        <w:t>     </w:t>
      </w:r>
      <w:r>
        <w:rPr>
          <w:rStyle w:val="C0"/>
          <w:b/>
          <w:i/>
          <w:color w:val="000000"/>
          <w:sz w:val="28"/>
          <w:szCs w:val="28"/>
        </w:rPr>
        <w:t>Исполняют песню</w:t>
      </w:r>
      <w:r>
        <w:rPr>
          <w:rStyle w:val="C0"/>
          <w:b/>
          <w:color w:val="000000"/>
          <w:sz w:val="28"/>
          <w:szCs w:val="28"/>
        </w:rPr>
        <w:t> «</w:t>
      </w:r>
      <w:r>
        <w:rPr>
          <w:rStyle w:val="C4c0"/>
          <w:b/>
          <w:i/>
          <w:iCs/>
          <w:color w:val="000000"/>
          <w:sz w:val="28"/>
          <w:szCs w:val="28"/>
        </w:rPr>
        <w:t>Чему учат в школе».</w:t>
      </w:r>
    </w:p>
    <w:p>
      <w:pPr>
        <w:pStyle w:val="C2"/>
        <w:shd w:fill="FFFFFF" w:val="clear"/>
        <w:spacing w:lineRule="atLeast" w:line="27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 xml:space="preserve">Ученик 11 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Вычитанья и сложенья, и задач я не боюсь!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Я таблицу умноженья твёрдо знаю наизусть!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 12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Я читаю без запинки, выразительно вполне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Даже книги без картинок интересны стали мне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 13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Я в диктантах просто ас! Вот что значит второй класс!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Звуки, буквы, предложенья - это чудо из чудес!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У меня любая буква вызывает интерес.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еник 14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</w:t>
      </w:r>
      <w:r>
        <w:rPr>
          <w:rStyle w:val="C0"/>
          <w:color w:val="000000"/>
          <w:sz w:val="28"/>
          <w:szCs w:val="28"/>
        </w:rPr>
        <w:t>Класс второй – второй язык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Было трудно, но привык.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color w:val="000000"/>
          <w:sz w:val="28"/>
          <w:szCs w:val="28"/>
        </w:rPr>
        <w:t>По-английски говорю и читаю, и пою!</w:t>
      </w:r>
    </w:p>
    <w:p>
      <w:pPr>
        <w:pStyle w:val="C2"/>
        <w:shd w:fill="FFFFFF" w:val="clear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Ученик 15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</w:t>
      </w:r>
      <w:r>
        <w:rPr>
          <w:rStyle w:val="C0"/>
          <w:color w:val="000000"/>
          <w:sz w:val="28"/>
          <w:szCs w:val="28"/>
        </w:rPr>
        <w:t>Что же ждёт нас в классе третьем?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Может, кто-нибудь ответит?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Я, друзья, подумал тут:</w:t>
      </w:r>
    </w:p>
    <w:p>
      <w:pPr>
        <w:pStyle w:val="C2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        </w:t>
      </w:r>
      <w:r>
        <w:rPr>
          <w:rStyle w:val="C0"/>
          <w:color w:val="000000"/>
          <w:sz w:val="28"/>
          <w:szCs w:val="28"/>
        </w:rPr>
        <w:t>Может, сразу в институт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Ученик 16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года в г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класса в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ёт неслышно время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час за час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нь за днё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незаметно мы растё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Ученик 17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ва года были мы в пу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да же дальше нам ид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вместе, дружно, в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йдём, друзья, мы в третий клас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Волшебная статистика! За 2 года обучения в школе ребята из 2 Б кл. съели 200 кг булочек, подросли на 600 см, потолстели на 100 кг и теперь весят 900 кг. А ещё ребята набрались ума, научились дружить, веселиться, танцевать. А когда они поют, то добрая энергия от их песен разносится по всей школе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Музыкальная пауза: Песня «Посиделк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вам, ребята, тоже некогда будет скучать всё лето. Купайтесь, грейтесь на солнышке, но не забывайте, что в сентябре для вас снова прозвенит звонок.</w:t>
      </w:r>
    </w:p>
    <w:p>
      <w:pPr>
        <w:pStyle w:val="Normal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еник 18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закончен последний урок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ледний звенит в коридоре звонок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– сумки под мышку и мчимся вприпрыжку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дружно шагаем за школьный порог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9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юбили мы друг друга,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а крепкая у нас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нами наша дружб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ходит в третий класс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рассаживаются на стульчик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смотрим: «Чему мы научились?»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лжна быть уверена в том, что вы готовы стать третьеклассниками. Министр образования прислал для вас задания. Может быть, вам в третий класс-то ранова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Конкурс   Дети вместе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Где в нашей жизни встречается число 3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ри сигнала светофор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картина Виктора Михайловича Васнецова «Три богатыря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ри девицы в «Сказке о царе Салтане» А.С. Пушкин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рёхголовый Змей Горыныч из русских народных сказок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Три мушкетера» Александра Дюм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елефон службы «Скорая помощь» – 03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ри желания, которые выполняла золотая рыбк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сказки «Три медведя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Три орешка для золушки»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Три толстяка» Юрия Олеши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трио (ансамбль из трёх исполнителей)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фильмы в 3 D формате и т.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олгое время число 3 было для многих народов пределом счета, совершенства, символом полноты, счастливым числом. Число 3 стало излюбленным и в мифах, и в сказках. У древних греков это число считалось счастливым, а в Древнем Вавилоне поклонялись трем главным божествам: Солнцу, Луне и Венере. Число 3 считалось в древности магическим и потому, что оно складывалось из суммы предыдущих чисел (3 = 2 + 1), символизировалось треугольником, который представляет прошлое, настоящее и будуще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помнить как можно больше фразеологизмов, пословиц и поговорок, в которых встречается  число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три коро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кать в три руч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 горшка три вер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блудился в трёх сос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третьих уст, из третьих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тьего дн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Бог троицу люб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Не узнай друга в три дня, узнай в тр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Чтобы научиться трудолюбию, нужно три года, чтобы научиться лени – только три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ещанного три года жду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одителям зад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оставьте слово с тремя корнями (нефтегазопровод, гидроэлектростанция, аэрофотосъемка, мотовелоспор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ейчас узнаем, кто  «Самый внимательный» - из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глашаются  дети, между ними на столе ставят пр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асскажу я вам расс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полтора десятка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Лишь скажу я слово «тр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риз немедленно б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Мечтает мальчик закал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тать олимпийским чемпи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мотри, на старте не хит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А жди команду: «Раз, два... марш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огда стихи запомнить хоче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х не зубри до поздней но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А про себя их пов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азок, другой, а лучше... 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едавно поезд на вокзале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Мне три часа пришлось прождать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у что ж вы приз, друзья, не взяли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огда была возможность взять?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Конкурс 5 Родители совместно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каких словах этого стихотворения пряталось число 3? (Смотри, хитри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 теперь вы должны придумать как можно больше слов, в которых тоже прячется число 3. Числительные тринадцать, тридцать, триста и т.п. не счит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озможные слова: сестрица, устрица, стриж, стричь, протри, осетрина, витрина, трикотаж, натрий, тригонометрия, триллер, патриот, матрица, тритон, трибуна, патриций и т.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 у нас отличные, внимательные и любознательные. Но бывают и такие как «Адик- математик». Послушайте стихотворение 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left="720" w:firstLine="57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ХОТВОРЕНИЕ «АДИК-МАТЕМАТИ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    Хоть ты смейся, хоть ты плачь, не люблю решать зада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ому что нет удачи на проклятые зада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ожет быть, учебник скверный, может быть, таланта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нашел я способ верный – сразу посмотреть в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    Сколько чашек, сколько ложек? Можно проще, без за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н сложил часы и кошек. Перемножил на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:      Занимайтесь на здоровье, если вам не жалко с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у, зачем читать условье? Раз – прибавил, два – реш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общем, нехитра наука. Если посмотреть в от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     Только дед моложе внука оказался на пять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      И к Свердловску город Нальчик ближе стал, чем Камыш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      И один индийский мальчик съел 125 сл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      Стал до Марса путь недлинный – 200 метров от Земли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:        Два мальчишки с половиной с пол девчонкой в школу ш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:        Адик — математик бойкий! Множит, делит попо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и 3-й (хором): Интересно, сколько двоек стоит лени килограм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уроках математики в этом году мы выучили таблицу умножения. Послушайте её. 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 Исполнение песни « Дважды два – четыре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Конкурс  по литературному чт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«Кто это сказал?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Спокойствие, только спокойствие!» (Карлсон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А теперь душа-девица на тебе хочу жениться!» (Кома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 Кто сидел на моем стульчике и сломал его?» (Мишут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Ах ты гадкий, ах ты грязный неумытый поросенок!» (Мойдоды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Свет мой, зеркальце, скажи, да всю правду доложи…» (Цариц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Ох вы бедные сиротки мои, утюги и сковородки мои…» (Федо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Неправильно ты, дядя Федор, бутерброд ешь. Надо его на язык колбасой, так вкуснее». (Матроскин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Ну, не обессудь кума, больше угощать нечем». (Журав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Погодите, не спешите, я вас мигом проглочу. Проглочу, проглочу, не помилую». (Тараканищ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ля вас и ваших родителей музыкальный подарок- частушк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веселые ребята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«Б» учимся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ем мы вам частушки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что получится.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ся учебный год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ики затикали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 вопрос волнует: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ли каникулы?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ый я костюм надел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ую рубашечку –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я второклашечка!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х, как мне не погордиться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мои дела!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трольные работы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ятерочки сдала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читаю очень быстро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все гордятся мной.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мальчишка в классе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онится за мной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танцую и пою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усь отлично.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 тому же, говорят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трюсь прилично!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ы немножко пошумели –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ах стекла зазвенели.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зали: «Тишина!» –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треснула стена.</w:t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ы пропели вам частушки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, плохо ли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,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ы нам похлопали.</w:t>
      </w:r>
    </w:p>
    <w:p>
      <w:pPr>
        <w:pStyle w:val="Normal"/>
        <w:autoSpaceDE w:val="false"/>
        <w:spacing w:lineRule="auto" w:line="24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Мы очень любим шутки на школьную тему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пожалуйста, несколько из них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цена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Доченька, ты уже исправила ту двойку, что получила по математик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чка.</w:t>
      </w:r>
      <w:r>
        <w:rPr>
          <w:rFonts w:cs="Times New Roman" w:ascii="Times New Roman" w:hAnsi="Times New Roman"/>
          <w:sz w:val="28"/>
          <w:szCs w:val="28"/>
        </w:rPr>
        <w:t xml:space="preserve"> Исправила, мама, но только в дневнике. В журнале не удалось, ведь учительница на перемене из класса не выходит, а если и выходит, то журнал берёт с собо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2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чка.</w:t>
      </w:r>
      <w:r>
        <w:rPr>
          <w:rFonts w:cs="Times New Roman" w:ascii="Times New Roman" w:hAnsi="Times New Roman"/>
          <w:sz w:val="28"/>
          <w:szCs w:val="28"/>
        </w:rPr>
        <w:t xml:space="preserve"> Мам, а учительница сегодня ошиблас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Как э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чка.</w:t>
      </w:r>
      <w:r>
        <w:rPr>
          <w:rFonts w:cs="Times New Roman" w:ascii="Times New Roman" w:hAnsi="Times New Roman"/>
          <w:sz w:val="28"/>
          <w:szCs w:val="28"/>
        </w:rPr>
        <w:t xml:space="preserve"> Она спросила у меня, сколько будет, если из восьми вычесть пять. Я не ответила. Тогда она сказала: «Два! Садись на место!» А будет три, а не дв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3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Сынок! Почему в дневнике записано, что ты на уроке ничего не делал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ын.</w:t>
      </w:r>
      <w:r>
        <w:rPr>
          <w:rFonts w:cs="Times New Roman" w:ascii="Times New Roman" w:hAnsi="Times New Roman"/>
          <w:sz w:val="28"/>
          <w:szCs w:val="28"/>
        </w:rPr>
        <w:t xml:space="preserve"> Как это – ничего не делала?! А Янку кто толка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4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Доченька, сколько получится, если два умножить на дв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чка.</w:t>
      </w:r>
      <w:r>
        <w:rPr>
          <w:rFonts w:cs="Times New Roman" w:ascii="Times New Roman" w:hAnsi="Times New Roman"/>
          <w:sz w:val="28"/>
          <w:szCs w:val="28"/>
        </w:rPr>
        <w:t xml:space="preserve"> Ну, мама, тебе стыдно такое спрашивать. Это ты должна сама зна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5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ын.</w:t>
      </w:r>
      <w:r>
        <w:rPr>
          <w:rFonts w:cs="Times New Roman" w:ascii="Times New Roman" w:hAnsi="Times New Roman"/>
          <w:sz w:val="28"/>
          <w:szCs w:val="28"/>
        </w:rPr>
        <w:t xml:space="preserve"> Мам, сегодня учительница рассказывала, что у мухи есть хобот. Правда ли э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ма.</w:t>
      </w:r>
      <w:r>
        <w:rPr>
          <w:rFonts w:cs="Times New Roman" w:ascii="Times New Roman" w:hAnsi="Times New Roman"/>
          <w:sz w:val="28"/>
          <w:szCs w:val="28"/>
        </w:rPr>
        <w:t xml:space="preserve"> Ох уж мне эти учителя! Вечно из мухи слона дела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е мы учителя. Всем известно, сколько терпения, а главное – выдумки требуется нам для того, чтобы заставить ученика думать, слышать, видеть и говорить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уж эти дети! Ох, уж эти родители! Вечная проблема отцов и детей, но не всё так безысходно. Один рецепт действует безотказно: любовь. Любовь к детям, любовь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и мамы научили нас многом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Преодолевать невозможное-   «Закрой рот и ешь суп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Верить в Бога –«Молись чтобы эта гадость отстиралась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Мыслить логично- «Потому что я так сказал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Стойкости –«Не выйдешь из-за стола, пока не доешь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Смело смотреть в будущее- «Уж погоди, дома я тебе устрою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Объясняла основы генетики- «Это у тебя в отц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Добиваться целей- «Хочешь чай ?Иди налей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Самостоятельности: «Я тебе здесь не домработниц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Принимать различные формы «Закругляйся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помогал вам весь учебный год? Уважаемые родители, примите слова благодарности от меня и Ваших детей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</w:rPr>
        <w:t>Вы весь год помогали мне очень</w:t>
        <w:br/>
        <w:t>Я на вас полагалась всегда.</w:t>
        <w:br/>
        <w:t>И без вас нам с ребятами точно</w:t>
        <w:br/>
        <w:t>Не осилить все наши дела!</w:t>
        <w:br/>
        <w:br/>
        <w:t>Вы поддержка моя и опора,</w:t>
        <w:br/>
        <w:t>Вы резерв и надежный мой тыл.</w:t>
        <w:br/>
        <w:t>И, наверное, мало кто слышал,</w:t>
        <w:br/>
        <w:t>Чтобы где-то такой актив был!</w:t>
        <w:br/>
        <w:br/>
        <w:t>Вам энергии, сил и здоровья,</w:t>
        <w:br/>
        <w:t>Чтоб по-прежнему вместе творить!</w:t>
        <w:br/>
        <w:t>Я надеюсь на Вас и, конечно,</w:t>
        <w:br/>
        <w:t>Не устану Вас благодари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ное слово родител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инистру сообщим, что дети наши грызут гранит науки и готовы перейти в третий класс. </w:t>
      </w:r>
    </w:p>
    <w:p>
      <w:pPr>
        <w:pStyle w:val="Style15"/>
        <w:rPr/>
      </w:pPr>
      <w:r>
        <w:rPr>
          <w:rStyle w:val="C0"/>
          <w:b/>
          <w:color w:val="000000"/>
          <w:sz w:val="28"/>
          <w:szCs w:val="28"/>
        </w:rPr>
        <w:t xml:space="preserve">Ученик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т каникулы настали.</w:t>
        <w:br/>
        <w:t>До свиданья, школа!</w:t>
        <w:br/>
        <w:t>Мы теперь уже с тобой</w:t>
        <w:br/>
        <w:t>Встретимся не скоро.</w:t>
        <w:br/>
        <w:t>Но как радостно нам после</w:t>
        <w:br/>
        <w:t>Лета золотого</w:t>
        <w:br/>
        <w:t>К твоему порогу, школа,</w:t>
        <w:br/>
        <w:t>Возвратиться снова!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C0"/>
          <w:b/>
          <w:color w:val="000000"/>
          <w:sz w:val="28"/>
          <w:szCs w:val="28"/>
        </w:rPr>
        <w:t xml:space="preserve">Ученик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усть спокойно в нашей школе</w:t>
        <w:br/>
        <w:t>Спит до осени звонок.</w:t>
        <w:br/>
        <w:t>Здравствуй, травка!</w:t>
        <w:br/>
        <w:t>Здравствуй, поле!</w:t>
        <w:br/>
        <w:t>Здравствуй, звонкая по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ного песен спе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не страшен и жара!</w:t>
        <w:br/>
        <w:t>Здравствуй, солнечное лето!</w:t>
        <w:br/>
        <w:t>Здравствуй, звонкая по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мы приглашаем</w:t>
        <w:br/>
        <w:t>На каникулы опять,</w:t>
        <w:br/>
        <w:t xml:space="preserve">Ну, а школе пожела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ребят встреч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  <w:t xml:space="preserve">Завершает праздник песня: «Каникулы» </w:t>
      </w:r>
    </w:p>
    <w:p>
      <w:pPr>
        <w:pStyle w:val="Style15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Я поздравляю вас.  </w:t>
      </w:r>
    </w:p>
    <w:p>
      <w:pPr>
        <w:pStyle w:val="Style15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Мы переходим в 3 класс!</w:t>
      </w:r>
    </w:p>
    <w:p>
      <w:pPr>
        <w:pStyle w:val="Style15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риглашаем всех на праздничное чаепитие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4c0">
    <w:name w:val="c4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3">
    <w:name w:val="c2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6:47:00Z</dcterms:created>
  <dc:creator>User</dc:creator>
  <dc:description/>
  <cp:keywords/>
  <dc:language>en-US</dc:language>
  <cp:lastModifiedBy>Microsoft Office</cp:lastModifiedBy>
  <cp:lastPrinted>2016-05-26T08:40:00Z</cp:lastPrinted>
  <dcterms:modified xsi:type="dcterms:W3CDTF">2016-11-25T17:37:00Z</dcterms:modified>
  <cp:revision>10</cp:revision>
  <dc:subject/>
  <dc:title/>
</cp:coreProperties>
</file>