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                                                                                                                                                                          оценивания внеурочной деятельности МБОУ «ООШ села Гвардейское»                                                          на тему: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проводился в _________ классах  «___»_______________ 20__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приняли участие _________ учащих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10 лет - 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14лет - 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18 лет - 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в составе: 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ценивания:</w:t>
      </w:r>
    </w:p>
    <w:p>
      <w:pPr>
        <w:pStyle w:val="Normal"/>
        <w:spacing w:lineRule="auto" w:line="240"/>
        <w:rPr/>
      </w:pPr>
      <w:r>
        <w:rPr/>
        <w:t>7-10 л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1-14 л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5-18 л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29:00Z</dcterms:created>
  <dc:creator>Win7x64</dc:creator>
  <dc:description/>
  <cp:keywords/>
  <dc:language>en-US</dc:language>
  <cp:lastModifiedBy>Win7x64</cp:lastModifiedBy>
  <cp:lastPrinted>2016-10-27T19:04:00Z</cp:lastPrinted>
  <dcterms:modified xsi:type="dcterms:W3CDTF">2016-11-25T16:56:00Z</dcterms:modified>
  <cp:revision>9</cp:revision>
  <dc:subject/>
  <dc:title/>
</cp:coreProperties>
</file>