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разработка к занятию непосредственно-образовательной деяте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современных технологий при формировании лексико-грамматических средств языка у дошкольников с ОНР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ксическая тема «Домашние животные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процесс построен на примерной адаптированной основной образовательной программе для дошкольников с тяжелым нарушением речи под редакцией Л.В.Лопатиной, 201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занятие разработано для подгруппы детей с  Тяжелым нарушением речи, Общим недоразвитием речи (2-го и 3-го уровня речевого развития), Стертой формой дизартрии 5-6 летнего возраста (старшая группа) первого года обучения. 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рассчитано на 25 минут и является завершающим по лексической теме «Домашние животные»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грация образовательных областей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ая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ние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мотехника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тограммы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энергопластика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, мультимедийные 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логоритмики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й результат: подведение детей к пониманию значимости логопедического занятия, к умению соотнести цель с результатом деятельности.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и расширить  знания детей о домашних животных, об их детенышах и образе жизни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рекционно-образовательные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формирование притяжательных прилагательных (собачий, кошачий, щенячий, коровий, лошадиный);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 изменять притяжательные прилагательные по родам (собачья, собачье, собачий);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ять умение образования родительного падежа существительных во множественном числе (корова – много коров);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ять правильное употребление словосочетаний: количественное числительное (два и пять) и существительно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детей о домашних животных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ть активный и пассивный словарь детей по теме «домашние животные»;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рекционно-развивающие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евое дыхани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высоту голоса;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сихические процессы: память, внимание, логическое мышление;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любовь к домашним животным и родной природе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умение работать в коллективе и радоваться успехам товарищей;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занятию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варительная работа: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домашними животными и их образом жизни. Заучивание стихов и движений для пальчикового массажа и физминутки.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: </w:t>
      </w:r>
    </w:p>
    <w:p>
      <w:pPr>
        <w:pStyle w:val="Style15"/>
        <w:numPr>
          <w:ilvl w:val="1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онное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 и экран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ая мультимедийная презентация «Домашние животные».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инки с изображением домашних животных (собака, кошка, лошадь, корова, свинья, кролик, коза )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цифрами  2, 5</w:t>
      </w:r>
    </w:p>
    <w:p>
      <w:pPr>
        <w:pStyle w:val="Style15"/>
        <w:numPr>
          <w:ilvl w:val="1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даточно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инки с изображением домашних животных и их детенышей (корова, теленок; лошадь, жеребенок; собака, щенок; кошка, котенок; свинья, поросенок; крольчиха, крольчонок; коза, козленок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инки – пиктограммы с изображением жилья домашних животных (хлев, коровник, козлятник, конюшня, конура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аски «Домашние животные»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дивидуальная работа: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рилл  – правильное произношение звуков «С», «З» в словах.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, Илья – правильное произношение звука «Ш» в словах.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6"/>
        <w:gridCol w:w="3392"/>
        <w:gridCol w:w="1383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специалист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заданий.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дете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ответы де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 презент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ята, давайте поздороваемся с нашими гост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с вами вспомним, какое сейчас время г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осенние месяцы вы знает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овите их по порядку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какой сейчас месяц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 – это второй месяц осен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с вами последние дни осени проведем с пользой для нашего здоровь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думаете, что полезного можно сделать поздней осенью для здоровь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с вами отправимся в прогулку на ферму. Посмотрим кто там живе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нами на прогулку хочет отправиться, посмотрите кто?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дороваютс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ен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тябрь, сентябрь, но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нтябрь, октябрь, но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гулять на свежем воздухе. Поиграть на свежем воздух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 Котоф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час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бята, как вы думаете, кого мы с вами можем встретить на ферм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. На ферме живут домашние животны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их назов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теперь закроем глазки. Вспомним, кого из зверей увидели? Называем по цепочк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себя. Всех назвали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каких домашних животных не было на картинк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смотри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как вы думаете, почему этих животных называют домашними?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верей. Домашних живот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шадь, корова, собака, кошка, коза, теленок, жеребенок, конь, бы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олик, поросе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ни живут вместе с человеком. Человек за ними ухаживает, кормит, помогает им растить детенышей. А они тоже помогают человеку. Дают им пищу и охрану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ое домашнее животное издает какой-то зву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играем в игру «Назови звук»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ова – мычи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шадь – р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за – бле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ака  - ла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шка – мяука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инья - хрюк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          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лесу у каждого малыша есть своя мам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ько вот в нашем лесу мамы и малыши потерялись. Вы сможете помочь мамам и детенышам найти друг друга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гра «Найди и назови малыша и маму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ти подбирают картинки мам и малышей, называют и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рова – теленок, коза – козленок, собака – щенок, кошка – котенок, свинья – поросенок, крольчиха - крольчо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ферме каждое животное живет в своем домик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гра «Найди и назови домик» (Используем пиктограммы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ти к домикам подбирают жителей. Называют домики и животны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лев – коровы, коз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юшня – лошадь, конь, жеребе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ура – соба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винарник – свиньи, порося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домашние животные очень любят двигать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вспомним наш пальчиковый массаж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массаж пальчиков с речью  (от мизинца до большого пальца левой руки и от большого к мизинцу правой руки).  Начинаем говорить шепотом, постепенно наращивая громкость. И плавно затихая к мизинцу правой рук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й молочка, Буренушка,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оть капельку – на донышке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дут меня котятки,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ые ребятки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й им сливок ложечку,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ворогу немножечко,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сла, простоквашки,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лочка для кашки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ем дает здоровье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локо коровь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йте попробуем сосчитать наших животных. Считать будем по командам. Одна команда будет считать животных с цифрой 2, вторая команда будет считать животных с цифрой 5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гра «сосчитай животных»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коровы, 5 ко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кошки, 5 коше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козы, 5 ко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лошади, 5 лоша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собаки, 5 соб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кролика, 5 кроли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коня, 5 кон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ие животные очень любят прятаться. Давайте их найдем и назовем, какая часть животного видна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гра «Чей хвост? Чья голова? Чье ухо?»  Демонстрация картинок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рова – Хвост (чей) коровий; голова (чья?) коровья; ухо (чье?) коровь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за  – Хвост козий, голова козья, ухо козь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ошадь  – Хвост лошадиный, голова лошадиная, ухо лошадино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бака  – Хвост собачий, голова собачья, ухо собачь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шка  – Хвост кошачий, голова кошачья, ухо кошачь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 вот и заканчивается наша прогулка по ферме. Давайте вспомним, каких животных мы с вами видел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Игра «Кого было много?»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зывают животных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ного коров, много лошадей, много собак, много коз, много кошек, много свиней, много теля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занят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упает вечер. На небе видны звезды. Мы с вами ляжем на коврик, закроем глазки…  Давайте вспомним, чем сегодня на занятии занимались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что вам больше всего понравилось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игры на нашем занятии вам понравились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да бы вы хотели отправиться еще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теперь мы с вами отправляемся назад в нашу групп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, два, три садимся по мест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годня очень хорошо отвечали: (Имена детей). Молодц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амять о лесной прогулке нам кот Котофей  оставил вот такие раскраски (раскраски с изображением домашних  животных для каждого ребенка). Раскрашивая, вы вспомните животных, с которыми повстречались на ферме. 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ыли на прогулке на фер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нравилась ферма, понравились животны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зывают игр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имний лес. В косм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асиб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1:00Z</dcterms:created>
  <dc:creator>33</dc:creator>
  <dc:description/>
  <cp:keywords/>
  <dc:language>en-US</dc:language>
  <cp:lastModifiedBy>FuckYouBill</cp:lastModifiedBy>
  <dcterms:modified xsi:type="dcterms:W3CDTF">2016-11-25T09:26:00Z</dcterms:modified>
  <cp:revision>22</cp:revision>
  <dc:subject/>
  <dc:title/>
</cp:coreProperties>
</file>