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  разработана на основе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Концепции духовно-нравственного развития и воспитания личности граждан России, планируемых результатов начального общего образования, Примерной программы начального общего образования, авторской программы В.П. Канакиной, В.Г. Горецкого «Русский язык»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курса</w:t>
      </w:r>
    </w:p>
    <w:p>
      <w:pPr>
        <w:pStyle w:val="U2msonormal"/>
        <w:spacing w:before="0" w:after="0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textAlignment w:val="center"/>
        <w:rPr/>
      </w:pPr>
      <w:r>
        <w:rPr/>
      </w:r>
    </w:p>
    <w:p>
      <w:pPr>
        <w:pStyle w:val="U2msonormal"/>
        <w:spacing w:before="0" w:after="0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Русский язык» основ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области «Филология»: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пособностей к творческой деятель</w:t>
        <w:softHyphen/>
        <w:t>ности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азвитие навыков сотрудничества с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спользование знаково-символических средств представления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стол, конь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сов и приставок. Образование однокоренных слов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</w:rPr>
        <w:t xml:space="preserve"> </w:t>
      </w:r>
      <w:r>
        <w:rPr/>
        <w:t xml:space="preserve">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Различение имён существительных мужского, женского и среднего рода. Изменение существительных по числам. Начальная форма имени существительного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, 3-му склонению. Словообразование имён существительных. 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>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>. Общее представление о местоимении. 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ислительное.</w:t>
      </w:r>
      <w:r>
        <w:rPr/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</w:t>
      </w:r>
      <w:r>
        <w:rPr>
          <w:b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</w:t>
      </w:r>
      <w:r>
        <w:rPr>
          <w:b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/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речь, рожь, мышь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единительные </w:t>
      </w:r>
      <w:r>
        <w:rPr>
          <w:b/>
        </w:rPr>
        <w:t>о</w:t>
      </w:r>
      <w:r>
        <w:rPr/>
        <w:t xml:space="preserve"> и </w:t>
      </w:r>
      <w:r>
        <w:rPr>
          <w:b/>
        </w:rPr>
        <w:t>е</w:t>
      </w:r>
      <w:r>
        <w:rPr/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и</w:t>
      </w:r>
      <w:r>
        <w:rPr/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читаешь, учишь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лан текста. Составление планов к заданным текстам. 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Типы текстов: описание, повествование, рассуждение,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класс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укварный период  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 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  <w:p>
            <w:pPr>
              <w:pStyle w:val="12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Букварный пери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ение пись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      </w:r>
          </w:p>
          <w:p>
            <w:pPr>
              <w:pStyle w:val="12"/>
              <w:ind w:left="0" w:hanging="0"/>
              <w:rPr/>
            </w:pPr>
            <w:r>
              <w:rPr>
                <w:color w:val="000000"/>
                <w:lang w:val="ru-RU" w:eastAsia="ru-RU"/>
              </w:rPr>
      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мыслоразличительная роль звуков и букв в слове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овные звуковые обозначения слов. 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сные звуки </w:t>
            </w:r>
          </w:p>
          <w:p>
            <w:pPr>
              <w:pStyle w:val="12"/>
              <w:ind w:left="0" w:hanging="0"/>
              <w:jc w:val="both"/>
              <w:rPr/>
            </w:pPr>
            <w:r>
              <w:rPr>
                <w:lang w:val="ru-RU"/>
              </w:rPr>
              <w:t>Буквы, обозначающие гласные звуки. Смыслоразличительная роль гласных звуков и букв, обозначающих гласные звуки (сон-сын). Буквы е, ё, ю, я и их функции в слове. Слова с буквой э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дарные и безударные гласные звуки </w:t>
            </w:r>
          </w:p>
          <w:p>
            <w:pPr>
              <w:pStyle w:val="12"/>
              <w:ind w:left="0" w:hanging="0"/>
              <w:jc w:val="both"/>
              <w:rPr/>
            </w:pPr>
            <w:r>
              <w:rPr/>
              <w:t> </w:t>
            </w:r>
            <w:r>
              <w:rPr>
                <w:lang w:val="ru-RU"/>
              </w:rPr>
              <w:t>Произношение ударного гласного звука в слове и его обозначение буквой на письме. Произношение безударного гласного звука в слове и его обозначение на письме. Особенности проверяемых и проверочных слов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вило обозначения буквой безударного гласного звука в двусложных словах</w:t>
            </w:r>
          </w:p>
          <w:p>
            <w:pPr>
              <w:pStyle w:val="12"/>
              <w:ind w:left="0" w:hanging="0"/>
              <w:jc w:val="both"/>
              <w:rPr/>
            </w:pPr>
            <w:r>
              <w:rPr>
                <w:lang w:val="ru-RU"/>
              </w:rPr>
              <w:t>Способы проверки написания буквы, обозначающей безударный гласный звук (изменение формы слова)</w:t>
            </w:r>
          </w:p>
          <w:p>
            <w:pPr>
              <w:pStyle w:val="12"/>
              <w:ind w:left="0" w:hanging="0"/>
              <w:jc w:val="both"/>
              <w:rPr/>
            </w:pPr>
            <w:r>
              <w:rPr>
                <w:lang w:val="ru-RU"/>
              </w:rPr>
              <w:t>Написание слов с непроверяемой буквой безударного гласного звука (ворона, сорока и др.)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ные звуки </w:t>
            </w:r>
          </w:p>
          <w:p>
            <w:pPr>
              <w:pStyle w:val="12"/>
              <w:ind w:left="0" w:hanging="0"/>
              <w:jc w:val="both"/>
              <w:rPr/>
            </w:pPr>
            <w:r>
              <w:rPr>
                <w:lang w:val="ru-RU"/>
              </w:rPr>
              <w:t>Буквы, обозначающие согласные звуки. Смыслоразличительная роль согласных звуков и букв, обозначающих согласные звуки (точка-бочка)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лова с удвоенными согласными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квы Й и И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лова со звуком [й] и буквой й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вердые и мягкие согласные звуки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ные парные и непарные по твердости-мягкости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уквы для обозначения твердых и мягких согласных звуков. 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означение мягкости согласных звуков на письме буквами и, ё, е, ю, я, ь.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ягкий знак как показатель мягкости согласного звука</w:t>
            </w:r>
          </w:p>
          <w:p>
            <w:pPr>
              <w:pStyle w:val="12"/>
              <w:ind w:left="0" w:hanging="0"/>
              <w:jc w:val="both"/>
              <w:rPr/>
            </w:pPr>
            <w:r>
              <w:rPr>
                <w:lang w:val="ru-RU"/>
              </w:rPr>
              <w:t>Использование на письме мягкого знака как показателя мягкости предшествующего согласного звук в конце слова и в середине слова перед согласными (день, коньки)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ные звонкие и глухие</w:t>
            </w:r>
          </w:p>
          <w:p>
            <w:pPr>
              <w:pStyle w:val="12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вонкие и глухие согласные на конце слова.</w:t>
            </w:r>
            <w:r>
              <w:rPr/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устной ре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 знакомой сказки или небольшого рассказа без пропусков, повторений и перестановок частей текста (по вопросам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на вопросы по прочитанным предложениям и текст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ов о простых случаях из собственной жизни по аналогии с прочитанным, по сюжету, предложенному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слебукварный период  </w:t>
            </w:r>
          </w:p>
          <w:p>
            <w:pPr>
              <w:pStyle w:val="12"/>
              <w:ind w:left="0" w:hanging="0"/>
              <w:rPr/>
            </w:pPr>
            <w:r>
              <w:rPr>
                <w:lang w:val="ru-RU"/>
              </w:rPr>
              <w:t>Произношение парного по глухости-звонкости согласного звука на конце слова и обозначение его буквой на письме.</w:t>
            </w:r>
          </w:p>
          <w:p>
            <w:pPr>
              <w:pStyle w:val="12"/>
              <w:ind w:left="0" w:hanging="0"/>
              <w:rPr/>
            </w:pPr>
            <w:r>
              <w:rPr>
                <w:lang w:val="ru-RU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Шипящие согласные звуки 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Буквы шипящих согласных звуков: непарных твердых ш, ж; непарных мягких ч, щ 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уквосочетания ЧК, ЧН, ЧТ.</w:t>
              <w:tab/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авило правописания сочетаний чк, чн, чт. 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уквосочетания ЖИ-ШИ, ЧА-ЩА, ЧУ-ЩУ. Правила правописания сочетаний жи-ши, ча-ща, чу-щу.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Заглавная буква в словах </w:t>
            </w:r>
          </w:p>
          <w:p>
            <w:pPr>
              <w:pStyle w:val="1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Заглавная буква в именах, фамилиях, отчествах, кличках животных, названиях городов и т.д. (общее представление)</w:t>
            </w:r>
          </w:p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0" w:type="dxa"/>
            <w:tcBorders/>
          </w:tcPr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4"/>
            </w:tblGrid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Русский язык 1 класс (50 ч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ша речь (2 ч)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Язык и речь. Виды речи. Русский язык – родной язык русского народа. 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  <w:lang w:eastAsia="ru-RU"/>
                    </w:rPr>
                    <w:t>Текст, предложение, диалог (3 ч)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right="7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лова, слова, слова…  (4 ч)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right="7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лово и слог. Ударение. (6 ч)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Слово и слог. Перенос слов.</w:t>
                  </w: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Ударение (общее представление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вуки и буквы (34 ч)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727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4"/>
                      <w:szCs w:val="24"/>
                      <w:lang w:eastAsia="ru-RU"/>
                    </w:rPr>
                    <w:t>Повторение (1 ч)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115" w:after="0"/>
                    <w:ind w:left="720" w:right="422" w:hanging="27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115" w:after="0"/>
                    <w:ind w:right="422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Русский язык  2 класс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pacing w:val="10"/>
                      <w:w w:val="104"/>
                      <w:sz w:val="24"/>
                      <w:szCs w:val="24"/>
                      <w:lang w:eastAsia="ru-RU"/>
                    </w:rPr>
                    <w:t>(170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w w:val="104"/>
                      <w:sz w:val="24"/>
                      <w:szCs w:val="24"/>
                      <w:lang w:eastAsia="ru-RU"/>
                    </w:rPr>
                    <w:t xml:space="preserve">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Наша  речь (4 ч)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Текст (5 ч)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редложение (12 ч)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лова, слова, слова…(22ч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о и его лексическое значение. Общее представление о лексическом значении слов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енос слов. Правила переноса слов с одной строки на другую. Упражнение в переносе слов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вуки и буквы (34 ч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вописание буквосочетаний с шипящими звуками (29ч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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,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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жнения в правописании слов с изученными орфограммами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Части речи (47ч)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а - названия предметов, признаков предметов, действий предметов, их отнесённость к определённой части реч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я прилагательное как часть речи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вторение изученного за год (17 ч)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Слова с непроверяемыми написаниями: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Чистописание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епление гигиенических навыков письма: правильная посадка, положение тетради, ручки и т.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85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я по переводу детей на письмо в тетрадях с разлиновкой в одну линию. Связное, ритмичное письмо слов и предложений.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усский язык  3 класс (170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C1c10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Язык и речь (2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Наша речь и наш язы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C1c10"/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кст. Предложение. Словосочетание (13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 xml:space="preserve"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лово в языке и речи (20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C1c10"/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став слова (17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Корень слова. Формы слова. Окончание. Приставка. Суффикс. Основа слова. Обобщение знаний о составе сло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авописание частей слова (25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 твердым знаком (ъ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мя существительное (31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Повторение и углубление представлений. Число имен существительных. Падеж имен существительных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C1c10"/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мя прилагательное (18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имение (5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Лицо, число, род личных местоимени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лагол (22 ч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C1"/>
                      <w:rFonts w:cs="Times New Roman" w:ascii="Times New Roman" w:hAnsi="Times New Roman"/>
                      <w:sz w:val="24"/>
                      <w:szCs w:val="24"/>
                    </w:rPr>
      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Style w:val="C1c10"/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вторение (17 ч)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Style w:val="C1c10"/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усский язык 4 класс (170 ч)</w:t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right="7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50" w:leader="none"/>
                    </w:tabs>
                    <w:spacing w:lineRule="auto" w:line="240"/>
                    <w:rPr>
                      <w:rFonts w:ascii="Times New Roman" w:hAnsi="Times New Roman" w:cs="Times New Roman"/>
                      <w:spacing w:val="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7"/>
                      <w:sz w:val="24"/>
                      <w:szCs w:val="24"/>
                    </w:rPr>
                    <w:t>Повторение (13ч)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ша речь и наш язык. Формулы </w:t>
                  </w:r>
                  <w:r>
                    <w:rPr>
                      <w:rFonts w:cs="Times New Roman" w:ascii="Times New Roman" w:hAnsi="Times New Roman"/>
                      <w:spacing w:val="3"/>
                      <w:sz w:val="24"/>
                      <w:szCs w:val="24"/>
                    </w:rPr>
                    <w:t>вежлив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50" w:leader="none"/>
                    </w:tabs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  <w:spacing w:val="7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4"/>
                      <w:sz w:val="24"/>
                      <w:szCs w:val="24"/>
                    </w:rPr>
                    <w:t xml:space="preserve">Текст и его признаки. Тема, основная мысль, </w:t>
                  </w:r>
                  <w:r>
                    <w:rPr>
                      <w:rFonts w:cs="Times New Roman" w:ascii="Times New Roman" w:hAnsi="Times New Roman"/>
                      <w:spacing w:val="8"/>
                      <w:sz w:val="24"/>
                      <w:szCs w:val="24"/>
                    </w:rPr>
                    <w:t xml:space="preserve">заголовок текста. Построение (композиция) текста. Связь </w:t>
                  </w:r>
                  <w:r>
                    <w:rPr>
                      <w:rFonts w:cs="Times New Roman" w:ascii="Times New Roman" w:hAnsi="Times New Roman"/>
                      <w:spacing w:val="3"/>
                      <w:sz w:val="24"/>
                      <w:szCs w:val="24"/>
                    </w:rPr>
                    <w:t xml:space="preserve">между частями текста. План. Типы текста (повествование, </w:t>
                  </w:r>
                  <w:r>
                    <w:rPr>
                      <w:rFonts w:cs="Times New Roman" w:ascii="Times New Roman" w:hAnsi="Times New Roman"/>
                      <w:spacing w:val="7"/>
                      <w:sz w:val="24"/>
                      <w:szCs w:val="24"/>
                    </w:rPr>
                    <w:t>описание, рассуждение, смешанный текст)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pacing w:val="10"/>
                    </w:rPr>
                    <w:t xml:space="preserve">Предложение (9 ч). </w:t>
                  </w:r>
                  <w:r>
                    <w:rPr>
                      <w:spacing w:val="10"/>
                    </w:rPr>
                    <w:t xml:space="preserve">Предложение как единица речи. </w:t>
                  </w:r>
                  <w:r>
                    <w:rPr>
                      <w:spacing w:val="5"/>
                    </w:rPr>
                    <w:t>Виды предложений по цели высказывания и интонации. Зна</w:t>
                    <w:softHyphen/>
                  </w:r>
                  <w:r>
                    <w:rPr>
                      <w:spacing w:val="7"/>
                    </w:rPr>
                    <w:t xml:space="preserve">ки препинания в конце предложений. Диалог. Обращение. </w:t>
                  </w:r>
                  <w:r>
                    <w:rPr>
                      <w:spacing w:val="3"/>
                    </w:rPr>
                    <w:t xml:space="preserve">Знаки препинания в предложениях с обращением в начале, </w:t>
                  </w:r>
                  <w:r>
                    <w:rPr>
                      <w:spacing w:val="8"/>
                    </w:rPr>
                    <w:t>середине, конце предложения (общее представление)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7"/>
                    </w:rPr>
                    <w:t>Составление предложений с обращением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2"/>
                    </w:rPr>
                    <w:t xml:space="preserve">Основа предложения. Главные и второстепенные члены </w:t>
                  </w:r>
                  <w:r>
                    <w:rPr>
                      <w:spacing w:val="3"/>
                    </w:rPr>
                    <w:t>предложения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3"/>
                    </w:rPr>
                    <w:t>Словосочетание. Вычленение из предложения основы и словосочетаний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9"/>
                    </w:rPr>
                    <w:t>Разбор предложения по членам предложения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4"/>
                    </w:rPr>
                    <w:t xml:space="preserve">Однородные члены предложения (общее представление). </w:t>
                  </w:r>
                  <w:r>
                    <w:rPr>
                      <w:spacing w:val="7"/>
                    </w:rPr>
                    <w:t>Предложения с однородными членами без союзов. Интона</w:t>
                    <w:softHyphen/>
                  </w:r>
                  <w:r>
                    <w:rPr>
                      <w:spacing w:val="9"/>
                    </w:rPr>
                    <w:t xml:space="preserve">ция перечисления, запятая при перечислении. Предложения </w:t>
                  </w:r>
                  <w:r>
                    <w:rPr>
                      <w:spacing w:val="2"/>
                    </w:rPr>
                    <w:t>с однородными членами, связанными союзами и (без пере</w:t>
                    <w:softHyphen/>
                  </w:r>
                  <w:r>
                    <w:rPr>
                      <w:spacing w:val="4"/>
                    </w:rPr>
                    <w:t>числения), а, но. Интонация, знаки препинания при однород</w:t>
                    <w:softHyphen/>
                  </w:r>
                  <w:r>
                    <w:rPr>
                      <w:spacing w:val="3"/>
                    </w:rPr>
                    <w:t>ных членах с союзами и, а, но. Составление и запись пред</w:t>
                    <w:softHyphen/>
                  </w:r>
                  <w:r>
                    <w:rPr>
                      <w:spacing w:val="11"/>
                    </w:rPr>
                    <w:t>ложений с однородными членами с союзами и без союзов.</w:t>
                  </w:r>
                </w:p>
                <w:p>
                  <w:pPr>
                    <w:pStyle w:val="Style14"/>
                    <w:rPr>
                      <w:spacing w:val="9"/>
                    </w:rPr>
                  </w:pPr>
                  <w:r>
                    <w:rPr>
                      <w:spacing w:val="5"/>
                    </w:rPr>
                    <w:t>Простые и сложные предложения (общее представление). Знаки препинания в сложных предложениях. Сложное пред</w:t>
                    <w:softHyphen/>
                  </w:r>
                  <w:r>
                    <w:rPr>
                      <w:spacing w:val="9"/>
                    </w:rPr>
                    <w:t xml:space="preserve">ложение и предложение </w:t>
                  </w:r>
                  <w:r>
                    <w:rPr>
                      <w:iCs/>
                      <w:spacing w:val="9"/>
                    </w:rPr>
                    <w:t xml:space="preserve">с </w:t>
                  </w:r>
                  <w:r>
                    <w:rPr>
                      <w:spacing w:val="9"/>
                    </w:rPr>
                    <w:t>однородными членами.</w:t>
                  </w:r>
                </w:p>
                <w:p>
                  <w:pPr>
                    <w:pStyle w:val="Style14"/>
                    <w:rPr>
                      <w:spacing w:val="9"/>
                    </w:rPr>
                  </w:pPr>
                  <w:r>
                    <w:rPr>
                      <w:b/>
                      <w:bCs/>
                      <w:spacing w:val="8"/>
                    </w:rPr>
                    <w:t xml:space="preserve">Слово и его лексическое значение (18 ч). </w:t>
                  </w:r>
                  <w:r>
                    <w:rPr>
                      <w:spacing w:val="8"/>
                    </w:rPr>
                    <w:t xml:space="preserve">Обобщение знаний о словах. Лексическое значение слова. Однозначные </w:t>
                  </w:r>
                  <w:r>
                    <w:rPr>
                      <w:spacing w:val="4"/>
                    </w:rPr>
                    <w:t xml:space="preserve">и многозначные слова. Прямое и переносное значения слов. Синонимы, антонимы, омонимы. Устаревшие и новые слова. </w:t>
                  </w:r>
                  <w:r>
                    <w:rPr>
                      <w:spacing w:val="5"/>
                    </w:rPr>
                    <w:t>Заимствованные слова. Устойчивые сочетания слов (фразео</w:t>
                    <w:softHyphen/>
                  </w:r>
                  <w:r>
                    <w:rPr>
                      <w:spacing w:val="8"/>
                    </w:rPr>
                    <w:t xml:space="preserve">логизмы). Ознакомление со словарем иностранных слов </w:t>
                  </w:r>
                  <w:r>
                    <w:rPr>
                      <w:spacing w:val="2"/>
                    </w:rPr>
                    <w:t>учебника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8"/>
                    </w:rPr>
                    <w:t xml:space="preserve">Формирование умения правильно выбирать слова для </w:t>
                  </w:r>
                  <w:r>
                    <w:rPr>
                      <w:spacing w:val="7"/>
                    </w:rPr>
                    <w:t>выражения мысли в соответствии с типом текста и видами речи. Устранение однообразного употребления слов в связ</w:t>
                    <w:softHyphen/>
                  </w:r>
                  <w:r>
                    <w:rPr/>
                    <w:t>ной речи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3"/>
                    </w:rPr>
                    <w:t xml:space="preserve">Обобщение знаний о частях речи (имя </w:t>
                  </w:r>
                  <w:r>
                    <w:rPr>
                      <w:spacing w:val="5"/>
                    </w:rPr>
                    <w:t>существительное, имя прилагательное, глагол, имя числи</w:t>
                    <w:softHyphen/>
                  </w:r>
                  <w:r>
                    <w:rPr>
                      <w:spacing w:val="4"/>
                    </w:rPr>
                    <w:t>тельное, местоимение, предлог). Наречие как часть речи (об</w:t>
                    <w:softHyphen/>
                    <w:t>щее представление), значение, вопросы. Правописание наи</w:t>
                    <w:softHyphen/>
                  </w:r>
                  <w:r>
                    <w:rPr>
                      <w:spacing w:val="5"/>
                    </w:rPr>
                    <w:t xml:space="preserve">более употребительных наречий с суффиксами -о, -а </w:t>
                  </w:r>
                  <w:r>
                    <w:rPr>
                      <w:iCs/>
                      <w:spacing w:val="5"/>
                    </w:rPr>
                    <w:t>(близ</w:t>
                    <w:softHyphen/>
                  </w:r>
                  <w:r>
                    <w:rPr>
                      <w:iCs/>
                    </w:rPr>
                    <w:t xml:space="preserve">ко, быстро, интересно, влево, направо, заново, справа, слева, </w:t>
                  </w:r>
                  <w:r>
                    <w:rPr>
                      <w:iCs/>
                      <w:spacing w:val="2"/>
                    </w:rPr>
                    <w:t xml:space="preserve">издалека). </w:t>
                  </w:r>
                  <w:r>
                    <w:rPr>
                      <w:spacing w:val="2"/>
                    </w:rPr>
                    <w:t xml:space="preserve">Роль наречий в предложении (второстепенный член </w:t>
                  </w:r>
                  <w:r>
                    <w:rPr>
                      <w:spacing w:val="5"/>
                    </w:rPr>
                    <w:t>предложения).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spacing w:val="1"/>
                    </w:rPr>
                    <w:t xml:space="preserve">Состав слова. Распознавание значимых </w:t>
                  </w:r>
                  <w:r>
                    <w:rPr>
                      <w:spacing w:val="3"/>
                    </w:rPr>
                    <w:t xml:space="preserve">частей слова. Морфемный и словообразовательный разбор </w:t>
                  </w:r>
                  <w:r>
                    <w:rPr>
                      <w:spacing w:val="-2"/>
                    </w:rPr>
                    <w:t xml:space="preserve">слов типа </w:t>
                  </w:r>
                  <w:r>
                    <w:rPr>
                      <w:iCs/>
                      <w:spacing w:val="-2"/>
                    </w:rPr>
                    <w:t xml:space="preserve">подснежник, русский, травинка, смелость, маленький. </w:t>
                  </w:r>
                  <w:r>
                    <w:rPr>
                      <w:spacing w:val="2"/>
                    </w:rPr>
                    <w:t xml:space="preserve">Развитие навыка правописания гласных и согласных в корнях </w:t>
                  </w:r>
                  <w:r>
                    <w:rPr>
                      <w:spacing w:val="4"/>
                    </w:rPr>
                    <w:t>слов на более сложном материале. Упражнение в правописа</w:t>
                    <w:softHyphen/>
                  </w:r>
                  <w:r>
                    <w:rPr>
                      <w:spacing w:val="3"/>
                    </w:rPr>
                    <w:t xml:space="preserve">нии приставок и суффиксов, разделительных твердого (ъ) и </w:t>
                  </w:r>
                  <w:r>
                    <w:rPr>
                      <w:spacing w:val="2"/>
                    </w:rPr>
                    <w:t>мягкого (ь) знаков. Совершенствование звуко-буквенного ана</w:t>
                    <w:softHyphen/>
                  </w:r>
                  <w:r>
                    <w:rPr>
                      <w:spacing w:val="3"/>
                    </w:rPr>
                    <w:t xml:space="preserve">лиза с привлечением слов более сложного слого-звукового </w:t>
                  </w:r>
                  <w:r>
                    <w:rPr>
                      <w:iCs/>
                      <w:spacing w:val="3"/>
                    </w:rPr>
                    <w:t xml:space="preserve">состава </w:t>
                  </w:r>
                  <w:r>
                    <w:rPr>
                      <w:spacing w:val="3"/>
                    </w:rPr>
                    <w:t xml:space="preserve">типа </w:t>
                  </w:r>
                  <w:r>
                    <w:rPr>
                      <w:iCs/>
                      <w:spacing w:val="3"/>
                    </w:rPr>
                    <w:t>сильный, водичка, ёлка, вьюга, съел.</w:t>
                  </w:r>
                </w:p>
                <w:p>
                  <w:pPr>
                    <w:pStyle w:val="Style14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b/>
                      <w:b/>
                    </w:rPr>
                  </w:pPr>
                  <w:r>
                    <w:rPr>
                      <w:b/>
                      <w:spacing w:val="1"/>
                    </w:rPr>
                    <w:t>Имя существительное (40 ч)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Склонение имен существительных (повторение). Разви</w:t>
                    <w:softHyphen/>
                  </w:r>
                  <w:r>
                    <w:rPr>
                      <w:spacing w:val="4"/>
                    </w:rPr>
                    <w:t>тие навыка в склонении имен существительных и в распо</w:t>
                    <w:softHyphen/>
                  </w:r>
                  <w:r>
                    <w:rPr/>
                    <w:t>знавании падежей. Несклоняемые имена существительны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4"/>
                    </w:rPr>
                    <w:t xml:space="preserve">Основные тины склонения имен существительных (общее представление). Первое склонение имен существительных и </w:t>
                  </w:r>
                  <w:r>
                    <w:rPr>
                      <w:spacing w:val="6"/>
                    </w:rPr>
                    <w:t xml:space="preserve">упражнение в распознавании имен существительных 1-го </w:t>
                  </w:r>
                  <w:r>
                    <w:rPr>
                      <w:spacing w:val="3"/>
                    </w:rPr>
                    <w:t>склонения. Второе склонение имен существительных и уп</w:t>
                    <w:softHyphen/>
                  </w:r>
                  <w:r>
                    <w:rPr>
                      <w:spacing w:val="4"/>
                    </w:rPr>
                    <w:t>ражнение в распознавании имен существительных 2-го скло</w:t>
                    <w:softHyphen/>
                  </w:r>
                  <w:r>
                    <w:rPr>
                      <w:spacing w:val="10"/>
                    </w:rPr>
                    <w:t xml:space="preserve">нения. 3-е склонение имен существительных и упражнение </w:t>
                  </w:r>
                  <w:r>
                    <w:rPr/>
                    <w:t>в распознавании имен существительных 3-го склонени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2"/>
                    </w:rPr>
                    <w:t>Правописание безударных падежных окончаний имен су</w:t>
                    <w:softHyphen/>
                  </w:r>
                  <w:r>
                    <w:rPr/>
                    <w:t xml:space="preserve">ществительных 1, 2 и 3-го склонения в единственном числе </w:t>
                  </w:r>
                  <w:r>
                    <w:rPr>
                      <w:spacing w:val="-1"/>
                    </w:rPr>
                    <w:t xml:space="preserve">(кроме имен существительных на -мя, -ий, </w:t>
                  </w:r>
                  <w:r>
                    <w:rPr>
                      <w:b/>
                      <w:bCs/>
                      <w:spacing w:val="-1"/>
                    </w:rPr>
                    <w:t xml:space="preserve">-ие, </w:t>
                  </w:r>
                  <w:r>
                    <w:rPr>
                      <w:spacing w:val="-1"/>
                    </w:rPr>
                    <w:t>-ия). Озна</w:t>
                    <w:softHyphen/>
                  </w:r>
                  <w:r>
                    <w:rPr>
                      <w:spacing w:val="-4"/>
                    </w:rPr>
                    <w:t>комление со способами проверки безударных падежных окон</w:t>
                    <w:softHyphen/>
                  </w:r>
                  <w:r>
                    <w:rPr/>
                    <w:t>чаний имен существительных (общее представление). Разви</w:t>
                    <w:softHyphen/>
                  </w:r>
                  <w:r>
                    <w:rPr>
                      <w:spacing w:val="1"/>
                    </w:rPr>
                    <w:t xml:space="preserve">тие навыка правописания безударных падежных окончаний </w:t>
                  </w:r>
                  <w:r>
                    <w:rPr>
                      <w:spacing w:val="-2"/>
                    </w:rPr>
                    <w:t xml:space="preserve">имен существительных 1, 2 и 3-го склонения в единственном </w:t>
                  </w:r>
                  <w:r>
                    <w:rPr>
                      <w:spacing w:val="-3"/>
                    </w:rPr>
                    <w:t>числе в каждом из падежей. Упражнение в употреблении па</w:t>
                    <w:softHyphen/>
                    <w:t>дежных форм имен существительных с предлогом и без пред</w:t>
                    <w:softHyphen/>
                  </w:r>
                  <w:r>
                    <w:rPr/>
                    <w:t xml:space="preserve">лога в речи </w:t>
                  </w:r>
                  <w:r>
                    <w:rPr>
                      <w:iCs/>
                    </w:rPr>
                    <w:t>(пришёл из школы, из магазина, с вокзала; рабо</w:t>
                    <w:softHyphen/>
                  </w:r>
                  <w:r>
                    <w:rPr>
                      <w:iCs/>
                      <w:spacing w:val="-7"/>
                    </w:rPr>
                    <w:t xml:space="preserve">тать в магазине, на почте; гордиться товарищем, гордость за </w:t>
                  </w:r>
                  <w:r>
                    <w:rPr>
                      <w:iCs/>
                      <w:spacing w:val="-1"/>
                    </w:rPr>
                    <w:t>товарища; слушать музыку, прислушиваться к музыке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2"/>
                    </w:rPr>
                    <w:t>Склонение имен существительных во множественном чис</w:t>
                    <w:softHyphen/>
                    <w:t>ле. Развитие навыка правописания окончаний имен существи</w:t>
                    <w:softHyphen/>
                  </w:r>
                  <w:r>
                    <w:rPr>
                      <w:spacing w:val="-3"/>
                    </w:rPr>
                    <w:t>тельных во множественном числе. Формирование умений об</w:t>
                    <w:softHyphen/>
                  </w:r>
                  <w:r>
                    <w:rPr>
                      <w:spacing w:val="-2"/>
                    </w:rPr>
                    <w:t xml:space="preserve">разовывать формы именительного и родительного падежей множественного числа </w:t>
                  </w:r>
                  <w:r>
                    <w:rPr>
                      <w:iCs/>
                      <w:spacing w:val="-2"/>
                    </w:rPr>
                    <w:t>(инженеры, учителя, директора; уро</w:t>
                    <w:softHyphen/>
                  </w:r>
                  <w:r>
                    <w:rPr>
                      <w:iCs/>
                      <w:spacing w:val="3"/>
                    </w:rPr>
                    <w:t xml:space="preserve">жай помидоров, яблок) </w:t>
                  </w:r>
                  <w:r>
                    <w:rPr>
                      <w:spacing w:val="3"/>
                    </w:rPr>
                    <w:t>и правильно употреблять их в реч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 xml:space="preserve">Имя прилагательное </w:t>
                  </w:r>
                  <w:r>
                    <w:rPr>
                      <w:b/>
                    </w:rPr>
                    <w:t>(31ч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1"/>
                    </w:rPr>
                    <w:t>Имя прилагательное как часть речи. Связь имен прила</w:t>
                    <w:softHyphen/>
                  </w:r>
                  <w:r>
                    <w:rPr>
                      <w:spacing w:val="-2"/>
                    </w:rPr>
                    <w:t>гательных с именем существительным. Упражнение в рас</w:t>
                    <w:softHyphen/>
                    <w:t xml:space="preserve">познавании имен прилагательных по общему лексическому </w:t>
                  </w:r>
                  <w:r>
                    <w:rPr>
                      <w:spacing w:val="10"/>
                    </w:rPr>
                    <w:t xml:space="preserve">значению, в изменении имен прилагательных по числам. </w:t>
                  </w:r>
                  <w:r>
                    <w:rPr>
                      <w:spacing w:val="-1"/>
                    </w:rPr>
                    <w:t xml:space="preserve">в единственном числе по родам, в правописании родовых </w:t>
                  </w:r>
                  <w:r>
                    <w:rPr>
                      <w:spacing w:val="-3"/>
                    </w:rPr>
                    <w:t>окончаний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3"/>
                    </w:rPr>
                    <w:t xml:space="preserve">Склонение имен прилагательных (кроме прилагательных с основой на шипящий и оканчивающихся на </w:t>
                  </w:r>
                  <w:r>
                    <w:rPr>
                      <w:b/>
                      <w:bCs/>
                      <w:spacing w:val="3"/>
                    </w:rPr>
                    <w:t xml:space="preserve">-ья, -ье, -ов, </w:t>
                  </w:r>
                  <w:r>
                    <w:rPr>
                      <w:spacing w:val="-1"/>
                    </w:rPr>
                    <w:t xml:space="preserve">-ин). Способы проверки правописания безударных падежных </w:t>
                  </w:r>
                  <w:r>
                    <w:rPr>
                      <w:spacing w:val="3"/>
                    </w:rPr>
                    <w:t>окончаний имен прилагательных (общее представление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4"/>
                    </w:rPr>
                    <w:t xml:space="preserve">Склонение имен прилагательных в мужском и среднем </w:t>
                  </w:r>
                  <w:r>
                    <w:rPr>
                      <w:spacing w:val="-2"/>
                    </w:rPr>
                    <w:t>роде в единственном числе. Развитие навыка правописания падежных окончаний имен прилагательных мужского и сред</w:t>
                    <w:softHyphen/>
                  </w:r>
                  <w:r>
                    <w:rPr>
                      <w:spacing w:val="3"/>
                    </w:rPr>
                    <w:t>него рода в единственном числ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3"/>
                    </w:rPr>
                    <w:t>Склонение имен прилагательных в женском роде в един</w:t>
                    <w:softHyphen/>
                  </w:r>
                  <w:r>
                    <w:rPr>
                      <w:spacing w:val="-1"/>
                    </w:rPr>
                    <w:t>ственном числе. Развитие навыка правописания падежных окончаний имен прилагательных женского рода в единствен</w:t>
                    <w:softHyphen/>
                  </w:r>
                  <w:r>
                    <w:rPr/>
                    <w:t>ном числ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2"/>
                    </w:rPr>
                    <w:t>Склонение и правописание имен прилагательных во мно</w:t>
                    <w:softHyphen/>
                  </w:r>
                  <w:r>
                    <w:rPr/>
                    <w:t>жественном числ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3"/>
                    </w:rPr>
                    <w:t xml:space="preserve">Употребление в речи имен прилагательных в прямом и </w:t>
                  </w:r>
                  <w:r>
                    <w:rPr>
                      <w:spacing w:val="-1"/>
                    </w:rPr>
                    <w:t>переносном значениях, прилагательных-синонимов, прилага</w:t>
                    <w:softHyphen/>
                  </w:r>
                  <w:r>
                    <w:rPr>
                      <w:spacing w:val="1"/>
                    </w:rPr>
                    <w:t>тельных-антонимов, прилагательных-паронимов.</w:t>
                  </w:r>
                </w:p>
                <w:p>
                  <w:pPr>
                    <w:pStyle w:val="Style14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spacing w:val="3"/>
                    </w:rPr>
                    <w:t xml:space="preserve">Местоимение </w:t>
                  </w:r>
                  <w:r>
                    <w:rPr>
                      <w:b/>
                      <w:spacing w:val="3"/>
                    </w:rPr>
                    <w:t>(9 ч)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Местоимение как часть речи. Личные местоимения 1, 2 и </w:t>
                  </w:r>
                  <w:r>
                    <w:rPr>
                      <w:spacing w:val="3"/>
                    </w:rPr>
                    <w:t>3-го лица единственного и множественного числа. Склоне</w:t>
                    <w:softHyphen/>
                  </w:r>
                  <w:r>
                    <w:rPr>
                      <w:spacing w:val="2"/>
                    </w:rPr>
                    <w:t>ние личных местоимений с предлогами и без предлогов. Раз</w:t>
                  </w:r>
                  <w:r>
                    <w:rPr>
                      <w:spacing w:val="11"/>
                    </w:rPr>
                    <w:t xml:space="preserve">дельное написание предлогов с местоимениями </w:t>
                  </w:r>
                  <w:r>
                    <w:rPr>
                      <w:iCs/>
                      <w:spacing w:val="11"/>
                    </w:rPr>
                    <w:t xml:space="preserve">(к тебе, </w:t>
                  </w:r>
                  <w:r>
                    <w:rPr>
                      <w:iCs/>
                      <w:spacing w:val="6"/>
                    </w:rPr>
                    <w:t xml:space="preserve">у тебя, к ним). </w:t>
                  </w:r>
                  <w:r>
                    <w:rPr>
                      <w:spacing w:val="6"/>
                    </w:rPr>
                    <w:t xml:space="preserve">Развитие навыка правописания падежных </w:t>
                  </w:r>
                  <w:r>
                    <w:rPr>
                      <w:spacing w:val="2"/>
                    </w:rPr>
                    <w:t xml:space="preserve">форм личных местоимений в косвенных падежах </w:t>
                  </w:r>
                  <w:r>
                    <w:rPr>
                      <w:iCs/>
                      <w:spacing w:val="2"/>
                    </w:rPr>
                    <w:t>(тебя, ме</w:t>
                    <w:softHyphen/>
                  </w:r>
                  <w:r>
                    <w:rPr>
                      <w:iCs/>
                    </w:rPr>
                    <w:t xml:space="preserve">ня, его, её, у него, с нею). </w:t>
                  </w:r>
                  <w:r>
                    <w:rPr/>
                    <w:t>Упражнение в правильном упот</w:t>
                    <w:softHyphen/>
                  </w:r>
                  <w:r>
                    <w:rPr>
                      <w:spacing w:val="1"/>
                    </w:rPr>
                    <w:t xml:space="preserve">реблении местоимений в речи. Использование местоимений </w:t>
                  </w:r>
                  <w:r>
                    <w:rPr>
                      <w:spacing w:val="6"/>
                    </w:rPr>
                    <w:t>как одного из средств связи предложений в тексте.</w:t>
                  </w:r>
                  <w:r>
                    <w:rPr>
                      <w:b/>
                      <w:bCs/>
                      <w:spacing w:val="6"/>
                    </w:rPr>
                    <w:t xml:space="preserve">                            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spacing w:val="6"/>
                    </w:rPr>
                    <w:t xml:space="preserve">Глагол </w:t>
                  </w:r>
                  <w:r>
                    <w:rPr>
                      <w:b/>
                      <w:spacing w:val="6"/>
                    </w:rPr>
                    <w:t>(32 ч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1"/>
                    </w:rPr>
                    <w:t xml:space="preserve"> </w:t>
                  </w:r>
                  <w:r>
                    <w:rPr>
                      <w:spacing w:val="-1"/>
                    </w:rPr>
                    <w:t>Глагол как часть речи. Упражнение в распознавании гла</w:t>
                    <w:softHyphen/>
                  </w:r>
                  <w:r>
                    <w:rPr/>
                    <w:t>голов по общему лексическому значению, в изменении гла</w:t>
                    <w:softHyphen/>
                  </w:r>
                  <w:r>
                    <w:rPr>
                      <w:spacing w:val="2"/>
                    </w:rPr>
                    <w:t xml:space="preserve">голов по временам и числам, глаголов прошедшего времени </w:t>
                  </w:r>
                  <w:r>
                    <w:rPr>
                      <w:spacing w:val="4"/>
                    </w:rPr>
                    <w:t>по родам в единственном числ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5"/>
                    </w:rPr>
                    <w:t xml:space="preserve">Неопределенная форма глагола (особенности данной </w:t>
                  </w:r>
                  <w:r>
                    <w:rPr>
                      <w:spacing w:val="2"/>
                    </w:rPr>
                    <w:t xml:space="preserve">формы). Образование временных форм от неопределенной </w:t>
                  </w:r>
                  <w:r>
                    <w:rPr>
                      <w:spacing w:val="7"/>
                    </w:rPr>
                    <w:t>формы глагола. Возвратные глаголы (общее представле</w:t>
                    <w:softHyphen/>
                  </w:r>
                  <w:r>
                    <w:rPr>
                      <w:spacing w:val="2"/>
                    </w:rPr>
                    <w:t xml:space="preserve">ние). Правописание возвратных глаголов в неопределенной </w:t>
                  </w:r>
                  <w:r>
                    <w:rPr>
                      <w:spacing w:val="-3"/>
                    </w:rPr>
                    <w:t>форме.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 xml:space="preserve">Изменение глаголов по лицам и числам в настоящем и </w:t>
                  </w:r>
                  <w:r>
                    <w:rPr>
                      <w:spacing w:val="1"/>
                    </w:rPr>
                    <w:t xml:space="preserve">будущем времени (спряжение). Развитие умения изменять </w:t>
                  </w:r>
                  <w:r>
                    <w:rPr>
                      <w:spacing w:val="5"/>
                    </w:rPr>
                    <w:t>глаголы в настоящем и будущем времени по лицам и чис</w:t>
                    <w:softHyphen/>
                  </w:r>
                  <w:r>
                    <w:rPr>
                      <w:spacing w:val="-1"/>
                    </w:rPr>
                    <w:t>лам, распознавать лицо и число глаголов. Правописание мяг</w:t>
                    <w:softHyphen/>
                  </w:r>
                  <w:r>
                    <w:rPr>
                      <w:spacing w:val="4"/>
                    </w:rPr>
                    <w:t>кого знака (ь) в окончаниях глаголов 2-го лица единствен</w:t>
                    <w:softHyphen/>
                  </w:r>
                  <w:r>
                    <w:rPr>
                      <w:spacing w:val="3"/>
                    </w:rPr>
                    <w:t>ного числа после шипящих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1"/>
                    </w:rPr>
                    <w:t xml:space="preserve">Глаголы </w:t>
                  </w:r>
                  <w:r>
                    <w:rPr>
                      <w:spacing w:val="-1"/>
                      <w:lang w:val="en-US"/>
                    </w:rPr>
                    <w:t>I</w:t>
                  </w:r>
                  <w:r>
                    <w:rPr>
                      <w:spacing w:val="-1"/>
                    </w:rPr>
                    <w:t xml:space="preserve"> и </w:t>
                  </w:r>
                  <w:r>
                    <w:rPr>
                      <w:spacing w:val="-1"/>
                      <w:lang w:val="en-US"/>
                    </w:rPr>
                    <w:t>II</w:t>
                  </w:r>
                  <w:r>
                    <w:rPr>
                      <w:spacing w:val="-1"/>
                    </w:rPr>
                    <w:t xml:space="preserve"> спряжения (общее представление). Глаго</w:t>
                    <w:softHyphen/>
                  </w:r>
                  <w:r>
                    <w:rPr>
                      <w:spacing w:val="2"/>
                    </w:rPr>
                    <w:t>лы-исключения. Правописание безударных личных оконча</w:t>
                    <w:softHyphen/>
                    <w:t>ний глаголов в настоящем и будущем времени. Распознава</w:t>
                    <w:softHyphen/>
                  </w:r>
                  <w:r>
                    <w:rPr>
                      <w:spacing w:val="6"/>
                    </w:rPr>
                    <w:t xml:space="preserve">ние возвратных глаголов в 3-м лице и в неопределенной </w:t>
                  </w:r>
                  <w:r>
                    <w:rPr>
                      <w:spacing w:val="15"/>
                    </w:rPr>
                    <w:t xml:space="preserve">форме по вопросам (что делает? </w:t>
                  </w:r>
                  <w:r>
                    <w:rPr>
                      <w:iCs/>
                      <w:spacing w:val="15"/>
                    </w:rPr>
                    <w:t xml:space="preserve">умывается, </w:t>
                  </w:r>
                  <w:r>
                    <w:rPr>
                      <w:spacing w:val="15"/>
                    </w:rPr>
                    <w:t>что де</w:t>
                    <w:softHyphen/>
                  </w:r>
                  <w:r>
                    <w:rPr>
                      <w:spacing w:val="16"/>
                    </w:rPr>
                    <w:t xml:space="preserve">лать? </w:t>
                  </w:r>
                  <w:r>
                    <w:rPr>
                      <w:iCs/>
                      <w:spacing w:val="16"/>
                    </w:rPr>
                    <w:t xml:space="preserve">умываться). </w:t>
                  </w:r>
                  <w:r>
                    <w:rPr>
                      <w:spacing w:val="16"/>
                    </w:rPr>
                    <w:t xml:space="preserve">Правописание буквосочетаний -тся </w:t>
                  </w:r>
                  <w:r>
                    <w:rPr>
                      <w:spacing w:val="1"/>
                    </w:rPr>
                    <w:t xml:space="preserve">в возвратных глаголах в 3-м лице и </w:t>
                  </w:r>
                  <w:r>
                    <w:rPr>
                      <w:b/>
                      <w:bCs/>
                      <w:spacing w:val="1"/>
                    </w:rPr>
                    <w:t xml:space="preserve">-ться </w:t>
                  </w:r>
                  <w:r>
                    <w:rPr>
                      <w:spacing w:val="1"/>
                    </w:rPr>
                    <w:t>в возвратных гла</w:t>
                    <w:softHyphen/>
                  </w:r>
                  <w:r>
                    <w:rPr>
                      <w:spacing w:val="3"/>
                    </w:rPr>
                    <w:t>голах неопределенной формы (общее представление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2"/>
                    </w:rPr>
                    <w:t xml:space="preserve"> </w:t>
                  </w:r>
                  <w:r>
                    <w:rPr>
                      <w:spacing w:val="-2"/>
                    </w:rPr>
                    <w:t>Правописание глаголов в прошедшем времени. Правопи</w:t>
                    <w:softHyphen/>
                  </w:r>
                  <w:r>
                    <w:rPr>
                      <w:spacing w:val="-3"/>
                    </w:rPr>
                    <w:t xml:space="preserve">сание родовых окончаний глаголов в прошедшем времени, </w:t>
                  </w:r>
                  <w:r>
                    <w:rPr/>
                    <w:t xml:space="preserve">правописание суффиксов глаголов в прошедшем времени </w:t>
                  </w:r>
                  <w:r>
                    <w:rPr>
                      <w:iCs/>
                      <w:spacing w:val="-4"/>
                    </w:rPr>
                    <w:t>(видеть — видел, слышать — слышал)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-1"/>
                    </w:rPr>
                    <w:t xml:space="preserve">Употребление в речи глаголов в прямом и переносном </w:t>
                  </w:r>
                  <w:r>
                    <w:rPr>
                      <w:spacing w:val="2"/>
                    </w:rPr>
                    <w:t>значении, глаголов-синонимов, глаголов-антонимов. Разви</w:t>
                    <w:softHyphen/>
                  </w:r>
                  <w:r>
                    <w:rPr>
                      <w:spacing w:val="-2"/>
                    </w:rPr>
                    <w:t>тие умения правильно употреблять при глаголах имена су</w:t>
                    <w:softHyphen/>
                  </w:r>
                  <w:r>
                    <w:rPr/>
                    <w:t>ществительные в нужных падежах с предлогами и без пред</w:t>
                    <w:softHyphen/>
                  </w:r>
                  <w:r>
                    <w:rPr>
                      <w:spacing w:val="-2"/>
                    </w:rPr>
                    <w:t xml:space="preserve">логов </w:t>
                  </w:r>
                  <w:r>
                    <w:rPr>
                      <w:iCs/>
                      <w:spacing w:val="-2"/>
                    </w:rPr>
                    <w:t>(тревожиться за отца, беспокоиться об отце, любо</w:t>
                    <w:softHyphen/>
                  </w:r>
                  <w:r>
                    <w:rPr>
                      <w:iCs/>
                      <w:spacing w:val="2"/>
                    </w:rPr>
                    <w:t>ваться закатом, смотреть на закат)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  <w:spacing w:val="-4"/>
                    </w:rPr>
                    <w:t xml:space="preserve">  </w:t>
                  </w:r>
                </w:p>
                <w:p>
                  <w:pPr>
                    <w:pStyle w:val="Style14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вторение изученного </w:t>
                  </w:r>
                  <w:r>
                    <w:rPr>
                      <w:b/>
                      <w:spacing w:val="46"/>
                    </w:rPr>
                    <w:t>(18ч)</w:t>
                  </w:r>
                </w:p>
                <w:p>
                  <w:pPr>
                    <w:pStyle w:val="Style14"/>
                    <w:rPr>
                      <w:b/>
                      <w:b/>
                      <w:spacing w:val="-6"/>
                    </w:rPr>
                  </w:pPr>
                  <w:r>
                    <w:rPr>
                      <w:b/>
                      <w:spacing w:val="-6"/>
                    </w:rPr>
                  </w:r>
                </w:p>
                <w:p>
                  <w:pPr>
                    <w:pStyle w:val="Style14"/>
                    <w:rPr>
                      <w:b/>
                      <w:b/>
                    </w:rPr>
                  </w:pPr>
                  <w:r>
                    <w:rPr>
                      <w:b/>
                      <w:spacing w:val="-6"/>
                    </w:rPr>
                    <w:t>Чистописание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1"/>
                    </w:rPr>
                    <w:t>Закрепление навыка правильного начертания букв, ра</w:t>
                    <w:softHyphen/>
                  </w:r>
                  <w:r>
                    <w:rPr/>
                    <w:t>циональных способов соединений букв в словах, предложе</w:t>
                    <w:softHyphen/>
                  </w:r>
                  <w:r>
                    <w:rPr>
                      <w:spacing w:val="-1"/>
                    </w:rPr>
                    <w:t xml:space="preserve">ниях, небольших текстах при несколько ускоренном письме. </w:t>
                  </w:r>
                  <w:r>
                    <w:rPr/>
                    <w:t xml:space="preserve">Упражнение в развитии ритмичности, плавности письма, </w:t>
                  </w:r>
                  <w:r>
                    <w:rPr>
                      <w:spacing w:val="1"/>
                    </w:rPr>
                    <w:t>способствующих формированию скорости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spacing w:val="2"/>
                    </w:rPr>
                    <w:t xml:space="preserve"> </w:t>
                  </w:r>
                  <w:r>
                    <w:rPr>
                      <w:spacing w:val="2"/>
                    </w:rPr>
                    <w:t>Работа по устранению недочетов графического характера в почерках учащихся.</w:t>
                  </w:r>
                </w:p>
                <w:p>
                  <w:pPr>
                    <w:pStyle w:val="Style14"/>
                    <w:rPr>
                      <w:b/>
                      <w:b/>
                      <w:iCs/>
                      <w:spacing w:val="9"/>
                    </w:rPr>
                  </w:pPr>
                  <w:r>
                    <w:rPr>
                      <w:b/>
                      <w:iCs/>
                      <w:spacing w:val="9"/>
                    </w:rPr>
                    <w:t>Слова с непроверяемыми написаниями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iCs/>
                      <w:spacing w:val="-3"/>
                    </w:rPr>
                    <w:t>Автомобиль, агроном, адрес, аллея, аппетит, багаж, бесе</w:t>
                    <w:softHyphen/>
                    <w:t>да, библиотека, билет, богатство, ботинки, вагон, везде, вок</w:t>
                    <w:softHyphen/>
                  </w:r>
                  <w:r>
                    <w:rPr>
                      <w:iCs/>
                      <w:spacing w:val="-4"/>
                    </w:rPr>
                    <w:t>зал, впереди, вчера, газета, гореть, горизонт, двадцать, две</w:t>
                    <w:softHyphen/>
                    <w:t>надцать, директор, ещё, железо, завтра, здесь, издалека, ин</w:t>
                    <w:softHyphen/>
                  </w:r>
                  <w:r>
                    <w:rPr>
                      <w:iCs/>
                      <w:spacing w:val="-3"/>
                    </w:rPr>
                    <w:t xml:space="preserve">женер, календарь, каникулы, кастрюля, километр, командир, </w:t>
                  </w:r>
                  <w:r>
                    <w:rPr>
                      <w:iCs/>
                      <w:spacing w:val="-4"/>
                    </w:rPr>
                    <w:t>комбайн, корабль, космонавт, костёр, костюм, лучше, медлен</w:t>
                    <w:softHyphen/>
                  </w:r>
                  <w:r>
                    <w:rPr>
                      <w:iCs/>
                      <w:spacing w:val="-2"/>
                    </w:rPr>
                    <w:t xml:space="preserve">но, металл, назад, налево, направо, оборона, одиннадцать, </w:t>
                  </w:r>
                  <w:r>
                    <w:rPr>
                      <w:iCs/>
                      <w:spacing w:val="-5"/>
                    </w:rPr>
                    <w:t>пассажир, пейзаж, победа, портрет, правительство, председатель</w:t>
                  </w:r>
                  <w:r>
                    <w:rPr>
                      <w:iCs/>
                      <w:spacing w:val="-3"/>
                    </w:rPr>
                    <w:t>,. прекрасный, путешествие, расстояние, салют, само</w:t>
                    <w:softHyphen/>
                    <w:t>лёт. сверкатъ, сверху, свитер, свобода, сегодня, сейчас, семе</w:t>
                    <w:softHyphen/>
                  </w:r>
                  <w:r>
                    <w:rPr>
                      <w:iCs/>
                    </w:rPr>
                    <w:t xml:space="preserve">на, сеялка. слева, снизу, справа, тарелка, телефон, теперь, </w:t>
                  </w:r>
                  <w:r>
                    <w:rPr>
                      <w:iCs/>
                      <w:spacing w:val="-2"/>
                    </w:rPr>
                    <w:t xml:space="preserve">тепловоз, хлебороб, хозяин, хозяйство, человек, шестнадцать, </w:t>
                  </w:r>
                  <w:r>
                    <w:rPr>
                      <w:iCs/>
                      <w:spacing w:val="-5"/>
                    </w:rPr>
                    <w:t>шофёр, экскурсия, электричество, электровоз, электростанция.</w:t>
                  </w:r>
                </w:p>
                <w:p>
                  <w:pPr>
                    <w:pStyle w:val="Style1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 (16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6229"/>
              <w:gridCol w:w="1499"/>
            </w:tblGrid>
            <w:tr>
              <w:trPr>
                <w:trHeight w:val="898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раздела, темы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Блок «Русский язык. Обучение письму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1 четверть (45 часов) 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ись – первая учебная тетрадь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бочая строка. Верхняя и нижняя линии рабочей строки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овалов и полуовалов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исование бордюров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длинных прямых наклонных линий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больших и маленьких овалов, их чередование. Письмо коротких наклонных линий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наклонных линий с петлёй вверху и внизу. Письмо полуовалов, их чередование. Письмо овалов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А, а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О, о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, у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Н, н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С, с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К, к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Т, т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Т, т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Л, л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вторение и закрепление изученного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В, 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Е, е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, п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, п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, м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, м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З, з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З, з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З, з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Б, б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Б, б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Б, б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, д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Д, д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Я, я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–4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зерв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четверть (35 часов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Я, я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Я, я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Я, я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Г, г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Г, г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Ш, ш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Ш, ш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слогов и слов с изученными буквами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Ж, 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Ж, 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изученных букв, слогов. Письмо элементов изученных букв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ё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ё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Ё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Й, 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изученных букв, слогов. Письмо элементов изученных букв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, х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, х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, х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изученных букв, слогов. Письмо элементов изученных букв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Ю, ю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Ю, ю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Ю, ю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Ц, ц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Ц, ц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исьмо слогов и слов с буквами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Ц, ц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другими изученными буквами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-8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зервные уро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 четверть (35 часов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Э, э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Э, э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щ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щ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главная буква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Щ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Ф, ф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ая и заглавная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Ф, ф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ые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ь, ъ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чные буквы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ь, ъ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трольное списывание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pacing w:val="-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исьме букв, соединений, слов и предложени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трольное списывание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2-11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зервные уро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лок «Русский язык» (50 ч)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ша речь (2 ч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5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накомство с учебником. Язык и речь, их значение в жизни людей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Виды речи (общее представлени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екст, предложение, диалог (3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Предложение как группа слов, выражающая законченную мысль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Диалог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Диалог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Слова, слова, слова… (4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Слова – названия предметов и </w:t>
                  </w:r>
                  <w:r>
                    <w:rPr>
                      <w:rFonts w:cs="Times New Roman" w:ascii="Times New Roman" w:hAnsi="Times New Roman"/>
                      <w:iCs/>
                      <w:spacing w:val="-4"/>
                      <w:sz w:val="24"/>
                      <w:szCs w:val="24"/>
                    </w:rPr>
                    <w:t>явлений, слова –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названия признаков предметов, слова – названия действий предметов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лова однозначные и многозначные (общее представление)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азвитие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ечи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. Составление текста по рисунку и опорным словам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Слова – названия предметов и </w:t>
                  </w:r>
                  <w:r>
                    <w:rPr>
                      <w:rFonts w:cs="Times New Roman" w:ascii="Times New Roman" w:hAnsi="Times New Roman"/>
                      <w:iCs/>
                      <w:spacing w:val="-4"/>
                      <w:sz w:val="24"/>
                      <w:szCs w:val="24"/>
                    </w:rPr>
                    <w:t>явлений, слова –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названия признаков предметов, слова – названия действий предметов.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 четверть (40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лово и слог (2 ч)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Деление слов на слог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Деление слов на слоги.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еренос слов (2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Правило переноса слов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азвитие речи.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Наблюдение над словом как средством создания словесно-художественного образа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Ударение (общее представление) (2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Ударение. Ударный и безударный слог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азвитие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ечи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. Коллективное составление содержания основной части сказ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Звуки и буквы (34 ч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вуки и буквы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Русский алфавит, или Азбука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Русский алфавит, или Азбук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Гласные звуки.Буквы, обозначающие гласные зву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 xml:space="preserve">е, ё, ю, я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и их функции в слове. Слова с буквой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э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азвитие речи.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Составление развёрнутого ответа на вопрос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Ударные и безударные гласные зву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Ударные и безударные гласные зву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Ударные и безударные гласные зву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азвитие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ечи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iCs/>
                      <w:spacing w:val="-6"/>
                      <w:sz w:val="24"/>
                      <w:szCs w:val="24"/>
                    </w:rPr>
                    <w:t>Составление устного рассказа по рисунку и опорным словам.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ый диктант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огласные зву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лова с удвоенными согласным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Буквы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Й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И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а со звуком [й’] и буквой «и краткое»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азвитие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речи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. Восстановление текста с нарушенным порядком предложений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Твёрдые и мягкие согласные звук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Буквы для обозначения твёрдых и мягких согласных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вуков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Мягкий знак как показатель мягкости согласного звука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огласные парные и непарные по твёрдости-мягкости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огласные звонкие и глухие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вонкие и глухие согласные звуки на конце слов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Звонкие и глухие согласные звуки на конце слов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ый диктант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32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Шипящие согласные звуки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6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ект «Скороговорки».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Составление сборника «Весёлые скороговорки»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7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Буквосочетания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ЧК, ЧН, ЧТ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Буквосочетания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ЖИ–ШИ, ЧА–ЩА, ЧУ–ЩУ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верочный диктант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Заглавная буква в словах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pacing w:val="-6"/>
                      <w:sz w:val="24"/>
                      <w:szCs w:val="24"/>
                    </w:rPr>
                    <w:t xml:space="preserve">Заглавная буква в именах, фамилиях, отчествах, кличках животных, названиях городов и т.д. 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 w:before="0" w:after="0"/>
                    <w:jc w:val="center"/>
                    <w:rPr>
                      <w:rFonts w:ascii="Times New Roman" w:hAnsi="Times New Roman" w:cs="Times New Roman"/>
                      <w:iCs/>
                      <w:spacing w:val="-6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pacing w:val="-6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Проект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 xml:space="preserve"> «Сказочная страничка» (в названиях сказок – изученные правила письма)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4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огова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рочная работа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тоговое повторение (1 ч 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вое  повторение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 класс  (170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65"/>
              <w:gridCol w:w="6187"/>
              <w:gridCol w:w="290"/>
              <w:gridCol w:w="1563"/>
            </w:tblGrid>
            <w:tr>
              <w:trPr>
                <w:trHeight w:val="830" w:hRule="atLeast"/>
              </w:trPr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раздела, темы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час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ша речь (4ч )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омство с учебником. Какая бывает речь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можно узнать о человеке по его речи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тличить диалог от монолога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ка знан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98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кст (5ч)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текст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ема, главная мысль текста.  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и текст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8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(12ч.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предложе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из слов составить предложе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ое списывани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е члены предложения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торостепенные члены предложения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лежащее и сказуемое – главные члены предложения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ространённые и нераспространённые предложения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язь слов в предложении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.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учающее сочинение по репродукции картины И. С. Остроухова «Золотая осень»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ализ сочине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8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ова, слова, слова (22ч.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такое лексическое значение слова? 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лексическое значение слова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нозначные и многозначные слова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ямое и переносное значение слов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нонимы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тонимы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тонимы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ственные   слова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ственные   слова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корень слова?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такое однокоренные слова?  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корень слова?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Что такое однокоренные слова?  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ие бывают слоги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пределить ударный слог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пределить ударный слог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нос слов по слогам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нос слов по слогам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Развитие речи.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ающее сочинение по серии картинок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очная работ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8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Звуки и буквы (34ч.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различить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з</w:t>
                  </w:r>
                  <w:r>
                    <w:rPr>
                      <w:rFonts w:cs="Times New Roman" w:ascii="Times New Roman" w:hAnsi="Times New Roman"/>
                    </w:rPr>
                    <w:t>вуки и буквы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мы используем алфавит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мы используем алфавит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ие слова пишутся с заглавной буквы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пределить гласные звуки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 гласным звуком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 гласным звуком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 гласным звуком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 гласным звуком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 гласным звуком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непроверяемыми безударными гласными 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непроверяемыми безударными гласными 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непроверяемыми безударными гласными  в корн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ающее сочинени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 по теме «Безударные гласные в корне слова»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пределить согласные звуки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гласный звук [й] и буква и кратко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гласный звук [й] и буква и кратко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ова с удвоенными согласны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лективное составление рассказа по репродукции картины и опорным словам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ши проекты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«И в шутку, и всерьёз»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ёрдые и мягкие согласные звуки и буквы для их обозначения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ёрдые и мягкие согласные звуки и буквы для их обозначения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обозначить мягкость согласного звука на письм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авописание мягкого знака на конце и в середине слова  перед другими согласными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мягким знаком на конце и в середине слова перед согласным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очная работ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ши проекты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«Пишем письмо»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ающий уро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описание буквосочетаний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 шипящими звуками (29 ч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квосочетание чк, чн, чт, щн, нщ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ающее изложение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темы «Твердые и мягкие согласные»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епление знаний. 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ши проекты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«Рифма»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равописание буквосочетаний </w:t>
                  </w:r>
                  <w:r>
                    <w:rPr>
                      <w:rFonts w:cs="Times New Roman" w:ascii="Times New Roman" w:hAnsi="Times New Roman"/>
                      <w:b/>
                    </w:rPr>
                    <w:t>жи-ши,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у-щу,ча-ща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авописание буквосочетаний </w:t>
                  </w:r>
                  <w:r>
                    <w:rPr>
                      <w:rFonts w:cs="Times New Roman" w:ascii="Times New Roman" w:hAnsi="Times New Roman"/>
                      <w:b/>
                    </w:rPr>
                    <w:t>жи-ши,чу-щу,ча-ща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авописание буквосочетаний </w:t>
                  </w:r>
                  <w:r>
                    <w:rPr>
                      <w:rFonts w:cs="Times New Roman" w:ascii="Times New Roman" w:hAnsi="Times New Roman"/>
                      <w:b/>
                    </w:rPr>
                    <w:t>жи-ши,чу-щу,ча-ща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вонкие и глухие согласные звуки и их обозначение буквами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изношение и написание парных   звонких и глухих согласных звуков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ка парных согласных в корне слов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ознавание проверяемых и проверочных слов. Проверка парных согласны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ка парных согласных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Изложение повествовательного текст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арных звонких и глухих согласных на конце слов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арных звонких и глухих согласных на конце слов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арных звонких и глухих согласных на конце слов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арных звонких и глухих согласных на конце сло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Изложение повествовательного текста по вопросам план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разделительным мягким знако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разделительным мягким знако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разделительным мягким знако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делительный мягкий знак. Обобщение изученного материал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ое списывани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ающее сочинение «Зимние забавы»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 материала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8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асти речи (47 ч.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части речи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части речи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имя существительно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ушевлённые и неодушевлённые имена существительные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бственные и нарицательные имена существительные. Правописание собственных имен существительны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бственные и нарицательные имена существительные. Заглавная буква в именах, отчествах и фамилиях люде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бственные и нарицательные имена существительные. Заглавная буква в именах сказочных героев, в названиях книг, журналов и газе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лавная буква в написании кличек животных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витие реч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главная буква в географических названия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ающее изложени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 о написании слов с заглавной буквы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ственное и множественное число имен существительны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ственное и множественное число имен существительны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ственное и множественное число имен существительны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ающее изложени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глагол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глагол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глагол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ственное и множественное число глаголов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ственное и множественное число глаголов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частицы НЕ с глаголом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 о глаголе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текст-повествова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имя прилагательно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язь имени прилагательного с именем существительным.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агательные близкие и противоположные по значению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инственное и множественное число имен прилагательных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текст-описа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е понятие о предлоге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ельное написание предлогов со слов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становление предложе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местоиме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местоиме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текст – рассуждение?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верка знаний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ый диктант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над ошибками</w:t>
                  </w:r>
                </w:p>
              </w:tc>
              <w:tc>
                <w:tcPr>
                  <w:tcW w:w="1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8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вторение (17ч.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Текст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Развитие реч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чинение по картине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Предложение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Предложение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Слово и его значение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Части речи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Части речи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Звуки и буквы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 по теме «Правила правописания»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трольное списывание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Работа над ошибками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торение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17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ind w:left="107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 по курсу русского языка за 2 класс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класс (170 ч)</w:t>
            </w:r>
          </w:p>
          <w:p>
            <w:pPr>
              <w:pStyle w:val="Normal"/>
              <w:ind w:left="3540"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4"/>
              <w:gridCol w:w="6198"/>
              <w:gridCol w:w="33"/>
              <w:gridCol w:w="24"/>
              <w:gridCol w:w="1697"/>
              <w:gridCol w:w="13"/>
            </w:tblGrid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разделов, тем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час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Язык и речь (2 ч)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ы речи. Её назначение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Наш язык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кст. Предложение. Словосочетание (13 ч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знаки текста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ы текста. Повествование, описание, рассуждени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едложение. (повторение и углубление представлений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.р.</w:t>
                  </w:r>
                  <w:r>
                    <w:rPr>
                      <w:rFonts w:cs="Times New Roman" w:ascii="Times New Roman" w:hAnsi="Times New Roman"/>
                    </w:rPr>
                    <w:t xml:space="preserve"> Коллективное составление небольшого рассказа по репродукции картины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ы предложений по цели высказывани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ы предложений по интонации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Упражнения в распознавании и построении предложений разных по цели высказывания и по интонации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</w:t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ложение с обращением.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Составление предложений по рисунку в соответствии с заданной коммуникативной задачей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е и второстепенные члены предложени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ространённые и нераспространённые члены предложения. Разбор предложения по членам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Р.р.Коллективное составление небольшого рассказа по репродукции картины В.Д.Поленова «Золотая осень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стое и сложное предложение. Общее представление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ки препинания в сложном предложении. Союзы в сложном предложении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ловосочетание. Связь слов в словосочетании. Определение в словосочетании главного и зависимого слова. 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Проверочная работа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ово в языке и речи (20 ч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ексическое значение слова. Однозначные и многозначные слова. 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тонимы и синонимы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Омонимы. Общее представление. Работа со словарём омонимов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ово и словосочетание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и использование фразеологизмов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Р.р</w:t>
                  </w:r>
                  <w:r>
                    <w:rPr>
                      <w:rFonts w:cs="Times New Roman" w:ascii="Times New Roman" w:hAnsi="Times New Roman"/>
                    </w:rPr>
                    <w:t>. Подробное изложение текста. Осенняя ёлочка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и речи и их значение. Имя существительное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я прилагательное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лагол. </w:t>
                  </w:r>
                  <w:r>
                    <w:rPr>
                      <w:rFonts w:cs="Times New Roman" w:ascii="Times New Roman" w:hAnsi="Times New Roman"/>
                      <w:b/>
                    </w:rPr>
                    <w:t>Р.р.</w:t>
                  </w:r>
                  <w:r>
                    <w:rPr>
                      <w:rFonts w:cs="Times New Roman" w:ascii="Times New Roman" w:hAnsi="Times New Roman"/>
                    </w:rPr>
                    <w:t xml:space="preserve"> Составление предложений и текста по репродукции картины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я числительное. Общее представление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ое списывание  по теме: «Слово и его лексическое значение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нокоренные слов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сные звуки и буквы для их обозначения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р. Изложение повествовательного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кста по вопросам или коллективно составленному плану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гласные звуки и буквы для их обозначения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ударными сочетаниями жи- ши, ча – ща, чу – щу и безударными гласными в корне.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парными по глухости – звонкости согласными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елительный ь знак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ект:”Рассказ о слове”. Правописание слов с разделительным ь знаком. Проверь себя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очный диктант по теме: Слово в языке и речи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 слова (17 ч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ень слова. Однокоренные слова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найти в слове корень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ожные слов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ончание. Определение окончания в словах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найти в слове окончание?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приставк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найти в слове приставку? Значение приставок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.р. Сочинение по репродукции  картины А.А.Рылова «В голубом просторе»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суффикс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к найти в слове суффикс. Значение суффиксов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/р Подробное изложение повествовательного текста с языковым анализом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такое основа слов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 о составе слов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ый диктант по теме «Состав слова»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 о составе слова. Проверь себя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«Семья слов»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 о составе слова.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авописание частей слова  (25 ч)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каких значимых частях слова есть орфограммы?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и 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и 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и 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безударными 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глухими и звонкими со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глухими и звонкими со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глухими и звонкими согласными в корн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.р  Обучающее изложение повествовательного деформированного текста по самостоятельно составленному плану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непроизносимым согласным звуком в корне слова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непроизносимым согласным звуком в корне слова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непроизносимым согласным звуком в корне слова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удвоенными  согласным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удвоенными  согласным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.р. Сочинение по репродукции  картины В.М.Васнецова «Снегурочка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уффиксов и приставок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уффиксов и приставок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уффиксов и приставок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Составление объявления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риставок и предлогов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риставок и предлогов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ый диктант «Правописание частей слова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слов с разделительным ъ знаком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нос слов с разделительным ъ знаком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ши проекты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оставляем орфографический словарь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мя существительное (31 ч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и реч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я существительное и его роль в реч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ушевлённые и неодушевлённые имена существительны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ушевлённые и неодушевлённые имена существительны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Подробное изложение по самостоятельно составленному плану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ственные и нарицательные имена существительные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«Тайна имени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имён существительных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имён существительных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 имён существительных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 имён существительных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Подробное изложение повествовательного текста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ягкий знак на конце имён существительных после шипящих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ягкий знак на конце мён существительных после шипящих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ый диктант по теме « Имя существительное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деж имён существительных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деж имён  существительных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.р. Составление рассказа по репродукции картины   И.Я. Билибина «Иван – царевич и лягушка – квакушка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енительный падеж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ительный падеж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ельный падеж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нительный падеж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ворительный падеж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ложный падеж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Составление сочинения по репродукции картины К.Ф.Юона « Конец зимы. Полдень»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 падежи. Обобщение знаний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ый диктант по  теме « Имя существительное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Подробное изложение текста повествовательного характера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чение изученного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2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«Зимняя страничка»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мя прилагательное (18 ч)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и употребление имён прилагательных в речи.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ль прилагательных в тексте.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кст – описание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Р.р. Сопоставление содержания и выразительных средств в искусствоведческом тексте и в репродукции картины М.А. Врубеля « Царевна-лебедь»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 имён прилагательных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имён прилагательных по родам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имён прилагательных по родам.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имён прилагательных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имён прилагательных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имён прилагательных по падежам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имён прилагательных по падежам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Сочинение - отзыв по репродукции картины А.А.Серого « Девочка с персиками»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ый диктант по теме «Имя прилагательное»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«Имя прилагательное в загадках»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5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имение  (5 ч)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чные местоимения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личных местоимений по родам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имение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имение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Составление письма</w:t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7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лагол (22 ч)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и употребление глаголов в реч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и употребление глаголов в реч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пределённая форма глагол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пределённая форма глагол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глагол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глагол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мя глагол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мя глаголов. 2-е лицо глагол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глаголов по временам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глаголов по временам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нение глаголов по временам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од глаголов в прошедшем времени. 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д глаголов в прошедшем времени.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частицы НЕ с глаголам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частицы Не с глаголам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Выборочное подробное изложение повествовательного текста по опорным словам и самостоятельно составленному плану.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ый диктант по теме «Глагол»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«Конференция» на тему «Части речи в русском языке»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вторение (17 ч)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и реч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асти реч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Изложение повествовательного текста.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7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изученного о слове, предложении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окончаний имён прилагательных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9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приставок и предлогов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0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безударных гласных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1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вописание значимых частей слова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2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вый контрольный диктант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днокоренные слова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4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стирование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5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р. Изложение повествовательного текса.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6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7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8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знаний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.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Н « Знатоки русского языка»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70.          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6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то узнали. Чему научились</w:t>
                  </w:r>
                </w:p>
              </w:tc>
              <w:tc>
                <w:tcPr>
                  <w:tcW w:w="1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 (170 ч)</w:t>
            </w:r>
          </w:p>
          <w:p>
            <w:pPr>
              <w:pStyle w:val="Style13"/>
              <w:spacing w:lineRule="auto" w:line="240" w:before="0" w:after="0"/>
              <w:ind w:left="1146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1"/>
              <w:gridCol w:w="6723"/>
              <w:gridCol w:w="1800"/>
            </w:tblGrid>
            <w:tr>
              <w:trPr>
                <w:trHeight w:val="7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аименование раздела, тем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оличество часов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вторение (13 ч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комство с учебником «Русский язык»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зык и речь. Формулы вежлив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ст и его план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ающее излож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Типы текст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жение как единица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предложений по цели высказывания и по интонаци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лог. Обращ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ложение текста по вопроса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а предложения. Главные и второстепенные члены предлож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остраненные и нераспространенные предло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восочет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с грамматическим задание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ложение (9 ч 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над ошибками, допущенными в диктанте. Понятие об однородных членах предло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язь однородных членов предложения. Знаки препинания в предложениях с однородными членами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 по картине И.И.Левитана «Золотая осень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ки препинания в предложениях с однородными членам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ки препинания в предложениях с однородными членам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тые и сложные предложения. Связь между простыми предложениями в составе сложног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ожное предложение и предложение с однородными членам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ающее излож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по теме «Предложени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лово в языке и речи (18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 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над ошибками, допущенными в диктанте. Слово и его лексическое значение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ногозначные слова. Прямое и переносное значения слов. Заимствованные слова. Устаревшие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нонимы, антонимы, омонимы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разеологизмы. Обобщение знаний о лексических группах сл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слова. Распознавание значимых частей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став слова. Распознавание значимых частей слов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слова. Распознавание значимых частей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гласных и согласных в корнях сл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гласных и согласных в корнях слов, удвоенных согласных в корня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приставок и суффикс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ительные твердый и мягкий знак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асти речи. Морфологические признаки частей речи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онение имен существительных и имен прилага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я числительное. Глаго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ечие как часть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нареч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-отзыв по  картине В.М.Васнецова «Иван Царевич на Сером волке»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по теме «Части речи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мя существительное (40 ч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ознавание падежей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распознавании именительного, родительного, винительного падежей неодушевленных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распознавании одушевленных имен существительных в родительном и винительном падежах, в да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распознавании имен существительных в творительном и предложном падеж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торение сведений о падежах и приемах их распознавания. Несклоняемые имена существительны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и склонения имен существительных (общее представление). 1-е склонение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распознавании имен существительных 1-го склон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 по картине А.А. Пластова «Первый снег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е склонение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я в распознавании падежа имён существительных 2-го склон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е склонение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я в распознавании падежа имён существительных 3-го склон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пы склонения. Алгоритм определения склонения имени существительног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ающее излож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Падежные окончания имён существительных 1, 2 и 3-го склонения единственного числа. Способы проверки безударных падежных окончаний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менительный и винительный падежи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ён существительных в роди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нительный, родительный и винительный падежи одушевлённых имё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ен существительных в да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безударных окончаний имен существительных в родительном и дательном падеж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безударных окончаний имен существительных в родительном и дательном падеж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ен существительных в твори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окончаний имен существительных в твори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ен существительных в предложном падеж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окончаний имен существительных в предлож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безударных окончаний имён существительных во всех падеж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жнение в правописании безударных падежных окончаний имен существительных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безударных падежных окончаний имен существи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 по картине В.А. Тропинина «Кружевница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по теме «Правописание безударных падежных окончаний имен существительных в единственном числ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го диктанта. Повтор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онение имён существительных во множественном числ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нительный падеж имён существи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ительный падеж имён существи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ён существительных множественного числа в родительном падеже. Родительный и винительный падежи имён существи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ельный, творительный, предложный падежи имён существи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ающее излож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Правописание падежных окончаний имен существительных в единственном и множественном числе. Наши проект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за первое полугод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го диктанта. Проверочная рабо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мя прилагательное (31 ч 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я прилагательное как часть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 и число имён прилага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игрушк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клонение имён прилагательных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 на тему «Чем мне запомнилась картина В.А. Серова «Мика Морозов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онение имён прилагательных мужского и среднего рода в единственном числ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ён прилагательных мужского и среднего рода в имени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ён прилагательных мужского и среднего рода в роди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ён прилагательных мужского и среднего рода в дательном падеж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менительный, винительный, родительный падежи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окончаний имён прилагательных мужского и среднего рода в творительном и предложном падеж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окончаний имен прилагательных мужского и среднего р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борочное изложение описательного текста. Наши проект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нализ изложения. Правописание падежных окончаний имён прилагательных мужского и среднего род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онение имён прилагательных женского р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нительный и винительный падежи имён прилагательных женского р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ительный, дательный, творительный и предложный падежи имен прилагательных женского р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нительный и творительный падежи имен прилагательных женского р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ражнение в правописании падежных окончаний имен прилага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ложение описательного текс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Правописание падежных окончаний имён прилагательны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онение имён прилагательных во множественном числ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-отзыв по картине Н.К. Рериха «Заморские гости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нительный и винительный падежи имен прилага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ительный и предложный падежи имен прилага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тельный и творительный падежи имен прилагательных множественного чис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бщение по теме «Имя прилагательно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-отзыв по картине И.Э. Грабаря «Февральская лазурь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бщение по теме «Имя прилагательное». Проверка зна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по теме «Имя прилагательно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го диктанта. Повтор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имение (9 ч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имение как часть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чные местоим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менение личных местоимений 1-го и 2-го лица по падежам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менение личных местоимений 3-го лица по падежа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менение личных местоимений по падежа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ложение повествовательного текста с элементами описания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Обобщение по теме «Местоимени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по теме «Местоимение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го диктанта. Повтор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лагол (32 ч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ль глаголов в язык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менение глаголов по времена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определённая форма глаго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определённая форма глагол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менение глаголов по времена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ложение повествовательного текста по цитатному план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Спряжение глагол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ряжение глаголов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е лицо глаголов настоящего и будущего времени в единственном числ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 по картине И.И.Левитана «Весна. Большая вода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пряжение глаголов настоящего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пряжение глаголов будущего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ши проект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безударных личных окончаний глаголов в настоящем и будущем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безударных личных окончаний глаголов в настоящем и будущем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безударных личных окончаний глаголов в настоящем и будущем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безударных личных окончаний глаголов в настоящем и будущем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вратные глагол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-тся и -ться в возвратных глагол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-тся и -ться в возвратных глагола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епление изученного. Составление рассказа по серии картино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глаголов в прошедшем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родовых окончаний глаголов в прошедшем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писание безударного суффикса в глаголах прошедшего времен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ложение повествовательного текста по вопроса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рольный диктант по теме «Глагол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го диктанта. Повтор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бщение по теме «Глагол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бщение по теме «Глагол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ложение повествовательного текс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рка знаний по теме «Глагол»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, тестовой работы. Повтор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вторение (18 ч)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Язык. Речь. Текст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жение и словосочет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жение и словосочет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ложение и словосочет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сическое значение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чинение на тему «Мои впечатления от картины И.И.Шишкина «Рожь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2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 сло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3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и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4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и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ложение повествовательного текста по цитатному плану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6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изложения. Части реч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7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вый контрольный диктан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8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контрольного диктанта. Повторе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9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уки и букв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0</w:t>
                  </w:r>
                </w:p>
              </w:tc>
              <w:tc>
                <w:tcPr>
                  <w:tcW w:w="6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гра «По галактике Частей Речи»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FF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1">
    <w:name w:val="c1"/>
    <w:basedOn w:val="Style5"/>
    <w:qFormat/>
    <w:rPr/>
  </w:style>
  <w:style w:type="character" w:styleId="C1c10">
    <w:name w:val="c1 c10"/>
    <w:basedOn w:val="Style5"/>
    <w:qFormat/>
    <w:rPr>
      <w:rFonts w:cs="Times New Roman"/>
    </w:rPr>
  </w:style>
  <w:style w:type="character" w:styleId="Zag11">
    <w:name w:val="Zag_11"/>
    <w:qFormat/>
    <w:rPr/>
  </w:style>
  <w:style w:type="character" w:styleId="Style7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zCs w:val="22"/>
      <w:shd w:fill="FFFFFF" w:val="clear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 w:bidi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37:00Z</dcterms:created>
  <dc:creator>Trask</dc:creator>
  <dc:description/>
  <cp:keywords/>
  <dc:language>en-US</dc:language>
  <cp:lastModifiedBy>Skom</cp:lastModifiedBy>
  <cp:lastPrinted>2016-11-04T10:32:00Z</cp:lastPrinted>
  <dcterms:modified xsi:type="dcterms:W3CDTF">2016-11-23T08:08:00Z</dcterms:modified>
  <cp:revision>23</cp:revision>
  <dc:subject/>
  <dc:title/>
</cp:coreProperties>
</file>