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100" w:hanging="0"/>
        <w:jc w:val="center"/>
        <w:rPr/>
      </w:pPr>
      <w:bookmarkStart w:id="0" w:name="page1"/>
      <w:bookmarkEnd w:id="0"/>
      <w:r>
        <w:rPr>
          <w:rFonts w:cs="Times New Roman" w:ascii="Times New Roman" w:hAnsi="Times New Roman"/>
          <w:bCs/>
          <w:sz w:val="20"/>
          <w:szCs w:val="20"/>
          <w:lang w:val="ru-RU"/>
        </w:rPr>
        <w:t>МИНИСТЕРСТВО ОБРАЗОВАНИЯ МОСКОВСКОЙ ОБЛАСТИ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100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exact" w:line="3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«ПАВЛОВО-ПОСАДСКИЙ ПРОМЫШЛЕННО-ЭКОНОМИЧЕСКИЙ ТЕХНИКУМ»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УТВЕРЖДАЮ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Директор ГБПОУ МО «Павлово-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садский промышленно-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экономический техникум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Е.И.Волко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«___»___________2014г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97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ind w:left="18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8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left="18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2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«Охрана труд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52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16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9.02.10 «Технология продукции общественного питания»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1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194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(общепрофессиональный цикл основной       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194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фессиональной образовательной программы)</w:t>
      </w:r>
    </w:p>
    <w:p>
      <w:pPr>
        <w:sectPr>
          <w:type w:val="nextPage"/>
          <w:pgSz w:w="11906" w:h="16838"/>
          <w:pgMar w:left="800" w:right="980" w:gutter="0" w:header="0" w:top="1201" w:footer="0" w:bottom="11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. Павловский Посад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14 г.</w:t>
      </w:r>
    </w:p>
    <w:p>
      <w:pPr>
        <w:sectPr>
          <w:type w:val="nextPage"/>
          <w:pgSz w:w="11906" w:h="16838"/>
          <w:pgMar w:left="5160" w:right="4580" w:gutter="0" w:header="0" w:top="1201" w:footer="0" w:bottom="11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page3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учебной дисциплины разработана на основе Федерального государственного образовательного стандарта по специальности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еднего профессионального образования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9.02.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Технология продукции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бщественного питания», утвержденного приказом Министерства образования и науки РФ от 22 апреля 2014 г., № 384</w:t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Государственное бюджетное профессиональное образовательное учреждение Московской области «Павлово-Посадский промышленно-экономический т ехникум»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работчик:   </w:t>
      </w:r>
      <w:r>
        <w:rPr>
          <w:rFonts w:cs="Times New Roman" w:ascii="Times New Roman" w:hAnsi="Times New Roman"/>
          <w:sz w:val="28"/>
          <w:szCs w:val="28"/>
          <w:lang w:val="ru-RU"/>
        </w:rPr>
        <w:t>Ушакова Н.В.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еподаватель спец. дисциплин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на цикловой методической комиссией</w:t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ого цикла по напрвлению</w:t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ромышленная экология и биотехнология»</w:t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_______________Т.Н.Журавлева</w:t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№ 1 от 29 августа 2014 г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7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20" w:right="660" w:gutter="0" w:header="0" w:top="1190" w:footer="0" w:bottom="71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2320"/>
        <w:gridCol w:w="3340"/>
        <w:gridCol w:w="1920"/>
        <w:gridCol w:w="880"/>
      </w:tblGrid>
      <w:tr>
        <w:trPr>
          <w:trHeight w:val="32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" w:name="page5"/>
            <w:bookmarkStart w:id="3" w:name="page5"/>
            <w:bookmarkEnd w:id="3"/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>
          <w:trHeight w:val="326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ОЙ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2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СЦИПЛИНЫ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24"/>
                <w:szCs w:val="24"/>
              </w:rPr>
              <w:t>2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    СОДЕРЖАНИ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ОЙ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СЦИПЛИНЫ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24"/>
                <w:szCs w:val="24"/>
              </w:rPr>
              <w:t>3.</w:t>
            </w:r>
          </w:p>
        </w:tc>
        <w:tc>
          <w:tcPr>
            <w:tcW w:w="75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ОВИЯ РЕАЛИЗАЦИИ ПРОГРАММЫ УЧЕБНОЙ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СЦИПЛИНЫ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24"/>
                <w:szCs w:val="24"/>
              </w:rPr>
              <w:t>4.</w:t>
            </w:r>
          </w:p>
        </w:tc>
        <w:tc>
          <w:tcPr>
            <w:tcW w:w="75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НТРОЛЬ И ОЦЕНКА РЕЗУЛЬТАТОВ ОСВОЕНИ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3</w:t>
            </w:r>
          </w:p>
        </w:tc>
      </w:tr>
      <w:tr>
        <w:trPr>
          <w:trHeight w:val="324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ОЙ ДИСЦИПЛИНЫ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20" w:right="840" w:gutter="0" w:header="0" w:top="1130" w:footer="0" w:bottom="71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561" w:leader="none"/>
        </w:tabs>
        <w:overflowPunct w:val="false"/>
        <w:autoSpaceDE w:val="false"/>
        <w:spacing w:lineRule="auto" w:line="240" w:before="0" w:after="0"/>
        <w:ind w:left="1561" w:hanging="36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page7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 xml:space="preserve">ПАСПОРТ  ПРОГРАММЫ УЧЕБНОЙ ДИСЦИПЛИНЫ </w:t>
      </w:r>
    </w:p>
    <w:p>
      <w:pPr>
        <w:pStyle w:val="Normal"/>
        <w:widowControl w:val="false"/>
        <w:autoSpaceDE w:val="false"/>
        <w:spacing w:lineRule="exact" w:line="32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Охрана труд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61" w:leader="none"/>
        </w:tabs>
        <w:overflowPunct w:val="false"/>
        <w:autoSpaceDE w:val="false"/>
        <w:spacing w:lineRule="auto" w:line="240" w:before="0" w:after="0"/>
        <w:ind w:left="761" w:hanging="76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ласть применения программы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(далее-ФГОС), утвержденного приказом Министерства образования и науки РФ от 22 апреля 2014 г. № 384 по специальности: 19.02.10 «Технология продукции общественного питания»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 работников индустрии питания).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752" w:leader="none"/>
        </w:tabs>
        <w:overflowPunct w:val="false"/>
        <w:autoSpaceDE w:val="false"/>
        <w:spacing w:lineRule="auto" w:line="220" w:before="0" w:after="0"/>
        <w:ind w:left="4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Место дисциплины в структуре программы подготовки специалистов среднего звена: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4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сциплина входит в общепрофессиональный цикл. </w:t>
      </w:r>
    </w:p>
    <w:p>
      <w:pPr>
        <w:pStyle w:val="Normal"/>
        <w:widowControl w:val="false"/>
        <w:autoSpaceDE w:val="false"/>
        <w:spacing w:lineRule="exact" w:line="77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752" w:leader="none"/>
        </w:tabs>
        <w:overflowPunct w:val="false"/>
        <w:autoSpaceDE w:val="false"/>
        <w:spacing w:lineRule="auto" w:line="211" w:before="0" w:after="0"/>
        <w:ind w:left="4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Цели и задачи дисциплины - требования к результатам освоения дисциплины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61" w:leader="none"/>
        </w:tabs>
        <w:overflowPunct w:val="false"/>
        <w:autoSpaceDE w:val="false"/>
        <w:spacing w:lineRule="auto" w:line="235" w:before="0" w:after="0"/>
        <w:ind w:left="261" w:hanging="2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ме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widowControl w:val="false"/>
        <w:autoSpaceDE w:val="false"/>
        <w:spacing w:lineRule="exact" w:line="38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" w:right="140" w:firstLine="7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ыявлять опасные и вредные производственные факторы и соответствующие им риски, связанные с прошлыми, настоящими или планируемыми видами профессиональной деятельности;</w:t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92" w:leader="none"/>
        </w:tabs>
        <w:overflowPunct w:val="false"/>
        <w:autoSpaceDE w:val="false"/>
        <w:spacing w:lineRule="auto" w:line="213" w:before="0" w:after="0"/>
        <w:ind w:left="1" w:right="140" w:hanging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ть средства коллективной и индивидуальной защиты в соответствии с характером выполняемой профессиональной деятельности; </w:t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53" w:leader="none"/>
        </w:tabs>
        <w:overflowPunct w:val="false"/>
        <w:autoSpaceDE w:val="false"/>
        <w:spacing w:lineRule="auto" w:line="213" w:before="0" w:after="0"/>
        <w:ind w:left="1" w:right="140" w:hanging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вовать в аттестации рабочих мест по условиям труда, в том числе оценивать условия труда и уровень травмобезопасности; 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25" w:leader="none"/>
        </w:tabs>
        <w:overflowPunct w:val="false"/>
        <w:autoSpaceDE w:val="false"/>
        <w:spacing w:lineRule="auto" w:line="220" w:before="0" w:after="0"/>
        <w:ind w:left="1" w:right="140" w:hanging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водить вводный инструктаж подчиненных работников (персонала), инструктировать их по вопросам техники безопасности на рабочем месте с учетом специфики выполняемых работ; </w:t>
      </w:r>
    </w:p>
    <w:p>
      <w:pPr>
        <w:pStyle w:val="Normal"/>
        <w:widowControl w:val="false"/>
        <w:autoSpaceDE w:val="false"/>
        <w:spacing w:lineRule="exact" w:line="39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1" w:leader="none"/>
        </w:tabs>
        <w:overflowPunct w:val="false"/>
        <w:autoSpaceDE w:val="false"/>
        <w:spacing w:lineRule="auto" w:line="213" w:before="0" w:after="0"/>
        <w:ind w:left="1" w:right="140" w:hanging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ъяснять подчиненным работникам (персоналу) содержание установленных требований охраны труда; 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96" w:leader="none"/>
        </w:tabs>
        <w:overflowPunct w:val="false"/>
        <w:autoSpaceDE w:val="false"/>
        <w:spacing w:lineRule="auto" w:line="213" w:before="0" w:after="0"/>
        <w:ind w:left="1" w:right="140" w:hanging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рабатывать и контролировать навыки, необходимые для достижения требуемого уровня безопасности труда; </w:t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44" w:leader="none"/>
        </w:tabs>
        <w:overflowPunct w:val="false"/>
        <w:autoSpaceDE w:val="false"/>
        <w:spacing w:lineRule="auto" w:line="213" w:before="0" w:after="0"/>
        <w:ind w:left="1" w:right="140" w:hanging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ести документацию установленного образца по охране труда, соблюдать сроки ее заполнения и условия хранения; 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нать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241" w:leader="none"/>
        </w:tabs>
        <w:overflowPunct w:val="false"/>
        <w:autoSpaceDE w:val="false"/>
        <w:spacing w:lineRule="auto" w:line="237" w:before="0" w:after="0"/>
        <w:ind w:left="241" w:hanging="17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истемы управления охраной труда в организации; </w:t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4" w:leader="none"/>
        </w:tabs>
        <w:overflowPunct w:val="false"/>
        <w:autoSpaceDE w:val="false"/>
        <w:spacing w:lineRule="auto" w:line="220" w:before="0" w:after="0"/>
        <w:ind w:left="1" w:right="140" w:hanging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;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19" w:right="700" w:gutter="0" w:header="0" w:top="1130" w:footer="0" w:bottom="71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61" w:leader="none"/>
        </w:tabs>
        <w:overflowPunct w:val="false"/>
        <w:autoSpaceDE w:val="false"/>
        <w:spacing w:lineRule="auto" w:line="240" w:before="0" w:after="0"/>
        <w:ind w:left="161" w:hanging="1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page9"/>
      <w:bookmarkEnd w:id="5"/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анности работников в области охраны труда; </w:t>
      </w:r>
    </w:p>
    <w:p>
      <w:pPr>
        <w:pStyle w:val="Normal"/>
        <w:widowControl w:val="false"/>
        <w:autoSpaceDE w:val="false"/>
        <w:spacing w:lineRule="exact" w:line="38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8" w:leader="none"/>
        </w:tabs>
        <w:overflowPunct w:val="false"/>
        <w:autoSpaceDE w:val="false"/>
        <w:spacing w:lineRule="auto" w:line="213" w:before="0" w:after="0"/>
        <w:ind w:left="1" w:hanging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актические или потенциальные последствия собственной деятельности (или бездействия) и их влияние на уровень безопасности труда; 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56" w:leader="none"/>
        </w:tabs>
        <w:overflowPunct w:val="false"/>
        <w:autoSpaceDE w:val="false"/>
        <w:spacing w:lineRule="auto" w:line="213" w:before="0" w:after="0"/>
        <w:ind w:left="1" w:hanging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зможные последствия несоблюдения технологических процессов и производственных инструкций подчиненными работниками (персоналом); </w:t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13" w:before="0" w:after="0"/>
        <w:ind w:left="1" w:firstLine="6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рядок и периодичность инструктирования подчиненных работников (персонала); 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00" w:leader="none"/>
        </w:tabs>
        <w:overflowPunct w:val="false"/>
        <w:autoSpaceDE w:val="false"/>
        <w:spacing w:lineRule="auto" w:line="213" w:before="0" w:after="0"/>
        <w:ind w:left="1" w:hanging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рядок хранения и использования средств коллективной и индивидуальной защиты. </w:t>
      </w:r>
    </w:p>
    <w:p>
      <w:pPr>
        <w:pStyle w:val="Normal"/>
        <w:widowControl w:val="false"/>
        <w:autoSpaceDE w:val="false"/>
        <w:spacing w:lineRule="exact" w:line="33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4. Количество часов на освоение программы дисциплины: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" w:right="27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59 </w:t>
      </w:r>
      <w:r>
        <w:rPr>
          <w:rFonts w:cs="Times New Roman" w:ascii="Times New Roman" w:hAnsi="Times New Roman"/>
          <w:sz w:val="24"/>
          <w:szCs w:val="24"/>
          <w:lang w:val="ru-RU"/>
        </w:rPr>
        <w:t>часов, в том числе: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" w:right="110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бязательной аудиторной учебной нагрузки обучающегося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асов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" w:right="11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самостоятельной работы обучающегося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асов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19" w:right="840" w:gutter="0" w:header="0" w:top="1125" w:footer="0" w:bottom="71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ind w:left="80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6" w:name="page11"/>
      <w:bookmarkEnd w:id="6"/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СТРУКТУРА И СОДЕРЖАНИЕ УЧЕБНОЙ ДИСЦИПЛИН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6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6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1. Объем учебной дисциплины и виды учебной работы</w:t>
      </w:r>
    </w:p>
    <w:p>
      <w:pPr>
        <w:pStyle w:val="Normal"/>
        <w:widowControl w:val="false"/>
        <w:autoSpaceDE w:val="false"/>
        <w:spacing w:lineRule="auto" w:line="240" w:before="0" w:after="0"/>
        <w:ind w:left="76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  <w:gridCol w:w="1800"/>
      </w:tblGrid>
      <w:tr>
        <w:trPr>
          <w:trHeight w:val="318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8" w:before="0" w:after="0"/>
              <w:ind w:left="2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</w:tc>
      </w:tr>
      <w:tr>
        <w:trPr>
          <w:trHeight w:val="323" w:hRule="atLeast"/>
        </w:trPr>
        <w:tc>
          <w:tcPr>
            <w:tcW w:w="7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</w:tr>
      <w:tr>
        <w:trPr>
          <w:trHeight w:val="316" w:hRule="atLeast"/>
        </w:trPr>
        <w:tc>
          <w:tcPr>
            <w:tcW w:w="7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59</w:t>
            </w:r>
          </w:p>
        </w:tc>
      </w:tr>
      <w:tr>
        <w:trPr>
          <w:trHeight w:val="317" w:hRule="atLeast"/>
        </w:trPr>
        <w:tc>
          <w:tcPr>
            <w:tcW w:w="7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47</w:t>
            </w:r>
          </w:p>
        </w:tc>
      </w:tr>
      <w:tr>
        <w:trPr>
          <w:trHeight w:val="321" w:hRule="atLeast"/>
        </w:trPr>
        <w:tc>
          <w:tcPr>
            <w:tcW w:w="7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: составление таблиц, выполнение сообщений, изучение типовых инструкций по охране труда.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7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иск информ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7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7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тоговая аттест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 форме  дифференцированного зачёта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9" w:hRule="atLeast"/>
        </w:trPr>
        <w:tc>
          <w:tcPr>
            <w:tcW w:w="7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7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300" w:right="840" w:gutter="0" w:header="0" w:top="1130" w:footer="0" w:bottom="71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ind w:left="226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7" w:name="page13"/>
      <w:bookmarkEnd w:id="7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2. Тематический план и содержание учебной дисциплины  «ОХРАНА ТРУДА»</w:t>
      </w:r>
    </w:p>
    <w:p>
      <w:pPr>
        <w:pStyle w:val="Normal"/>
        <w:widowControl w:val="false"/>
        <w:autoSpaceDE w:val="false"/>
        <w:spacing w:lineRule="auto" w:line="240" w:before="0" w:after="0"/>
        <w:ind w:left="226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5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8220"/>
        <w:gridCol w:w="1280"/>
        <w:gridCol w:w="1420"/>
      </w:tblGrid>
      <w:tr>
        <w:trPr>
          <w:trHeight w:val="318" w:hRule="atLeast"/>
        </w:trPr>
        <w:tc>
          <w:tcPr>
            <w:tcW w:w="4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8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держание учебного материала, лабораторные и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8"/>
                <w:szCs w:val="28"/>
              </w:rPr>
              <w:t>Объем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Уровень</w:t>
            </w:r>
          </w:p>
        </w:tc>
      </w:tr>
      <w:tr>
        <w:trPr>
          <w:trHeight w:val="323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  <w:lang w:val="ru-RU"/>
              </w:rPr>
              <w:t>практические работы, самостоятельная работа обучающихся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8"/>
                <w:szCs w:val="28"/>
              </w:rPr>
              <w:t>час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воения</w:t>
            </w:r>
          </w:p>
        </w:tc>
      </w:tr>
      <w:tr>
        <w:trPr>
          <w:trHeight w:val="314" w:hRule="atLeast"/>
        </w:trPr>
        <w:tc>
          <w:tcPr>
            <w:tcW w:w="127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аздел 1. Охрана труда на предприятиях пищевой промышленности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1. Введение. Нормативно-</w:t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104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вовые акты по охране труда.</w:t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и, задачи и предмет изучения охраны труд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храной труда.</w:t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храны труда. Правовые основы охраны труд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трудового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онодательства. Основные понятия, термины и определения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фере охраны труда. Государственное управление охраной труда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дзор и контроль над организацией охраны труда н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приятиях. Основные задачи службы охраны труд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кально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рмативные акты охраны труда на предприятии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4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2. Основные положения</w:t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right="104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4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ы труда.</w:t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рудовой договор. Прием на работу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вой распорядок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и, понятие рабочего времени. Сверхурочная работа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ремя отдыха. Обязанности и ответственность работников по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блюдению требований охраны труда и трудового распорядка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рантии государства работникам в области охраны труда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язанности и ответственность должностных лиц по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блюдению требований охраны труда. Виды ответственности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храна труда женщин и молодеж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рантия и компенсации по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м труда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знакомиться с обязанностями 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ственностью по охране труда для поваров и технологов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50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sectPr>
          <w:type w:val="nextPage"/>
          <w:pgSz w:orient="landscape" w:w="16838" w:h="11906"/>
          <w:pgMar w:left="1020" w:right="400" w:gutter="0" w:header="0" w:top="424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611495</wp:posOffset>
            </wp:positionV>
            <wp:extent cx="635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90635</wp:posOffset>
            </wp:positionH>
            <wp:positionV relativeFrom="paragraph">
              <wp:posOffset>-5611495</wp:posOffset>
            </wp:positionV>
            <wp:extent cx="635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791700</wp:posOffset>
            </wp:positionH>
            <wp:positionV relativeFrom="paragraph">
              <wp:posOffset>-5611495</wp:posOffset>
            </wp:positionV>
            <wp:extent cx="6350" cy="6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8220"/>
        <w:gridCol w:w="1280"/>
        <w:gridCol w:w="1420"/>
      </w:tblGrid>
      <w:tr>
        <w:trPr>
          <w:trHeight w:val="329" w:hRule="atLeast"/>
        </w:trPr>
        <w:tc>
          <w:tcPr>
            <w:tcW w:w="4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age15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>Тема 1.3. Организация работы по</w:t>
            </w:r>
          </w:p>
        </w:tc>
        <w:tc>
          <w:tcPr>
            <w:tcW w:w="8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4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е труда на предприятии.</w:t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Функции и задачи службы охраны труд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ение работнико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езопасным приемам труда на производств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ы инструктажей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ядок проведения вводного и первичного инструктажа н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чем месте. Порядок заполнения журналов для инструктажей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ециальная оценка условий труда: цели и порядок проведения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ассификация условий труда. Травмобезопасность. Оценк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ности работником средствами индивидуальной защиты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знакомиться с условиями труда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не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4. Производственный</w:t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держание учебного материал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4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right="104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матизм и профессиональная</w:t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ассификация опасных и вредных производственных факторов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емость.</w:t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чины возникновения несчастных случаев 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х заболеваний.  Профилактик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х заболеваний. Классификация несчастны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учаев. Порядок расследования и учета несчастных случаев н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изводстве. Оформление материалов расследования несчастны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учаев (акты, протоколы) и их учет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асные и вредные производственны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встречающие на кухне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5. Первая помощь при</w:t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держание учебного матерниал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3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частных случаях.</w:t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мощь: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и ушибах, вывихах, растяжении связок и переломах;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и падении на скользкой поверхности;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4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 ранениях и кровотечениях;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 ожогах;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 тепловом ударе;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и потере сознания и остановке сердца;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 отравлениях;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 укусах;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 поражении электрическим током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1020" w:right="400" w:gutter="0" w:header="0" w:top="407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319020</wp:posOffset>
            </wp:positionV>
            <wp:extent cx="6350" cy="63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890635</wp:posOffset>
            </wp:positionH>
            <wp:positionV relativeFrom="paragraph">
              <wp:posOffset>-2319020</wp:posOffset>
            </wp:positionV>
            <wp:extent cx="6350" cy="63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791700</wp:posOffset>
            </wp:positionH>
            <wp:positionV relativeFrom="paragraph">
              <wp:posOffset>-2319020</wp:posOffset>
            </wp:positionV>
            <wp:extent cx="6350" cy="6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8220"/>
        <w:gridCol w:w="1280"/>
        <w:gridCol w:w="1420"/>
      </w:tblGrid>
      <w:tr>
        <w:trPr>
          <w:trHeight w:val="331" w:hRule="atLeast"/>
        </w:trPr>
        <w:tc>
          <w:tcPr>
            <w:tcW w:w="4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9" w:name="page17"/>
            <w:bookmarkStart w:id="10" w:name="page17"/>
            <w:bookmarkEnd w:id="10"/>
          </w:p>
        </w:tc>
        <w:tc>
          <w:tcPr>
            <w:tcW w:w="8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знакомление с инструкцией по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ю первой помощи пострадавшим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аздел 2. Производственная санитария и гигиена труда.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2.1. Меры защиты от вредных</w:t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right="104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.</w:t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ые определения и классификация вредных веществ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рактеристики вредных веществ. Комплекс мер коллективно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щиты от вредных веществ. Меры безопасности при хранении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пуске и транспортировке токсичных веществ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ть средств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идуальной защиты для рабочих работающих в кухне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2. Микроклимат,</w:t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right="104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, шум, вибрация и</w:t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кроклимат и его показатели. Нормирование микроклимата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агнитные поля.</w:t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рмирование освещения. Естественное и искусственно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вещение. Воздействие шума и вибрации на человека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рмирование шума. Нормирование вибрации. Мер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лективной виброакустической защиты. Общие сведения о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агнитных полях. Нормирование электромагнитны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ей. Защита от инфракрасного излучения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4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4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3. Средства защиты.</w:t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держание учебного материал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right="104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ства коллективной защиты. Средства индивидуально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щиты. Специальная одежда и обувь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ства защиты различного назначения. Порядок хранения 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ния средств коллективной и индивидуальной защиты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стоятельный подбор средств индивидуальной защиты из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талогов согласно типовых норм выдачи СИЗ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2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sectPr>
          <w:type w:val="nextPage"/>
          <w:pgSz w:orient="landscape" w:w="16838" w:h="11906"/>
          <w:pgMar w:left="1020" w:right="400" w:gutter="0" w:header="0" w:top="407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4785360</wp:posOffset>
            </wp:positionV>
            <wp:extent cx="6350" cy="63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791700</wp:posOffset>
            </wp:positionH>
            <wp:positionV relativeFrom="paragraph">
              <wp:posOffset>-4785360</wp:posOffset>
            </wp:positionV>
            <wp:extent cx="6350" cy="63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1686560</wp:posOffset>
            </wp:positionV>
            <wp:extent cx="6350" cy="63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081645</wp:posOffset>
            </wp:positionH>
            <wp:positionV relativeFrom="paragraph">
              <wp:posOffset>-1686560</wp:posOffset>
            </wp:positionV>
            <wp:extent cx="6350" cy="63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890635</wp:posOffset>
            </wp:positionH>
            <wp:positionV relativeFrom="paragraph">
              <wp:posOffset>-1686560</wp:posOffset>
            </wp:positionV>
            <wp:extent cx="6350" cy="63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791700</wp:posOffset>
            </wp:positionH>
            <wp:positionV relativeFrom="paragraph">
              <wp:posOffset>-1686560</wp:posOffset>
            </wp:positionV>
            <wp:extent cx="6350" cy="635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8220"/>
        <w:gridCol w:w="1280"/>
        <w:gridCol w:w="1420"/>
      </w:tblGrid>
      <w:tr>
        <w:trPr>
          <w:trHeight w:val="324" w:hRule="atLeast"/>
        </w:trPr>
        <w:tc>
          <w:tcPr>
            <w:tcW w:w="4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1" w:name="page19"/>
            <w:bookmarkStart w:id="12" w:name="page19"/>
            <w:bookmarkEnd w:id="12"/>
          </w:p>
        </w:tc>
        <w:tc>
          <w:tcPr>
            <w:tcW w:w="8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учение типовых норм выдачи СИЗ.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1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27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аздел 3. Требование безопасности к технологическим производствам.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1. Требования</w:t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104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 к технологическому</w:t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ебования безопасности к конструкции оборудования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ю.</w:t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ебования безопасности к размещению оборудования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ферат на тему безопасность пр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и оборудования кухни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2. Безопасность труда на</w:t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right="104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ях общественного</w:t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ологического оборудования. Оборудова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я.</w:t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я первичной обработки овощей. Оборудование для обработк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яса и рыбы. Оборудование для выработки мучных кулинарных 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дитерских изделий. Тепловая обработка кулинарно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дукции. Возможные последствия при несоблюдени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хнологических процессов при работе на  предприятия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ественного питания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ры безопасности при работе с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ами.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3. Безопасность труда в</w:t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right="90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опекарном, макаронном и</w:t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при: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итерском производстве.</w:t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ране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ки;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и муки к замесу;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готовле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ста;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стовых заготовок;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еч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леба;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изводства макарон;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дитерском производстве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зможные последствия при несоблюдении технологически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цессов при работе на хлебопекарном, макаронном 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итерском производстве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sectPr>
          <w:type w:val="nextPage"/>
          <w:pgSz w:orient="landscape" w:w="16838" w:h="11906"/>
          <w:pgMar w:left="1020" w:right="400" w:gutter="0" w:header="0" w:top="407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4575175</wp:posOffset>
            </wp:positionV>
            <wp:extent cx="6350" cy="63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890635</wp:posOffset>
            </wp:positionH>
            <wp:positionV relativeFrom="paragraph">
              <wp:posOffset>-4575175</wp:posOffset>
            </wp:positionV>
            <wp:extent cx="6350" cy="63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791700</wp:posOffset>
            </wp:positionH>
            <wp:positionV relativeFrom="paragraph">
              <wp:posOffset>-4575175</wp:posOffset>
            </wp:positionV>
            <wp:extent cx="6350" cy="63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2498725</wp:posOffset>
            </wp:positionV>
            <wp:extent cx="6350" cy="635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890635</wp:posOffset>
            </wp:positionH>
            <wp:positionV relativeFrom="paragraph">
              <wp:posOffset>-2498725</wp:posOffset>
            </wp:positionV>
            <wp:extent cx="6350" cy="635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9791700</wp:posOffset>
            </wp:positionH>
            <wp:positionV relativeFrom="paragraph">
              <wp:posOffset>-2498725</wp:posOffset>
            </wp:positionV>
            <wp:extent cx="6350" cy="635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8220"/>
        <w:gridCol w:w="1280"/>
        <w:gridCol w:w="1420"/>
      </w:tblGrid>
      <w:tr>
        <w:trPr>
          <w:trHeight w:val="324" w:hRule="atLeast"/>
        </w:trPr>
        <w:tc>
          <w:tcPr>
            <w:tcW w:w="4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3" w:name="page21"/>
            <w:bookmarkStart w:id="14" w:name="page21"/>
            <w:bookmarkEnd w:id="14"/>
          </w:p>
        </w:tc>
        <w:tc>
          <w:tcPr>
            <w:tcW w:w="8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знакомление с инструкцией по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е труда для кондитера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Меры безопасности при</w:t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держание учебного материал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right="10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и оборудований.</w:t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ры безопасности при эксплуатации паровых 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донагревательных котлов. Основные причины взрывов котлов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екты и неисправности. Техническое освидетельствовани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ровых и водонагревательных котлов. Меры безопасности пр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ксплуатации воздушных компрессоров и холодильны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ок. Причины возникновения аварий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знакомление с инструкцией по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хране труда при работе с холодильным оборудованием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27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. 4. Электробезопасность и пожаробезопасность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8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</w:tr>
      <w:tr>
        <w:trPr>
          <w:trHeight w:val="311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1. Обеспечение</w:t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right="10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безопасности.</w:t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йствие электрического тока на человека и факторы, влияющи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степень поражения. Анализ опасности поражения человек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ктрическим током. Меры защиты от поражения электрическим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ком. Средства индивидуальной защиты от электрического тока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знакомление с инструкцией по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е труда по электробезопасности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2. Пожаробезопасность.</w:t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right="10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8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304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   пожаробезопасности    пищевых    предприятий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чины  пожаров.  Категорий  и  классификации  помещени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даний, сооружений и технологических процессов и по пожаро- 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зрывоопасности.   Организация   пожарной   охраны.   Систем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отвращения пожаров. Система пожарной сигнализации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знакомление с инструкцией по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е труда по пожаробезопасности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чет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-4241800</wp:posOffset>
            </wp:positionV>
            <wp:extent cx="6350" cy="635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791700</wp:posOffset>
            </wp:positionH>
            <wp:positionV relativeFrom="paragraph">
              <wp:posOffset>-4241800</wp:posOffset>
            </wp:positionV>
            <wp:extent cx="6350" cy="635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-1871345</wp:posOffset>
            </wp:positionV>
            <wp:extent cx="6350" cy="635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890635</wp:posOffset>
            </wp:positionH>
            <wp:positionV relativeFrom="paragraph">
              <wp:posOffset>-1871345</wp:posOffset>
            </wp:positionV>
            <wp:extent cx="6350" cy="635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9791700</wp:posOffset>
            </wp:positionH>
            <wp:positionV relativeFrom="paragraph">
              <wp:posOffset>-1871345</wp:posOffset>
            </wp:positionV>
            <wp:extent cx="6350" cy="635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020" w:right="400" w:gutter="0" w:header="0" w:top="407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4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560" w:leader="none"/>
        </w:tabs>
        <w:overflowPunct w:val="false"/>
        <w:autoSpaceDE w:val="false"/>
        <w:spacing w:lineRule="auto" w:line="240" w:before="0" w:after="0"/>
        <w:ind w:left="1560" w:hanging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5" w:name="page23"/>
      <w:bookmarkEnd w:id="15"/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ОВИЯ РЕАЛИЗАЦИИ ПРОГРАММЫ ДИСЦИПЛИНЫ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3.1.  Требования к минимальному материально-техническому обеспечению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2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 программы  дисциплины  требует  наличия  учебного  кабинета: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2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храны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уда и безопасности жизнедеятельности.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2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Оборудование учебного кабинета: столы, стулья, шкафы.</w:t>
      </w:r>
    </w:p>
    <w:p>
      <w:pPr>
        <w:pStyle w:val="Normal"/>
        <w:widowControl w:val="false"/>
        <w:autoSpaceDE w:val="false"/>
        <w:spacing w:lineRule="auto" w:line="240" w:before="0" w:after="0"/>
        <w:ind w:left="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ехнические средства обучения: аудивизуальные, компьютерные,     телекоммуникационные.</w:t>
      </w:r>
    </w:p>
    <w:p>
      <w:pPr>
        <w:pStyle w:val="Normal"/>
        <w:widowControl w:val="false"/>
        <w:numPr>
          <w:ilvl w:val="1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онное обеспечение обучения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220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сновные источники: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удовой кодекс Российской Федерации.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.М.Калинина Охрана труда на предприятиях пищевой промышленности- М. Академия 2012 г.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Ю.М.Бурашников, А.С.Максимов Охрана труда в пищевой промышленности, общественном питании и торговле.- М. Академия  2014г.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Ф.Фатыхов, А.Н.Белехов «Охрана труда в торговле, общественном питании, пищевых производствах в малом бизнесе и быту»- М. Академия, 2012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В.Усов  Организация производства и обслуживания на предприятиях общественного питания – М. профОбрИзда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.Т. Медведев, С.Г. Новиков, А.В. Каралюнец, Т.Н. Маслова Охрана труда и промышленная экология.-  Москва. Издательский центр «Академия», 2014г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.М. Минько Охрана труда в машиностроении.- Москва. Издательский центр «Академия», 2014г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струкция по оказанию первой помощи пострадавшим.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полнительные источники:</w:t>
      </w:r>
    </w:p>
    <w:p>
      <w:pPr>
        <w:pStyle w:val="Normal"/>
        <w:widowControl w:val="false"/>
        <w:numPr>
          <w:ilvl w:val="1"/>
          <w:numId w:val="4"/>
        </w:numPr>
        <w:overflowPunct w:val="false"/>
        <w:autoSpaceDE w:val="false"/>
        <w:spacing w:lineRule="auto" w:line="235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итуция Российской Федерации – издательство Подмосковье 2013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0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.Н. Шептулин Российское законодательство об охране труда. – Москва. ИНФРА, 2011.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0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пецодежда: нормы бесплатной выдачи по сквозным профессиям всех отраслей экономики.- </w:t>
      </w:r>
      <w:r>
        <w:rPr>
          <w:rFonts w:cs="Times New Roman" w:ascii="Times New Roman" w:hAnsi="Times New Roman"/>
          <w:bCs/>
          <w:sz w:val="28"/>
          <w:szCs w:val="28"/>
        </w:rPr>
        <w:t>М. ИНФРА, 2012.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0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Журналы: «Охрана труда и социальное страхование», «Питание и общество», «Ресторанный бизнес» и др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нтернет – источники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</w:t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almih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naro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Библиотека энергетики</w:t>
        <w:br/>
        <w:t xml:space="preserve">               2. </w:t>
      </w:r>
      <w:r>
        <w:rPr>
          <w:rFonts w:cs="Times New Roman" w:ascii="Times New Roman" w:hAnsi="Times New Roman"/>
          <w:color w:val="376387"/>
          <w:sz w:val="28"/>
          <w:szCs w:val="28"/>
        </w:rPr>
        <w:t>www</w:t>
      </w:r>
      <w:r>
        <w:rPr>
          <w:rFonts w:cs="Times New Roman" w:ascii="Times New Roman" w:hAnsi="Times New Roman"/>
          <w:color w:val="376387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376387"/>
          <w:sz w:val="28"/>
          <w:szCs w:val="28"/>
        </w:rPr>
        <w:t>ohranatruda</w:t>
      </w:r>
      <w:r>
        <w:rPr>
          <w:rFonts w:cs="Times New Roman" w:ascii="Times New Roman" w:hAnsi="Times New Roman"/>
          <w:color w:val="376387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376387"/>
          <w:sz w:val="28"/>
          <w:szCs w:val="28"/>
        </w:rPr>
        <w:t>ru</w:t>
      </w:r>
      <w:r>
        <w:rPr>
          <w:rFonts w:cs="Times New Roman" w:ascii="Times New Roman" w:hAnsi="Times New Roman"/>
          <w:color w:val="37638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 сайт охраны труда</w:t>
        <w:br/>
        <w:t xml:space="preserve">               3. </w:t>
      </w:r>
      <w:r>
        <w:rPr>
          <w:rFonts w:cs="Times New Roman" w:ascii="Times New Roman" w:hAnsi="Times New Roman"/>
          <w:color w:val="000000"/>
          <w:sz w:val="28"/>
          <w:szCs w:val="28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gos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сайт Госстандарта</w:t>
        <w:br/>
        <w:t xml:space="preserve">               4. </w:t>
      </w:r>
      <w:r>
        <w:rPr>
          <w:rFonts w:cs="Times New Roman" w:ascii="Times New Roman" w:hAnsi="Times New Roman"/>
          <w:color w:val="000000"/>
          <w:sz w:val="28"/>
          <w:szCs w:val="28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gosnadzo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сайт Госгортехнадзора     </w:t>
      </w:r>
    </w:p>
    <w:p>
      <w:pPr>
        <w:pStyle w:val="Normal"/>
        <w:widowControl w:val="false"/>
        <w:autoSpaceDE w:val="false"/>
        <w:spacing w:lineRule="exact" w:line="321"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tehdo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сайт нормативны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left="104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</w:p>
    <w:p>
      <w:pPr>
        <w:sectPr>
          <w:type w:val="nextPage"/>
          <w:pgSz w:w="11906" w:h="16838"/>
          <w:pgMar w:left="420" w:right="840" w:gutter="0" w:header="0" w:top="1130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1020" w:hanging="413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16" w:name="page25"/>
      <w:bookmarkEnd w:id="16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КОНТРОЛЬ И ОЦЕНКА РЕЗУЛЬТАТОВ ОСВОЕНИЯ ДИСЦИПЛИНЫ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1020" w:hanging="41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  <w:lang w:val="ru-RU"/>
        </w:rPr>
        <w:t>результатов освоения дисциплины осуществляется в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00" w:righ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цессе проведения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100" w:right="160" w:firstLine="9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тельное учреждение, реализующее подготовку по учебной дисциплине, обеспечивает организацию и проведение промежуточной аттестации и текущего контроля индивидуальных образовательных достижений – демонстрируемых обучающимися знаний, умений и навыков.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00" w:right="1060" w:firstLine="9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кущий контроль проводиться преподавателем в процессе проведения практических занятий, тестирования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00" w:right="340" w:firstLine="9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ение по учебной дисциплине завершается промежуточной аттестацией в форме дифференцированного зачета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00" w:right="340" w:firstLine="9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300" w:type="dxa"/>
        <w:jc w:val="left"/>
        <w:tblInd w:w="4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0"/>
        <w:gridCol w:w="4800"/>
      </w:tblGrid>
      <w:tr>
        <w:trPr>
          <w:trHeight w:val="318" w:hRule="atLeast"/>
        </w:trPr>
        <w:tc>
          <w:tcPr>
            <w:tcW w:w="5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4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орма и методы контроля и</w:t>
            </w:r>
          </w:p>
        </w:tc>
      </w:tr>
      <w:tr>
        <w:trPr>
          <w:trHeight w:val="323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(освоение умения и знания)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оценки результатов обучения.</w:t>
            </w:r>
          </w:p>
        </w:tc>
      </w:tr>
      <w:tr>
        <w:trPr>
          <w:trHeight w:val="311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опасные и вредные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ие занятия,</w:t>
            </w:r>
          </w:p>
        </w:tc>
      </w:tr>
      <w:tr>
        <w:trPr>
          <w:trHeight w:val="324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е факторы и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 ситуационных  задач</w:t>
            </w:r>
          </w:p>
        </w:tc>
      </w:tr>
      <w:tr>
        <w:trPr>
          <w:trHeight w:val="322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ответствующие им риски, связанные с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лыми, настоящими или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ми видами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й деятельности;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ть средства коллективной и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ие занятия,</w:t>
            </w:r>
          </w:p>
        </w:tc>
      </w:tr>
      <w:tr>
        <w:trPr>
          <w:trHeight w:val="322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дивидуальной защиты в соответствии с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аудито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я самостоятельная</w:t>
            </w:r>
          </w:p>
        </w:tc>
      </w:tr>
      <w:tr>
        <w:trPr>
          <w:trHeight w:val="322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ом выполняемой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</w:t>
            </w:r>
          </w:p>
        </w:tc>
      </w:tr>
      <w:tr>
        <w:trPr>
          <w:trHeight w:val="326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й деятельности;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частвовать в аттестации рабочих мест по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ловиям труда, в том числе оценивать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труда и уровень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мобезопасности;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одить вводный инструктаж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ие занятия</w:t>
            </w:r>
          </w:p>
        </w:tc>
      </w:tr>
      <w:tr>
        <w:trPr>
          <w:trHeight w:val="322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чиненных работников (персонала),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структировать их по вопросам техники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зопасности на рабочем месте с учетом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фики выполняемых работ;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ъяснять подчиненным работникам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ие занятия,</w:t>
            </w:r>
          </w:p>
        </w:tc>
      </w:tr>
      <w:tr>
        <w:trPr>
          <w:trHeight w:val="322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соналу) содержание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аудито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я самостоятельная</w:t>
            </w:r>
          </w:p>
        </w:tc>
      </w:tr>
      <w:tr>
        <w:trPr>
          <w:trHeight w:val="327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х требований охраны труда;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</w:p>
        </w:tc>
      </w:tr>
      <w:tr>
        <w:trPr>
          <w:trHeight w:val="309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аботать и контролировать навыки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ие занятия,</w:t>
            </w:r>
          </w:p>
        </w:tc>
      </w:tr>
      <w:tr>
        <w:trPr>
          <w:trHeight w:val="322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е для достижения требуемого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аудито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я самостоятельная</w:t>
            </w:r>
          </w:p>
        </w:tc>
      </w:tr>
      <w:tr>
        <w:trPr>
          <w:trHeight w:val="32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я для безопасности труда;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</w:t>
            </w:r>
          </w:p>
        </w:tc>
      </w:tr>
      <w:tr>
        <w:trPr>
          <w:trHeight w:val="308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документацию, установленного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ие занятия,</w:t>
            </w:r>
          </w:p>
        </w:tc>
      </w:tr>
      <w:tr>
        <w:trPr>
          <w:trHeight w:val="324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ца по охране труда, соблюдать сроки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аудито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я самостоятельная</w:t>
            </w:r>
          </w:p>
        </w:tc>
      </w:tr>
      <w:tr>
        <w:trPr>
          <w:trHeight w:val="32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го заполнения и условия хранения.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</w:t>
            </w:r>
          </w:p>
        </w:tc>
      </w:tr>
    </w:tbl>
    <w:p>
      <w:pPr>
        <w:pStyle w:val="Normal"/>
        <w:widowControl w:val="false"/>
        <w:autoSpaceDE w:val="false"/>
        <w:spacing w:lineRule="exact" w:line="16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320" w:right="840" w:gutter="0" w:header="0" w:top="1201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7" w:name="page27"/>
      <w:bookmarkEnd w:id="17"/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98120</wp:posOffset>
                </wp:positionH>
                <wp:positionV relativeFrom="page">
                  <wp:posOffset>721995</wp:posOffset>
                </wp:positionV>
                <wp:extent cx="6536055" cy="0"/>
                <wp:effectExtent l="635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6.85pt" to="530.2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00660</wp:posOffset>
                </wp:positionH>
                <wp:positionV relativeFrom="page">
                  <wp:posOffset>718820</wp:posOffset>
                </wp:positionV>
                <wp:extent cx="0" cy="496570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pt,56.6pt" to="15.8pt,447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731000</wp:posOffset>
                </wp:positionH>
                <wp:positionV relativeFrom="page">
                  <wp:posOffset>718820</wp:posOffset>
                </wp:positionV>
                <wp:extent cx="0" cy="4965700"/>
                <wp:effectExtent l="3810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pt,56.6pt" to="530pt,447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Знания:</w:t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0"/>
        <w:gridCol w:w="4780"/>
      </w:tblGrid>
      <w:tr>
        <w:trPr>
          <w:trHeight w:val="306" w:hRule="atLeast"/>
        </w:trPr>
        <w:tc>
          <w:tcPr>
            <w:tcW w:w="5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истему   управления охраны труда   в</w:t>
            </w:r>
          </w:p>
        </w:tc>
        <w:tc>
          <w:tcPr>
            <w:tcW w:w="4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т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</w:p>
        </w:tc>
      </w:tr>
      <w:tr>
        <w:trPr>
          <w:trHeight w:val="326" w:hRule="atLeast"/>
        </w:trPr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;</w:t>
            </w:r>
          </w:p>
        </w:tc>
        <w:tc>
          <w:tcPr>
            <w:tcW w:w="4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</w:t>
            </w:r>
          </w:p>
        </w:tc>
      </w:tr>
      <w:tr>
        <w:trPr>
          <w:trHeight w:val="308" w:hRule="atLeast"/>
        </w:trPr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аконы и иные нормативные правовые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т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</w:p>
        </w:tc>
      </w:tr>
      <w:tr>
        <w:trPr>
          <w:trHeight w:val="324" w:hRule="atLeast"/>
        </w:trPr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, содержащие государственные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</w:t>
            </w:r>
          </w:p>
        </w:tc>
      </w:tr>
      <w:tr>
        <w:trPr>
          <w:trHeight w:val="322" w:hRule="atLeast"/>
        </w:trPr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требования охраны труда,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аудито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я самостоятельная</w:t>
            </w:r>
          </w:p>
        </w:tc>
      </w:tr>
      <w:tr>
        <w:trPr>
          <w:trHeight w:val="322" w:hRule="atLeast"/>
        </w:trPr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яющиеся на деятельность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</w:t>
            </w:r>
          </w:p>
        </w:tc>
      </w:tr>
      <w:tr>
        <w:trPr>
          <w:trHeight w:val="325" w:hRule="atLeast"/>
        </w:trPr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;</w:t>
            </w:r>
          </w:p>
        </w:tc>
        <w:tc>
          <w:tcPr>
            <w:tcW w:w="4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язанности работников в области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т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</w:p>
        </w:tc>
      </w:tr>
      <w:tr>
        <w:trPr>
          <w:trHeight w:val="328" w:hRule="atLeast"/>
        </w:trPr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ы труда;</w:t>
            </w:r>
          </w:p>
        </w:tc>
        <w:tc>
          <w:tcPr>
            <w:tcW w:w="4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</w:t>
            </w:r>
          </w:p>
        </w:tc>
      </w:tr>
      <w:tr>
        <w:trPr>
          <w:trHeight w:val="308" w:hRule="atLeast"/>
        </w:trPr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актические или потенциальные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т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</w:p>
        </w:tc>
      </w:tr>
      <w:tr>
        <w:trPr>
          <w:trHeight w:val="322" w:hRule="atLeast"/>
        </w:trPr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ствия собственной деятельности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</w:t>
            </w:r>
          </w:p>
        </w:tc>
      </w:tr>
      <w:tr>
        <w:trPr>
          <w:trHeight w:val="322" w:hRule="atLeast"/>
        </w:trPr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или бездействия) и их влияние на уровень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аудито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я самостоятельная</w:t>
            </w:r>
          </w:p>
        </w:tc>
      </w:tr>
      <w:tr>
        <w:trPr>
          <w:trHeight w:val="327" w:hRule="atLeast"/>
        </w:trPr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 труда;</w:t>
            </w:r>
          </w:p>
        </w:tc>
        <w:tc>
          <w:tcPr>
            <w:tcW w:w="4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</w:t>
            </w:r>
          </w:p>
        </w:tc>
      </w:tr>
      <w:tr>
        <w:trPr>
          <w:trHeight w:val="309" w:hRule="atLeast"/>
        </w:trPr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можные последствия несоблюдения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9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стирование, практические занятия,</w:t>
            </w:r>
          </w:p>
        </w:tc>
      </w:tr>
      <w:tr>
        <w:trPr>
          <w:trHeight w:val="322" w:hRule="atLeast"/>
        </w:trPr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х процессов и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 ситуационных задач</w:t>
            </w:r>
          </w:p>
        </w:tc>
      </w:tr>
      <w:tr>
        <w:trPr>
          <w:trHeight w:val="322" w:hRule="atLeast"/>
        </w:trPr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х инструкций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чиненными работниками (персоналом);</w:t>
            </w:r>
          </w:p>
        </w:tc>
        <w:tc>
          <w:tcPr>
            <w:tcW w:w="4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и периодичность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стирование, практические занятия,</w:t>
            </w:r>
          </w:p>
        </w:tc>
      </w:tr>
      <w:tr>
        <w:trPr>
          <w:trHeight w:val="324" w:hRule="atLeast"/>
        </w:trPr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ирования подчиненных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</w:t>
            </w:r>
          </w:p>
        </w:tc>
      </w:tr>
      <w:tr>
        <w:trPr>
          <w:trHeight w:val="325" w:hRule="atLeast"/>
        </w:trPr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ов (персонала);</w:t>
            </w:r>
          </w:p>
        </w:tc>
        <w:tc>
          <w:tcPr>
            <w:tcW w:w="4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хранения и использования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стирование, практические занятия,</w:t>
            </w:r>
          </w:p>
        </w:tc>
      </w:tr>
      <w:tr>
        <w:trPr>
          <w:trHeight w:val="322" w:hRule="atLeast"/>
        </w:trPr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коллективной и индивидуальной</w:t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</w:t>
            </w:r>
          </w:p>
        </w:tc>
      </w:tr>
      <w:tr>
        <w:trPr>
          <w:trHeight w:val="326" w:hRule="atLeast"/>
        </w:trPr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ы;</w:t>
            </w:r>
          </w:p>
        </w:tc>
        <w:tc>
          <w:tcPr>
            <w:tcW w:w="4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20" w:right="840" w:gutter="0" w:header="0" w:top="1142" w:footer="0" w:bottom="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2"/>
      <w:numFmt w:val="decimal"/>
      <w:lvlText w:val="1.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60" w:hanging="21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07:00Z</dcterms:created>
  <dc:creator>Пользователь</dc:creator>
  <dc:description/>
  <cp:keywords/>
  <dc:language>en-US</dc:language>
  <cp:lastModifiedBy>Пользователь</cp:lastModifiedBy>
  <cp:lastPrinted>2016-11-10T16:17:00Z</cp:lastPrinted>
  <dcterms:modified xsi:type="dcterms:W3CDTF">2016-11-25T09:56:00Z</dcterms:modified>
  <cp:revision>11</cp:revision>
  <dc:subject/>
  <dc:title/>
</cp:coreProperties>
</file>