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НОЕ ЧТ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4 класс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b/>
          <w:sz w:val="28"/>
        </w:rPr>
        <w:t>УМК:</w:t>
      </w:r>
      <w:r>
        <w:rPr>
          <w:sz w:val="28"/>
          <w:szCs w:val="28"/>
        </w:rPr>
        <w:t xml:space="preserve"> Э.Э.Кац.  Литературное чтение.  1-4 кл.- М.: Астрель, 2014г </w:t>
      </w:r>
    </w:p>
    <w:p>
      <w:pPr>
        <w:pStyle w:val="Normal"/>
        <w:shd w:fill="FFFFFF" w:val="clear"/>
        <w:ind w:left="-567" w:right="-143" w:firstLine="28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360" w:right="-459" w:hanging="0"/>
        <w:rPr>
          <w:b w:val="false"/>
          <w:b w:val="false"/>
          <w:caps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Планируемые результаты освоения  учебного предмета</w:t>
      </w:r>
    </w:p>
    <w:p>
      <w:pPr>
        <w:pStyle w:val="Normal"/>
        <w:autoSpaceDE w:val="false"/>
        <w:ind w:left="-709" w:firstLine="567"/>
        <w:rPr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709" w:firstLine="567"/>
        <w:jc w:val="both"/>
        <w:rPr/>
      </w:pPr>
      <w:r>
        <w:rPr>
          <w:bCs/>
          <w:i/>
          <w:sz w:val="28"/>
          <w:szCs w:val="28"/>
        </w:rPr>
        <w:t>У учащихся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будут сформиров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нимание причин успеха в учеб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цен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сопричастности с жизнью своего народа и Родины, осознание этнической принадлеж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б общих нравственных категориях (добре и зле) у разных народов, моральных нормах, нравственных и безнравственных поступ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как собственных поступков, так и поступков других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поведения в соответствии с познанными моральными нормами и этическими требо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мпатия, понимание чувств других людей и сопереживание им, выражающееся в конкретных поступ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чувство на основе знакомства с художественной куль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мотивация учения;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709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огут быть сформиров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вство понимания и любви к живой природе, бережное отношение к 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стремление следовать в поведении моральным норм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ерантное отношение к представителям разных народов и конфессий.</w:t>
      </w:r>
    </w:p>
    <w:p>
      <w:pPr>
        <w:pStyle w:val="Normal"/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Heading1"/>
        <w:tabs>
          <w:tab w:val="clear" w:pos="708"/>
          <w:tab w:val="left" w:pos="360" w:leader="none"/>
        </w:tabs>
        <w:ind w:left="-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-709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ировать собственные действия и соотносить их с поставленной цел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устной и письме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ь коррективы в действие после его завершения, анализа результатов и их оценки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-709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вить новые задачи для </w:t>
      </w:r>
      <w:r>
        <w:rPr>
          <w:sz w:val="28"/>
          <w:szCs w:val="28"/>
        </w:rPr>
        <w:t>освоения художественного текста в сотрудничестве с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амостоятельно оценивать правильность выполненных действия как по ходу их выполнения так и в результате проведен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ировать собственную читательскую деятельность.</w:t>
      </w:r>
    </w:p>
    <w:p>
      <w:pPr>
        <w:pStyle w:val="Heading1"/>
        <w:ind w:left="-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709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нужную информацию, используя словари, помещённые в учебнике (толковый, синонимический, фразеологическ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существенную информацию из текстов разных ви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поступками героев произве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аналогии.</w:t>
      </w:r>
    </w:p>
    <w:p>
      <w:pPr>
        <w:pStyle w:val="Normal"/>
        <w:spacing w:before="120" w:after="0"/>
        <w:ind w:left="-709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, используя учебные пособия, фонды библиотек и Интер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 классифицировать жизненные явления, типы литературных произведений, героев, выбирая основания для классиф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учебной статьёй (выделять узловые мысли, составлять план статьи).</w:t>
      </w:r>
    </w:p>
    <w:p>
      <w:pPr>
        <w:pStyle w:val="Heading1"/>
        <w:ind w:left="-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709"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я в группе учитывать мнения партнёров, отличные от собстве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 собственную позицию и координировать её с позицией партнёров при выработке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но и последовательно передавать партнёру необходим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в сотрудничестве необходимую взаимопомощь, осуществлять взаимоконтрол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ть диалогической формой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но строить речь при решении коммуникативных задач.</w:t>
      </w:r>
    </w:p>
    <w:p>
      <w:pPr>
        <w:pStyle w:val="Normal"/>
        <w:spacing w:before="120" w:after="0"/>
        <w:ind w:left="-709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относительность мнений и подходов к решению поставленной проблемы;</w:t>
      </w:r>
    </w:p>
    <w:p>
      <w:pPr>
        <w:pStyle w:val="Heading3"/>
        <w:spacing w:lineRule="auto" w:line="240"/>
        <w:ind w:left="-709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давать вопросы, необходимые для организации работы в группе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ЫЕ</w:t>
      </w:r>
    </w:p>
    <w:p>
      <w:pPr>
        <w:pStyle w:val="Heading1"/>
        <w:ind w:left="-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и читательская деятельность</w:t>
      </w:r>
    </w:p>
    <w:p>
      <w:pPr>
        <w:pStyle w:val="Normal"/>
        <w:spacing w:before="120" w:after="0"/>
        <w:ind w:left="-709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тать (вслух и про себя) со скоростью, позволяющей осознавать (понимать) смысл прочитанного (вслух — примерно 90 слов в минуту, про себя — примерно 120 слов в минуту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таким образом понимание прочита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произведения по его заглавию, иллюстрац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ключевые слова, определять основную мысль прочитанного, выражать её своими сло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следовательность событий и последовательность их из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сжато, подробно, выборочно, с включением описаний, с заменой диалога повествованием, с включением рассу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раткие аннотации к рекомендованным книгам; ориентироваться в справочниках, энциклопедиях, детских периодических журна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оступки героев с нравственными н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аучно-популярном и учебном тексте, использовать полученную информацию.</w:t>
      </w:r>
    </w:p>
    <w:p>
      <w:pPr>
        <w:pStyle w:val="Normal"/>
        <w:spacing w:before="120" w:after="0"/>
        <w:ind w:left="-709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личное мнение о литературном произведении, выражать его на доступном уровне в устной и письмен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ё суждение об эстетической и нравственной ценности художественного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ё отношение к героям и к авторской позиции в письменной и уст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кст по аналогии и ответы на вопросы в письменной форме.</w:t>
      </w:r>
    </w:p>
    <w:p>
      <w:pPr>
        <w:pStyle w:val="Heading1"/>
        <w:ind w:left="-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</w:t>
      </w:r>
    </w:p>
    <w:p>
      <w:pPr>
        <w:pStyle w:val="Normal"/>
        <w:spacing w:before="120" w:after="0"/>
        <w:ind w:left="-709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текст на основе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ать (на доступном уровне) сочинение на заданную тему, отзыв о прочитанной книге, кинофильме, телевизионной передач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ствовать в драматизации произведений, читать наизусть лирические произведения, отрывки прозаических тек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сочинения по репродукциям картин и серии иллюстраций.</w:t>
      </w:r>
    </w:p>
    <w:p>
      <w:pPr>
        <w:pStyle w:val="Normal"/>
        <w:spacing w:before="120" w:after="0"/>
        <w:ind w:left="-709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творческий пересказ произведения или его фрагмента от имени одного из героев, придумывать продолжение истории персонажа и сю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иллюстрации к произве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в группе сценарии и проекты.</w:t>
      </w:r>
    </w:p>
    <w:p>
      <w:pPr>
        <w:pStyle w:val="Heading1"/>
        <w:ind w:left="-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оведческая пропедевтика</w:t>
      </w:r>
    </w:p>
    <w:p>
      <w:pPr>
        <w:pStyle w:val="Normal"/>
        <w:spacing w:before="120" w:after="0"/>
        <w:ind w:left="-709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делять выразительные средства языка и на доступном уровне объяснять их  эмоционально-смысловые 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ять (на доступном уровне) основные особенности малых жанров фольклора, народных сказок, мифов, былин, стихотворений, рассказов, повестей, бас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делять слова автора, действующих лиц, описание пейзажа, внешности героев, их поступков, бытовые опис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одить в пересказ элементы описания, рассуждения, использовать цит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ять отношение автора к персонажам, рассказывать, как оно выраже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личать жанры, преимущественно путём сравнения (сказка – басня, сказка – былина, сказка – рассказ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ходить рифмы, примеры звукописи, образные слова и выражения, объяснять их смысл.</w:t>
      </w:r>
    </w:p>
    <w:p>
      <w:pPr>
        <w:pStyle w:val="Normal"/>
        <w:spacing w:before="120" w:after="0"/>
        <w:ind w:left="-709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лать элементарный анализ литературных текстов, используя понятия фольклорная и авторская литература, структура текста, автор, герой; средства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-709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вать прозаический и поэтический текст по аналогии, используя средства художественной выразительности, включённые в конкретное произведение.</w:t>
      </w:r>
    </w:p>
    <w:p>
      <w:pPr>
        <w:pStyle w:val="Normal"/>
        <w:tabs>
          <w:tab w:val="clear" w:pos="708"/>
          <w:tab w:val="left" w:pos="900" w:leader="none"/>
        </w:tabs>
        <w:ind w:left="-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программы</w:t>
      </w:r>
    </w:p>
    <w:p>
      <w:pPr>
        <w:pStyle w:val="Normal"/>
        <w:autoSpaceDE w:val="false"/>
        <w:ind w:left="-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программы соответствует авторской программе  Планета Знаний. Литературное чтение. Э.Э.Кац.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2336"/>
      </w:tblGrid>
      <w:tr>
        <w:trPr>
          <w:trHeight w:val="640" w:hRule="atLeast"/>
        </w:trPr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Миф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Народные сказ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Были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Авторские сказ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Басн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Слово о родной земл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О прошлом Роди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шла по земле вой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О добре и красот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Мир дет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sz w:val="28"/>
                <w:szCs w:val="28"/>
              </w:rPr>
              <w:t>Удивительные приключ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</w:tbl>
    <w:p>
      <w:pPr>
        <w:pStyle w:val="Normal"/>
        <w:autoSpaceDE w:val="false"/>
        <w:ind w:left="-9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матическое планирование с указанием количества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4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0"/>
        <w:gridCol w:w="1255"/>
        <w:gridCol w:w="29"/>
        <w:gridCol w:w="67"/>
        <w:gridCol w:w="156"/>
        <w:gridCol w:w="61"/>
        <w:gridCol w:w="817"/>
        <w:gridCol w:w="317"/>
        <w:gridCol w:w="992"/>
        <w:gridCol w:w="72"/>
        <w:gridCol w:w="1759"/>
      </w:tblGrid>
      <w:tr>
        <w:trPr>
          <w:trHeight w:val="6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вание раздела, темы урока</w:t>
            </w:r>
          </w:p>
        </w:tc>
        <w:tc>
          <w:tcPr>
            <w:tcW w:w="1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36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иф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9 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65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фы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651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Шумерские мифы</w:t>
            </w:r>
          </w:p>
          <w:p>
            <w:pPr>
              <w:pStyle w:val="Normal"/>
              <w:ind w:left="57" w:right="-65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одвиги бога Нинурты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Древнегреческие мифы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Нарцисс и Эхо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Древнегреческие мифы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Нарцисс и Эхо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фы Древней Греци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фы Древней Греци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Славянские мифы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Поэтические приемы, пришедшие  из мифов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А. В. Кольцов </w:t>
            </w:r>
            <w:r>
              <w:rPr>
                <w:rFonts w:eastAsia="Calibri"/>
                <w:sz w:val="28"/>
                <w:szCs w:val="28"/>
              </w:rPr>
              <w:t>«Урожай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Работа с научно-популярными текстам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родные сказ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6 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Народные сказки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асилиса Прекрасная» (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асилиса Прекрасная» (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асилиса Прекрасная» (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асилиса Прекрасная» (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Находчивый солдат» (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Мужик и царь» (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Мужик и царь» (</w:t>
            </w: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ортной и царь»</w:t>
            </w:r>
            <w:r>
              <w:rPr>
                <w:rStyle w:val="11"/>
                <w:rFonts w:eastAsia="Calibri"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Style w:val="11"/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армянская народная сказка</w:t>
            </w:r>
            <w:r>
              <w:rPr>
                <w:rStyle w:val="11"/>
                <w:rFonts w:eastAsia="Calibri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ола-Рыба»</w:t>
            </w:r>
            <w:r>
              <w:rPr>
                <w:rStyle w:val="0"/>
                <w:rFonts w:eastAsia="Calibri"/>
                <w:szCs w:val="28"/>
              </w:rPr>
              <w:t xml:space="preserve"> (</w:t>
            </w:r>
            <w:r>
              <w:rPr>
                <w:rStyle w:val="0"/>
                <w:rFonts w:eastAsia="Calibri"/>
                <w:i/>
                <w:iCs/>
                <w:szCs w:val="28"/>
              </w:rPr>
              <w:t>итальянская народная сказка</w:t>
            </w:r>
            <w:r>
              <w:rPr>
                <w:rStyle w:val="0"/>
                <w:rFonts w:eastAsia="Calibri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ола-Рыба»</w:t>
            </w:r>
            <w:r>
              <w:rPr>
                <w:rStyle w:val="0"/>
                <w:rFonts w:eastAsia="Calibri"/>
                <w:szCs w:val="28"/>
              </w:rPr>
              <w:t xml:space="preserve"> (</w:t>
            </w:r>
            <w:r>
              <w:rPr>
                <w:rStyle w:val="0"/>
                <w:rFonts w:eastAsia="Calibri"/>
                <w:i/>
                <w:iCs/>
                <w:szCs w:val="28"/>
              </w:rPr>
              <w:t>итальянская народная сказка</w:t>
            </w:r>
            <w:r>
              <w:rPr>
                <w:rStyle w:val="0"/>
                <w:rFonts w:eastAsia="Calibri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ола-Рыба»</w:t>
            </w:r>
            <w:r>
              <w:rPr>
                <w:rStyle w:val="0"/>
                <w:rFonts w:eastAsia="Calibri"/>
                <w:szCs w:val="28"/>
              </w:rPr>
              <w:t xml:space="preserve"> (</w:t>
            </w:r>
            <w:r>
              <w:rPr>
                <w:rStyle w:val="0"/>
                <w:rFonts w:eastAsia="Calibri"/>
                <w:i/>
                <w:iCs/>
                <w:szCs w:val="28"/>
              </w:rPr>
              <w:t>итальянская народная сказка</w:t>
            </w:r>
            <w:r>
              <w:rPr>
                <w:rStyle w:val="0"/>
                <w:rFonts w:eastAsia="Calibri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ола-Рыба»</w:t>
            </w:r>
            <w:r>
              <w:rPr>
                <w:rStyle w:val="0"/>
                <w:rFonts w:eastAsia="Calibri"/>
                <w:szCs w:val="28"/>
              </w:rPr>
              <w:t xml:space="preserve"> (</w:t>
            </w:r>
            <w:r>
              <w:rPr>
                <w:rStyle w:val="0"/>
                <w:rFonts w:eastAsia="Calibri"/>
                <w:i/>
                <w:iCs/>
                <w:szCs w:val="28"/>
              </w:rPr>
              <w:t>итальянская народная сказка</w:t>
            </w:r>
            <w:r>
              <w:rPr>
                <w:rStyle w:val="0"/>
                <w:rFonts w:eastAsia="Calibri"/>
                <w:szCs w:val="28"/>
              </w:rPr>
              <w:t>)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азки народов мира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азки народов мира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Работа с научно-популярными текстами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ыл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1 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Былины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ак Илья из Мурома богатырем стал»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Былины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ак Илья из Мурома богатырем стал»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Илья Муромец и Соловей Разбойник»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Илья Муромец и Соловей Разбойник»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Илья Муромец и Соловей Разбойник»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Илья Муромец и Соловей Разбойник»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А. К. Толстой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Илья Муромец»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ылины о русских богатырях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ылины о русских богатырях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 xml:space="preserve">Картинная галерея </w:t>
            </w:r>
          </w:p>
          <w:p>
            <w:pPr>
              <w:pStyle w:val="Normal"/>
              <w:ind w:left="57" w:right="-10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. М. Васнецов </w:t>
            </w:r>
            <w:r>
              <w:rPr>
                <w:rFonts w:eastAsia="Calibri"/>
                <w:sz w:val="28"/>
                <w:szCs w:val="28"/>
              </w:rPr>
              <w:t>«Богатыри»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Работа с научно-популярными текстами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вторские сказ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9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казка о царе Салтане…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казка о царе Салтане…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казка о царе Салтане…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казка о царе Салтане…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казка о царе Салтане…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азки В. Гауфа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азки В. Гауфа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. С. Гумилев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Маркиз де Карбас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. Чапек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лучай с русалками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. Чапек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лучай с русалками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 Чапек «Сказки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. Чапек «Сказки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. Киплинг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икки-Тикки-Тави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. Киплинг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икки-Тикки-Тави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. Киплинг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икки-Тикки-Тави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. Киплинг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икки-Тикки-Тави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. Киплинг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Рикки-Тикки-Тави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 Кургузов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Телевизионные макароны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 xml:space="preserve">Картинная галерея </w:t>
            </w:r>
          </w:p>
          <w:p>
            <w:pPr>
              <w:pStyle w:val="Normal"/>
              <w:ind w:left="57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. А. Врубель</w:t>
            </w:r>
          </w:p>
          <w:p>
            <w:pPr>
              <w:pStyle w:val="Normal"/>
              <w:ind w:left="57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Царевна-Лебедь»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8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Басни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И. А. Крылов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Трудолюбивый Медведь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И. А. Крылов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Любопытны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Эзоп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орон и Лисиц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И. А. Крылов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Ворона и Лисиц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И. А. Крылов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Ворона и Лисиц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с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с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Работа с научно-популярными текст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ВО О РОДНОЙ ЗЕМ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3 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Ю. Яковлев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«Мам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М. Ю. Лермонтов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Когда волнуется желтеющая нива…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С. А. Есен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 добрым утром!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-108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ихотворения С. А. Есени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ихотворения С. А. Есени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widowControl/>
              <w:ind w:left="57" w:right="57" w:hanging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 xml:space="preserve">М. М. Пришвин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ru-RU"/>
              </w:rPr>
              <w:t>«Моя Родин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И. Северянин </w:t>
            </w:r>
            <w:r>
              <w:rPr>
                <w:rFonts w:eastAsia="Calibri"/>
                <w:sz w:val="28"/>
                <w:szCs w:val="28"/>
              </w:rPr>
              <w:t>«Запевк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И. С. Никитин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усь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И. С. Никитин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усь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имые стихотво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имые стихотво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Работа с научно-популярными текст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Работа с научно-популярными текст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шлом Роди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9 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tabs>
                <w:tab w:val="clear" w:pos="708"/>
                <w:tab w:val="left" w:pos="1455" w:leader="none"/>
              </w:tabs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овесть временных лет»</w:t>
            </w:r>
          </w:p>
          <w:p>
            <w:pPr>
              <w:pStyle w:val="Tab"/>
              <w:widowControl/>
              <w:tabs>
                <w:tab w:val="clear" w:pos="708"/>
                <w:tab w:val="left" w:pos="1455" w:leader="none"/>
              </w:tabs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еснь о вещем Олеге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tabs>
                <w:tab w:val="clear" w:pos="708"/>
                <w:tab w:val="left" w:pos="1455" w:leader="none"/>
              </w:tabs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овесть временных лет»</w:t>
            </w:r>
          </w:p>
          <w:p>
            <w:pPr>
              <w:pStyle w:val="Tab"/>
              <w:widowControl/>
              <w:tabs>
                <w:tab w:val="clear" w:pos="708"/>
                <w:tab w:val="left" w:pos="1455" w:leader="none"/>
              </w:tabs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еснь о вещем Олеге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tabs>
                <w:tab w:val="clear" w:pos="708"/>
                <w:tab w:val="left" w:pos="1455" w:leader="none"/>
              </w:tabs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овесть временных лет»</w:t>
            </w:r>
          </w:p>
          <w:p>
            <w:pPr>
              <w:pStyle w:val="Tab"/>
              <w:widowControl/>
              <w:tabs>
                <w:tab w:val="clear" w:pos="708"/>
                <w:tab w:val="left" w:pos="1455" w:leader="none"/>
              </w:tabs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еснь о вещем Олеге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Народные исторические песни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боры польского короля на Русь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И. Ф. Рылеев </w:t>
            </w:r>
            <w:r>
              <w:rPr>
                <w:rFonts w:eastAsia="Calibri"/>
                <w:sz w:val="28"/>
                <w:szCs w:val="28"/>
              </w:rPr>
              <w:t>«Иван Сусанин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И. Ф. Рылеев </w:t>
            </w:r>
            <w:r>
              <w:rPr>
                <w:rFonts w:eastAsia="Calibri"/>
                <w:sz w:val="28"/>
                <w:szCs w:val="28"/>
              </w:rPr>
              <w:t>«Иван Сусанин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И. Ф. Рылеев </w:t>
            </w:r>
            <w:r>
              <w:rPr>
                <w:rFonts w:eastAsia="Calibri"/>
                <w:sz w:val="28"/>
                <w:szCs w:val="28"/>
              </w:rPr>
              <w:t>«Иван Сусанин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en-US" w:eastAsia="en-US"/>
              </w:rPr>
              <w:t>Картинная галерея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В. В. Матор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Дмитрий Донско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Ф. Н. Глинк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«Москв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шла по земле вой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7 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А. А. Ахматов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Мужество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Б. Полевой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Последний день Матвея Кузьмин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Б. Полевой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Последний день Матвея Кузьмин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Б. Полевой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Последний день Матвея Кузьмин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А. Т. Твардовский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Рассказ танкист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А. Т. Твардовский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Рассказ танкист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Стихотворения, посвящённые Великой Отечественной вой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добре и красо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8 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А. А. Фет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На рассвете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И. А. Бунин</w:t>
            </w:r>
          </w:p>
          <w:p>
            <w:pPr>
              <w:pStyle w:val="Normal"/>
              <w:ind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Густой зеленый ельник у дороги...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Н. А. Некрасов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Саша» (</w:t>
            </w:r>
            <w:r>
              <w:rPr>
                <w:rFonts w:eastAsia="Calibri"/>
                <w:i/>
                <w:iCs/>
                <w:sz w:val="28"/>
                <w:szCs w:val="28"/>
                <w:lang w:val="en-US" w:eastAsia="en-US"/>
              </w:rPr>
              <w:t>отрывок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К. Г. Паустовский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Корзина с еловыми шишкам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К. Г. Паустовский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Корзина с еловыми шишкам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Музыка и литерату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Музыка и литерату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А. Н. Майков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Мать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Х. К. Андерсен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Солове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Х. К. Андерсен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Солове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Х. К. Андерсен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Солове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Х. К. Андерсен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Солове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Х. К. Андерсен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Снежная королев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Х. К. Андерсен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Снежная королев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-108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А. А. Ахматова</w:t>
            </w:r>
          </w:p>
          <w:p>
            <w:pPr>
              <w:pStyle w:val="Tab"/>
              <w:widowControl/>
              <w:ind w:left="57" w:right="-108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Перед весной бывают дни такие...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Картинная галере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И. И. Шишкин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«Рожь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Tab"/>
              <w:widowControl/>
              <w:ind w:left="57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А. Бло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 xml:space="preserve"> «Летний вечер»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Работа с научно-популярными текст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р дет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9 ч)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Н. А. Некрасов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Крестьянские де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Н. А. Некрасов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Крестьянские де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Произведения русских поэтов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о дет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Произведения русских поэтов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о дет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. Н. Толстой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Детство» (</w:t>
            </w:r>
            <w:r>
              <w:rPr>
                <w:rFonts w:eastAsia="Calibri"/>
                <w:i/>
                <w:iCs/>
                <w:sz w:val="28"/>
                <w:szCs w:val="28"/>
                <w:lang w:val="en-US" w:eastAsia="en-US"/>
              </w:rPr>
              <w:t>отрывки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Л. Н. Толстой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Детство» (</w:t>
            </w:r>
            <w:r>
              <w:rPr>
                <w:rFonts w:eastAsia="Calibri"/>
                <w:i/>
                <w:iCs/>
                <w:sz w:val="28"/>
                <w:szCs w:val="28"/>
                <w:lang w:val="en-US" w:eastAsia="en-US"/>
              </w:rPr>
              <w:t>отрывки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И. А. Бунин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Детство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Марк Тве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Великолепный маляр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Марк Тве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Великолепный маляр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Марк Твен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Приключения Тома Сойер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Марк Твен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Приключения Тома Сойер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В. А. Солоух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Ножичек с костяной ручко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В. А. Солоухи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Ножичек с костяной ручкой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М. И. Цветаева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Наши царств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Р. Л. Стивенсон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Страна крова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А. П. Чехов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Мальчик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А. П. Чехов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Мальчик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А. П. Чехов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«Мальчик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</w:rPr>
              <w:t>Работа с научно-популярными текстам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вая комплексная  работа на межпредметной основ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11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дивительные приклю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(7 ч)</w:t>
            </w:r>
          </w:p>
        </w:tc>
      </w:tr>
      <w:tr>
        <w:trPr>
          <w:trHeight w:val="9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Р. Э. Распе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Главы из книги «Приключения барона Мюнхаузен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Р. Э. Распе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Главы из книги «Приключения барона Мюнхаузен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Д. Свифт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Главы из книги «Путешествия Гулливер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Д. Свифт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Главы из книги «Путешествия Гулливер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Т. Крюкова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«Хрустальный ключ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Tab"/>
              <w:widowControl/>
              <w:ind w:left="57" w:right="57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Мои любимые книг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709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3" w:top="540" w:footer="28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TT">
    <w:altName w:val="Times New Roman"/>
    <w:charset w:val="00"/>
    <w:family w:val="roman"/>
    <w:pitch w:val="variable"/>
  </w:font>
  <w:font w:name="OfficinaSans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jc w:val="both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Arial Narrow" w:hAnsi="Arial Narrow" w:cs="Arial Narrow"/>
      <w:sz w:val="28"/>
      <w:szCs w:val="24"/>
    </w:rPr>
  </w:style>
  <w:style w:type="character" w:styleId="0">
    <w:name w:val="0"/>
    <w:qFormat/>
    <w:rPr/>
  </w:style>
  <w:style w:type="character" w:styleId="11">
    <w:name w:val="-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">
    <w:name w:val="Tab"/>
    <w:basedOn w:val="Normal"/>
    <w:qFormat/>
    <w:pPr>
      <w:widowControl w:val="false"/>
      <w:autoSpaceDE w:val="false"/>
      <w:jc w:val="both"/>
    </w:pPr>
    <w:rPr>
      <w:rFonts w:ascii="NewtonCTT;Times New Roman" w:hAnsi="NewtonCTT;Times New Roman" w:cs="NewtonCTT;Times New Roman"/>
      <w:color w:val="000000"/>
      <w:sz w:val="17"/>
      <w:szCs w:val="17"/>
    </w:rPr>
  </w:style>
  <w:style w:type="paragraph" w:styleId="3N">
    <w:name w:val="3N"/>
    <w:basedOn w:val="Normal"/>
    <w:qFormat/>
    <w:pPr>
      <w:widowControl w:val="false"/>
      <w:autoSpaceDE w:val="false"/>
      <w:ind w:left="283" w:hanging="0"/>
    </w:pPr>
    <w:rPr>
      <w:rFonts w:ascii="OfficinaSansCTT;Times New Roman" w:hAnsi="OfficinaSansCTT;Times New Roman" w:cs="OfficinaSansCTT;Times New Roman"/>
      <w:b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1:05:00Z</dcterms:created>
  <dc:creator>User</dc:creator>
  <dc:description/>
  <cp:keywords/>
  <dc:language>en-US</dc:language>
  <cp:lastModifiedBy>user</cp:lastModifiedBy>
  <dcterms:modified xsi:type="dcterms:W3CDTF">2016-11-25T14:26:00Z</dcterms:modified>
  <cp:revision>19</cp:revision>
  <dc:subject/>
  <dc:title/>
</cp:coreProperties>
</file>