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Сценарий развлечения совместно с родителями по правилам дорожного дв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«КВН» для старшего дошкольного возраста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детского дорожно-транспортного травматиз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паганда Правил дорожного движ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ов безопасного поведения на дорог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озданию положительного эмоционального настро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авыки осознанного пользования правилами дорожного движения в повседневной жиз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2 бинта; модели знаков дорожного движения; 2 кроссворда; карточки (красная, желтая, зеленая); плакаты по ПД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В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 дорожных на свете нема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бы их выучить нам не меша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основное из Правил движе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, как таблицу, должны, умноже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дорогие друзья! Сегодня мы с вами встретились на интеллектуально-развлекательной игре «КВН», и все вопросы, как вы догадались, будут по теме «Правила дорожного дви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сразу же вам задание: разделиться на две команды, выбрать капи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умайте название команды, соответствующее данн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и команд выбирают конверт с загадкой-названием коман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тот конь не ест ов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о ног — два коле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ядь верхом и мчись на н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лучше правь руле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Велосипе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тоб тебя я пове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не нужен ов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орми меня бензин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пытца дай рези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гда, поднявши пы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жит …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(Автомоби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анда, которая отгадала загадку, строится и хором говорит название своей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.   Итак, у нас две команды: «Велосипедисты» (команда взрослых) и «Автомобилисты» (команда детей), поприветствуйте друг друг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. Начнем мы с разминки. Я показываю карточку — вы показываете дей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ый — молч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тый — хлопаете в ладоши.</w:t>
      </w:r>
    </w:p>
    <w:p>
      <w:pPr>
        <w:pStyle w:val="Normal"/>
        <w:jc w:val="both"/>
        <w:rPr/>
      </w:pPr>
      <w:r>
        <w:rPr>
          <w:sz w:val="28"/>
          <w:szCs w:val="28"/>
        </w:rPr>
        <w:t>Зеленый — топаете н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 на внимание! Начали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УНД. «НАЗОВИ   ТРАНСПОРТНОЕ   СРЕД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нить как можно больше сказок или фильмов, где упоминается какое-либо транспортное средство (ковер-самолет, ступа, карета из тыквы и т.п.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дущий задает вопросы обеим командам одновременн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оманда, давшая правильный ответ быстрее, получает зеленую карточку. Очки присваиваются по количеству заработанных карточ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УНД.   «ВОПРОС – ОТВ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задает вопросы участникам команды по очеред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чки присваиваются по количеству правильных ответ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команды «Велосипедисты» (взрослы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учной портрет преступника. (Отпечат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раслеты, но не для украшения для рук. (Наручн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о, с чего начинается детектив. (Преступл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ечто бессмертное. (Маф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амый «элементарный» сыщик в мире. (Шерлок Холмс)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частковый с Дикого Запада. (Шери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лицейский по-египетски. (Фара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к называет ГИБДДэшника Анжелика Варум. (Человек-свист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ет-а-тет по-полицейски. (Допрос)</w:t>
      </w:r>
    </w:p>
    <w:p>
      <w:pPr>
        <w:pStyle w:val="Normal"/>
        <w:jc w:val="both"/>
        <w:rPr/>
      </w:pPr>
      <w:r>
        <w:rPr>
          <w:sz w:val="28"/>
          <w:szCs w:val="28"/>
        </w:rPr>
        <w:t>10. Разрешена ли буксировка велосипеда другим велосипедом и мопедом?   (Не разрешена)</w:t>
      </w:r>
    </w:p>
    <w:p>
      <w:pPr>
        <w:pStyle w:val="Normal"/>
        <w:jc w:val="both"/>
        <w:rPr/>
      </w:pPr>
      <w:r>
        <w:rPr>
          <w:sz w:val="28"/>
          <w:szCs w:val="28"/>
        </w:rPr>
        <w:t>11. Какие 100 букв могут остановить движение транспорта? (Сто «п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команды «Автомобилисты» (дети)</w:t>
      </w:r>
    </w:p>
    <w:p>
      <w:pPr>
        <w:pStyle w:val="Normal"/>
        <w:jc w:val="both"/>
        <w:rPr/>
      </w:pPr>
      <w:r>
        <w:rPr>
          <w:sz w:val="28"/>
          <w:szCs w:val="28"/>
        </w:rPr>
        <w:t>1. Почему нельзя перебегать дорогу перед близко идущим транспор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и где лучше переходить улицу?</w:t>
      </w:r>
    </w:p>
    <w:p>
      <w:pPr>
        <w:pStyle w:val="Normal"/>
        <w:jc w:val="both"/>
        <w:rPr/>
      </w:pPr>
      <w:r>
        <w:rPr>
          <w:sz w:val="28"/>
          <w:szCs w:val="28"/>
        </w:rPr>
        <w:t>3. Как определить, что автомобиль собирается совершить поворот? (Водитель заблаговременно должен включить указатель поворо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му должны подчиняться водители и пешеходы, если сигналы регулировщика противоречат сигналам светофора?   (Сигналам регулировщика).</w:t>
      </w:r>
    </w:p>
    <w:p>
      <w:pPr>
        <w:pStyle w:val="Normal"/>
        <w:jc w:val="both"/>
        <w:rPr/>
      </w:pPr>
      <w:r>
        <w:rPr>
          <w:sz w:val="28"/>
          <w:szCs w:val="28"/>
        </w:rPr>
        <w:t>5. Почему нельзя цепляться за грузовые автомашины и трамваи?</w:t>
      </w:r>
    </w:p>
    <w:p>
      <w:pPr>
        <w:pStyle w:val="Normal"/>
        <w:jc w:val="both"/>
        <w:rPr/>
      </w:pPr>
      <w:r>
        <w:rPr>
          <w:sz w:val="28"/>
          <w:szCs w:val="28"/>
        </w:rPr>
        <w:t>6. С какого возраста разрешается ездить на велосипеде по улицам и дорог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 пользоваться светофором вызывного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кие виды общественного транспорта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Где следует ожидать автобус, троллейбус, трамва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очему опасно играть в мяч около проезжей ча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огда автомобилю сложнее остановиться: в дождь или в сухую погоду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УНД.   «АЗБУКА ДОРОЖНЫХ ЗНАК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о автомобильным дорогам нам встречаются дорожные знаки. Назовите их, скажите, где и для чего их устанавлива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задает загадки командам по очеред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чки присваиваются по количеству правильных ответ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хочу спросить про зна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исован знак вот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реугольнике ребя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всех ног бегут куда-т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(«Осторожно, дети!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и из сада мы до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им, знак на мост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г, внутри велосипе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чего другого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Велосипедная дорож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ины мчат во весь оп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друг навстречу зн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ображен на нем за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тру глаза, смотрю в уп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ссе закрыто на зап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 это за зн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Ж/д переезд со шлагбаумом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ружок с каемкой крас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нутри рисунк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, девушки прекрас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ен быть внутри портр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г пустой зимой и ле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же знак зовется это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Движение запрещено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, идущий в черн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й черточкой зачерк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орога, вроде, 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ходить запреще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Движение пешеходов запрещено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реугольнике — два брат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куда-то мчатся, мча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ый важный знак на свете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росто рядом 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«Дет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инем круге пеше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торопится, и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жка безопас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ему не страшн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(«Пешеходная дорож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знак такой вис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п — машинам он вели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шеход! Идите см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рожкам черно-белы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(«Пешеходный переход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встретить знак та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роге скорост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больших размеров я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ходить опасно прям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, где строится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а, дом иль стадион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(«Дорожные работы»)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ят смело млад и ста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кошки и собак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здесь не тротуар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 все в дорожном знак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(«Пешеходная дорож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лел живот у Ро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ойти ему д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итуации та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знак най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Пункт первой медицинской помощ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ем нарисованы вы, но это не порт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висит всегда на столбе и нас охраняет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о это не светоф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говорит всем взрослым, что мы рядом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о это не 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треугольный и с красной полоской по края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«Дет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АУНД. «МЕДИЦИНСКАЯ ПОМОЩ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Конкурс капитанов. Задание — обработать открытую рану на руке. Ваши действия. Наложить повязку. Объяс</w:t>
        <w:softHyphen/>
        <w:t>нить, как обрабатывать р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УНД. «КРОССВОР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команды детей. Один из взрослых помогает записать слова в таблицу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…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расный, желтый, зеле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нежное наказание нарушителя ПД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вухколесное средство пере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ешеходный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втобусная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 ... знак.</w:t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259580" cy="2323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оманды взросл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3037840" cy="2314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150" w:after="150"/>
        <w:rPr/>
      </w:pPr>
      <w:r>
        <w:rPr>
          <w:color w:val="000000"/>
          <w:sz w:val="28"/>
          <w:szCs w:val="28"/>
        </w:rPr>
        <w:t>1. Ребу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постовой).  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100 вой</w:t>
      </w:r>
    </w:p>
    <w:p>
      <w:pPr>
        <w:pStyle w:val="Style16"/>
        <w:shd w:fill="FFFFFF" w:val="clear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четыре ноги</w:t>
      </w:r>
    </w:p>
    <w:p>
      <w:pPr>
        <w:pStyle w:val="Style16"/>
        <w:shd w:fill="FFFFFF" w:val="clear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Надевали сапоги.</w:t>
      </w:r>
    </w:p>
    <w:p>
      <w:pPr>
        <w:pStyle w:val="Style16"/>
        <w:shd w:fill="FFFFFF" w:val="clear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еред тем, как надевать,</w:t>
      </w:r>
    </w:p>
    <w:p>
      <w:pPr>
        <w:pStyle w:val="Style16"/>
        <w:shd w:fill="FFFFFF" w:val="clear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Стал насос их надувать.</w:t>
      </w:r>
    </w:p>
    <w:p>
      <w:pPr>
        <w:pStyle w:val="Style16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         </w:t>
      </w:r>
      <w:r>
        <w:rPr>
          <w:i/>
          <w:iCs/>
          <w:color w:val="000000"/>
          <w:sz w:val="28"/>
          <w:szCs w:val="28"/>
        </w:rPr>
        <w:t>(Шины)</w:t>
      </w:r>
    </w:p>
    <w:p>
      <w:pPr>
        <w:pStyle w:val="Style16"/>
        <w:shd w:fill="FFFFFF" w:val="clear"/>
        <w:spacing w:before="150" w:after="150"/>
        <w:rPr/>
      </w:pPr>
      <w:r>
        <w:rPr>
          <w:color w:val="000000"/>
          <w:sz w:val="28"/>
          <w:szCs w:val="28"/>
        </w:rPr>
        <w:t>3. Ребу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такси).  </w:t>
      </w:r>
      <w:r>
        <w:rPr>
          <w:color w:val="000000"/>
          <w:sz w:val="28"/>
          <w:szCs w:val="28"/>
        </w:rPr>
        <w:t>АКТИС</w:t>
      </w:r>
    </w:p>
    <w:p>
      <w:pPr>
        <w:pStyle w:val="Style16"/>
        <w:shd w:fill="FFFFFF" w:val="clear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Я глазищами моргаю,</w:t>
      </w:r>
    </w:p>
    <w:p>
      <w:pPr>
        <w:pStyle w:val="Style16"/>
        <w:shd w:fill="FFFFFF" w:val="clear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станно день и ночь.</w:t>
      </w:r>
    </w:p>
    <w:p>
      <w:pPr>
        <w:pStyle w:val="Style16"/>
        <w:shd w:fill="FFFFFF" w:val="clear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машинам помогаю,</w:t>
      </w:r>
    </w:p>
    <w:p>
      <w:pPr>
        <w:pStyle w:val="Style16"/>
        <w:shd w:fill="FFFFFF" w:val="clear"/>
        <w:spacing w:before="1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бе хочу помочь.</w:t>
      </w:r>
    </w:p>
    <w:p>
      <w:pPr>
        <w:pStyle w:val="Style16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                       </w:t>
      </w:r>
      <w:r>
        <w:rPr>
          <w:i/>
          <w:iCs/>
          <w:color w:val="000000"/>
          <w:sz w:val="28"/>
          <w:szCs w:val="28"/>
        </w:rPr>
        <w:t>(Светофо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бус </w:t>
      </w:r>
      <w:r>
        <w:rPr>
          <w:i/>
          <w:iCs/>
          <w:sz w:val="28"/>
          <w:szCs w:val="28"/>
        </w:rPr>
        <w:t>(свисток)   </w:t>
      </w:r>
      <w:r>
        <w:rPr>
          <w:sz w:val="28"/>
          <w:szCs w:val="28"/>
        </w:rPr>
        <w:t>С В '   </w:t>
      </w:r>
      <w:r>
        <w:rPr>
          <w:sz w:val="28"/>
          <w:szCs w:val="28"/>
        </w:rPr>
        <w:drawing>
          <wp:inline distT="0" distB="0" distL="0" distR="0">
            <wp:extent cx="438785" cy="551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бус </w:t>
      </w:r>
      <w:r>
        <w:rPr>
          <w:i/>
          <w:iCs/>
          <w:sz w:val="28"/>
          <w:szCs w:val="28"/>
        </w:rPr>
        <w:t>(водитель) </w:t>
      </w:r>
      <w:r>
        <w:rPr>
          <w:sz w:val="28"/>
          <w:szCs w:val="28"/>
        </w:rPr>
        <w:t>В 1 ' Т  </w:t>
      </w:r>
      <w:r>
        <w:rPr>
          <w:sz w:val="28"/>
          <w:szCs w:val="28"/>
        </w:rPr>
        <w:drawing>
          <wp:inline distT="0" distB="0" distL="0" distR="0">
            <wp:extent cx="551180" cy="808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позаранку за окош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ук, и звон, и кутерь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 прямым стальным дорож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одят красные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</w:t>
      </w:r>
      <w:r>
        <w:rPr>
          <w:i/>
          <w:iCs/>
          <w:sz w:val="28"/>
          <w:szCs w:val="28"/>
        </w:rPr>
        <w:t>(Трамва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 РАУНД </w:t>
      </w:r>
      <w:r>
        <w:rPr>
          <w:b/>
          <w:sz w:val="28"/>
          <w:szCs w:val="28"/>
        </w:rPr>
        <w:t xml:space="preserve"> Конкурс “Художественный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загадывается загадка, отгадкой которой является название дорожного знака. Команда изображает этот знак на бумаге. Оценивается: правильно ли отгадан знак, правильно ли он назван, эстетичность изображения знака на бума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ешеход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т и вилка, тут и лож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заправились немнож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ормили и соба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им “спасибо” зна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Светофор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знаток дорожных прав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машину здесь заправи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янке у детс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ихий час стоять ей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 РАУНД «МУЗЫКАЛЬНЫЙ»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едущий.</w:t>
      </w:r>
      <w:r>
        <w:rPr>
          <w:sz w:val="28"/>
          <w:szCs w:val="28"/>
        </w:rPr>
        <w:t>   Молодцы! Все было просто замечательно! Жюри подсчитывает очки, скоро мы узнаем побед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А пока домашнее задание – каждая из команд должна исполнить песню, в которой хотя бы один раз упоминается транспор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поют песню «Голубой вагон», «Бибика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 взрослые «Черный бумер», "Автомобили", гр. "Весёлые ребята" (припевы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Жюри награждает участников КВНа дипло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49:00Z</dcterms:created>
  <dc:creator/>
  <dc:description/>
  <cp:keywords/>
  <dc:language>en-US</dc:language>
  <cp:lastModifiedBy>acer</cp:lastModifiedBy>
  <dcterms:modified xsi:type="dcterms:W3CDTF">2016-11-25T17:39:00Z</dcterms:modified>
  <cp:revision>12</cp:revision>
  <dc:subject/>
  <dc:title/>
</cp:coreProperties>
</file>