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Ребёнок идёт в первый класс</w:t>
      </w:r>
    </w:p>
    <w:p>
      <w:pPr>
        <w:pStyle w:val="Normal"/>
        <w:rPr>
          <w:color w:val="000000"/>
          <w:sz w:val="64"/>
          <w:szCs w:val="64"/>
        </w:rPr>
      </w:pPr>
      <w:r>
        <w:rPr>
          <w:color w:val="000000"/>
          <w:sz w:val="64"/>
          <w:szCs w:val="6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аптация к школе — что это такое?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О том, что начало обучения в школе — один из самых серьезных моментов в жизни ребенка, знают все родители. Но что это значит? На этот вопрос мы и попросили ответить родителей первоклассников во время одной из встреч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от типичные ответы: «Новый коллектив», «Новые занятия», «Учительница», «Новые обязанности», «Много новых впечатлений»... и лишь одна мама написала: «Большие нагрузки». Как видите, большая часть родителей считает: главное при начале обуче</w:t>
        <w:softHyphen/>
        <w:t>ния в школе — перемены, так сказать, социально-психологические; новые контакты, новые отноше</w:t>
        <w:softHyphen/>
        <w:t xml:space="preserve">ния, новые обязанности, новая социальная роль — ученика — со своими плюсами и минусами. Все это, конечно, существенно; но все же правильнее других оценила начало обучения та мама, которая написала: «Большие нагрузки».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Школа с первых же дней ставит перед ребенком целый ряд задач, не связанных непосредственно с его предыдущим опытом, но требующих максималь</w:t>
        <w:softHyphen/>
        <w:t>ной мобилизации интеллектуальных и физических сил. Трудно все: даже сам режим учебных занятий, с перерывами не «когда хочется», а через долгих 35 минут, и обилие новых впечатлений, которыми нель</w:t>
        <w:softHyphen/>
        <w:t>зя тут же поделиться, и эмоции, которые приходится сдерживать. Трудно не отвлекаться и следить за мыслью учительницы, трудно сидеть в определенной позе, да еще так долг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о первый год в школе — это и своего рода испытательный  срок для  родителей,   когда  четко проявляются все их недоработки: невнимание к ре</w:t>
        <w:softHyphen/>
        <w:t>бенку, незнание его особенностей, отсутствие кон</w:t>
        <w:softHyphen/>
        <w:t>такта, неумение помочь. Так порой не хватает им терпения и снисходительности, спокойствия и добро</w:t>
        <w:softHyphen/>
        <w:t>ты... Еще чаще из добрых побуждений они сами становятся виновниками школьных стрессов. Поче</w:t>
        <w:softHyphen/>
        <w:t>му? Скорее всего, потому, что, находясь за порогом школы, не всегда понимают: приспособление к шко</w:t>
        <w:softHyphen/>
        <w:t>ле происходит не сразу. Не день и не неделя требуется для того, чтобы освоиться в классе по-настоящему!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Опытный учитель и внимательные родители знают и понимают, насколько важно, чтобы требования, правила и нормы поведения не зависели от настро</w:t>
        <w:softHyphen/>
        <w:t>ения взрослого, не были «перемежающимися». Учи</w:t>
        <w:softHyphen/>
        <w:t>тель с самого начала разъясняет ученикам, что от них требуется, показывает ребенку отличие его но</w:t>
        <w:softHyphen/>
        <w:t>вой позиции, прав, обязанностей от того, что было раньше, до школы. Хорошо, если учитель здесь следует совету известного педагога Ш. Амонашвили: «Дети активные существа». А если это так, то следует создать им организованную среду, только не такую, которая грозит пальнем, напоминает о пос</w:t>
        <w:softHyphen/>
        <w:t>ледствиях, читает морали, а такую, которая органи</w:t>
        <w:softHyphen/>
        <w:t>зовывает и направляет их деятельность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К сожалению, не всегда учителя поступают именно так. Но даже если вы сомневаетесь в правильности позиции учителя, то с ребенком и при ребенке говорить о ваших сомнениях не стоит. Ведь учитель</w:t>
        <w:softHyphen/>
        <w:t>ница, даже самая строгая, даже не всегда справедли</w:t>
        <w:softHyphen/>
        <w:t>вая, для первоклассника «самая-самая»; и ваше нега</w:t>
        <w:softHyphen/>
        <w:t>тивное отношение к ее требованиям только затруд</w:t>
        <w:softHyphen/>
        <w:t>нит ребенку его самоопределение в статусе ученика. Поэтому не сердитесь, если в ответ на свое требова</w:t>
        <w:softHyphen/>
        <w:t>ние услышите: «А Софья Петровна сказала, что так нельзя». Софья Петровна — высший авторитет, перед которым меркнет даже родительский. Не огор</w:t>
        <w:softHyphen/>
        <w:t>чайтесь и запомните: отвечать на это замечание фразой «Много знает твоя Софья Петровна..» или подобной — запрещенный прием. Если ваш малыш встает ни свет ни заря, потому что он сегодня дежурный, и говорит, что должен прийти раньше всех, отнеситесь к этому так же серьезно, как он. Должность ученика требует от ребенка осознания и его собственной роли, и позиции учителя, и установ</w:t>
        <w:softHyphen/>
        <w:t>ленной дистанции в отношениях, и правил, по которым строятся эти отношения. А усвоить эти правила сразу не так просто; оттого и встречаются первоклассники, которые могут сказать учителю в ответ на его замечание: «Я не хочу здесь учиться, мне с вами неинтересно». В этих случаях бесполезно приказывать, наказывать, требовать. Можно серьез</w:t>
        <w:softHyphen/>
        <w:t>но, «по-взрослому» объяснить правила поведения; но не при всех, а наедин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Особого внимания требуют дети, которые до шко</w:t>
        <w:softHyphen/>
        <w:t>лы воспитывались дома и оттого мало общались с посторонними взрослыми. Ребенка окружали любя</w:t>
        <w:softHyphen/>
        <w:t>щие мама и папа, бабушка и дедушка, которые были снисходительны к капризам и желаниям, не всегда могли настоять на своем, потребовать выполнения того, что не очень нравилось малышу. Такой ребенок поначалу и в школе, также как и дома, пытается капризничать, настаивать на своем, а когда встреча</w:t>
        <w:softHyphen/>
        <w:t>ет отпор, то отказывается учиться вообще. Малень</w:t>
        <w:softHyphen/>
        <w:t>кий ученик может в раздражении швырнуть книги и тетради, расплакаться; а дома будет жаловаться на то, что учительница не любит его. К сожалению, такие жалобы встречают не только сочувствие роди</w:t>
        <w:softHyphen/>
        <w:t>телей (это необходимо), но и осуждение действий учителя. Даже если требования педагога, по вашему мнению, не совсем справедливы, не стоит обсуждать эту проблему с ребенком и при ребенке. Постарай</w:t>
        <w:softHyphen/>
        <w:t>тесь объективно разобраться в ситуации, не обвиняя ни одну, ни другую сторон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mallCaps/>
          <w:color w:val="000000"/>
          <w:sz w:val="28"/>
          <w:szCs w:val="28"/>
        </w:rPr>
        <w:t xml:space="preserve">      </w:t>
      </w:r>
      <w:r>
        <w:rPr>
          <w:bCs/>
          <w:smallCaps/>
          <w:color w:val="000000"/>
          <w:sz w:val="28"/>
          <w:szCs w:val="28"/>
        </w:rPr>
        <w:t xml:space="preserve">У Кости </w:t>
      </w:r>
      <w:r>
        <w:rPr>
          <w:bCs/>
          <w:color w:val="000000"/>
          <w:sz w:val="28"/>
          <w:szCs w:val="28"/>
        </w:rPr>
        <w:t>был «полный комплект» бабушек и дедушек. В семье царила атмосфера общего восхи</w:t>
        <w:softHyphen/>
        <w:t>щения его успехами и талантами. Действительно, малышу было чем порадовать взрослых, а любое его желание выполнялось немедленно и беспрекословно. В школу он пошел с большим желанием, но уже первый день принес неожиданные огорчения: его не посадили на первую парту (а он так хотел сидеть рядом с учителем...), на него «никто не обращал внимания» (то есть не восхищался им). А когда он попробовал привлечь внимание во время урока, учительница сделала ему довольно резкое замечание («Она очень злая»). Костя расплакался, собрал свой портфель и заявил, что хочет домой: ему здесь не нравится. Ситуация весьма эмоционально обсуждалась дома, в присутствии Кости.      Конечно, осудили учительницу, которая «не нашла подход к малышу». Было решено, что, завтра мама поговорит с ней. В итоге с первых дней возник конфликт между ребен</w:t>
        <w:softHyphen/>
        <w:t>ком и учителем, родителями и школой. Перевод к другому учителю не изменил ситуации, а только усугубил ее. Нужно было не искать «добрую» учи-тельницу, а терпеливо, тактично, спокойно учить Костю общению со взрослы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Кто-то быстро осваивается в новом коллективе, работает вместе с товарищами и зорко следит: у кого лучше, кто первенствует? Но немало других для кого постоянное общение со сверстниками на уроках и на перемене не всегда под силу. Такие дети долго не сближаются с одноклассниками, чувствуют себя одиноко, неуютно, на перемене играют в сторонке или жмутся к стене. А иные (таким был Костя), стремясь привлечь к себе внимание, командуют, указывают, могут унизить одноклассника («Ты ниче</w:t>
        <w:softHyphen/>
        <w:t>го не понимаешь», «Я лучше тебя знаю», «Ты это не умеешь, а я умею» и т.д.) и тоже не находят общего языка с товарищами. А, получив отпор, часто ябедни</w:t>
        <w:softHyphen/>
        <w:t>чают жалуются, пытаясь хоть так привлечь к себе внимание взрослого. Неудивительно, что Косте скоро стало очень неуютно среди других детей, его быстро невзлюбили и дружить с ним никто не хоте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Как быть в подобной ситуации? Прежде всего надо запастись большим терпением (и тактом, и беспри</w:t>
        <w:softHyphen/>
        <w:t>страстностью) — иначе не найти трезвого объясне</w:t>
        <w:softHyphen/>
        <w:t>ния постоянно возникающим конфликтам. Не стоит винить «плохих детей» и «неумелого учителя» не надо винить и самого ребенка. Нужно уметь увидеть в его поведении собственные недоработки; не «личные» недостатки ребенка, а именно нехватку готов</w:t>
        <w:softHyphen/>
        <w:t>ности к школе. Потребуется длительное время, что</w:t>
        <w:softHyphen/>
        <w:t>бы малыш осознал: он не «лучше всех», а такой, как многие другие. А лучшие умения или большие зна</w:t>
        <w:softHyphen/>
        <w:t>ния -еще не повод для демонстрации превосходст</w:t>
        <w:softHyphen/>
        <w:t>ва и пренебрежительного отношения к одноклассни</w:t>
        <w:softHyphen/>
        <w:t>кам. Нужно постараться объяснить ребенку  «Маша не умеет писать, но она хорошо танцует», «Коля плохо читает, по он добрый и много знает о живот- ных» и т.д. Хорошо бы найти общее дело для Кости и его одноклассников. Это позволило бы сплотить их, сдружить, но было бы лучше учить общению со сверстниками еще до школ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Мы часто забываем что дети смотрят друг на друга глазами взрослых, а в школе чаще всего — глазами учителя. Отношение учителя к ребенку — индикатор отношений к нему и его одноклассник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ейчас в первом классе учитель, как правило, не использует в первые месяцы обучения отметки для оценки успехов ребенка. Стараются не делать этого потому, что непривычная отметка может оказаться слишком сильным и психотравмирующим средством, затрудняющим адаптацию ребенка </w:t>
      </w:r>
      <w:r>
        <w:rPr>
          <w:bCs/>
          <w:i/>
          <w:iCs/>
          <w:color w:val="000000"/>
          <w:sz w:val="28"/>
          <w:szCs w:val="28"/>
        </w:rPr>
        <w:t xml:space="preserve">к </w:t>
      </w:r>
      <w:r>
        <w:rPr>
          <w:bCs/>
          <w:color w:val="000000"/>
          <w:sz w:val="28"/>
          <w:szCs w:val="28"/>
        </w:rPr>
        <w:t>школе. Но в жизни учителям трудно отказаться от этого достаточ</w:t>
        <w:softHyphen/>
        <w:t xml:space="preserve">но простого и наглядного способа оценки, поэтому вместо традиционных цифр используются рисунки, </w:t>
      </w:r>
      <w:r>
        <w:rPr>
          <w:rFonts w:cs="Arial" w:ascii="Arial" w:hAnsi="Arial"/>
          <w:bCs/>
          <w:i/>
          <w:i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штампики, звездочки и другие символы, оценивающие успехи так же, как старые пятерки, четверки и тройки. «А мне сегодня поставили штампик - Буратино, он самый красивый, я лучше всех писал. А Сашке ничего не поставили и вообще у него в тетради ни одного штампика»,- рассказывает перво</w:t>
        <w:softHyphen/>
        <w:t xml:space="preserve">классник. В таких случаях и штампики и звездочки равнозначны отметкам, ведь все это для ребенка —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условные знаки его успехов. Поэтому тревожность,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епосредственно связанная с отметкой, все равно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храняется. Кроме того, с первых дней обучения ребенок понимает зависимость своего положения в классе от отметки («У нас в классе самый лучший — Алеша, у него уже пять звездочек и одна большая звезда») и превращает ее в предмет желания и стремления. Но часто объективные причины (недо</w:t>
        <w:softHyphen/>
        <w:t>статочная готовность к школе, слабое здоровье, пло</w:t>
        <w:softHyphen/>
        <w:t>хое развитие моторики, дефекты речи) не позволяют достигнуть желанного результата. Все это травмирует ребенка, создает комплекс неполноценн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Родителям надо не упирать внимание ребенка в оценку, а ценить его желание учиться, его старание в работе. Оценивая успехи малыша, попробуйте не сравнивать его с другими детьми, не подчеркивайте: кто-то делает это лучше,— особенно если видите, что ребенок прилагает много усилий... Не скупитесь на похвалу!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                     </w:t>
      </w:r>
      <w:r>
        <w:rPr>
          <w:bCs/>
          <w:color w:val="000000"/>
          <w:sz w:val="28"/>
          <w:szCs w:val="28"/>
        </w:rPr>
        <w:t>Очень отчетливо в недели, месяцы привыкания к школе может измениться поведение детей. У одних заметно чрезмерное возбуждение и даже агрессив</w:t>
        <w:softHyphen/>
        <w:t>ность; у других, наоборот, заторможенность и уны</w:t>
        <w:softHyphen/>
        <w:t>лость. Может возникнуть (особенно при неблагопри</w:t>
        <w:softHyphen/>
        <w:t xml:space="preserve">ятных ситуациях) и чувство страха, нежелание идти в школу;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Наблюдения за первоклассниками показали, что социально-психологическая адаптация (по-житей</w:t>
        <w:softHyphen/>
        <w:t>ски —привыкание к школе) может проходить по-разному. Большинство (56 %) адаптируются в тече</w:t>
        <w:softHyphen/>
        <w:t>ние первых двух месяцев обучения. Они относитель</w:t>
        <w:softHyphen/>
        <w:t>но быстро вливаются в коллектив, осваиваются в классе, приобретают новых друзей; у них почти всегда хорошее настроение, они спокойны, доброже</w:t>
        <w:softHyphen/>
        <w:t>лательны, добросовестно и без видимого напряжения выполняют требования учителя. Конечно, им еще трудно выполнять все требования правил поведения; но к концу октября такие дети обычно осваиваются и с новым статусом ученика, и с новыми требова</w:t>
        <w:softHyphen/>
        <w:t>ниями, и с новым распорядком дн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Второй группе детей (30 %) нужно больше време</w:t>
        <w:softHyphen/>
        <w:t>ни; они и месяцу и другой, и третий могут играть на уроках или выяснять отношения с товарищем, не реагируя на замечания учителя (или, наоборот, реагируя «как маленькие» — слезами и истерикой). И с освоением учебной программы у них дела складыва</w:t>
        <w:softHyphen/>
        <w:t>ются не просто. Лишь к концу первого полугодия их поведение становится «правильным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Третья группа (14 %) — дети, у которых к значи</w:t>
        <w:softHyphen/>
        <w:t>тельным трудностям в учебных делах прибавляются трудности более серьезного характера. У них прояв</w:t>
        <w:softHyphen/>
        <w:t>ляются негативные формы поведения, резкие выбро</w:t>
        <w:softHyphen/>
        <w:t>сы отрицательных эмоций. Именно на таких детей чаще всего жалуются учителя, товарищи, родители. Часто такие дети становятся отверженными в кол</w:t>
        <w:softHyphen/>
        <w:t>лективе класса, а это рождает реакцию протеста - они задираются на переменах, кричат, плохо ведут себя на уроке. Если вовремя не разобраться в при</w:t>
        <w:softHyphen/>
        <w:t>чинах такого поведения, это может привести к нервному срыву и нарушению психического здоровья. Поэтому, если поведение ребенка очень беспокоит учителя и родителей, стоит обратиться к детскому психологу и к врачу-психоневролог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зумеется, все эти психологические нагрузки и перестройка образа жизни первоклассника реализу</w:t>
        <w:softHyphen/>
        <w:t>ются и на «физическом уровне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оцесс физиологической адаптации ребенка к школе можно разделить на несколько период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Первый — когда на весь комплекс новых воздейст</w:t>
        <w:softHyphen/>
        <w:t>вий, связанных с началом обучения, дети отвечают бурной реакцией и значительным напряжением прак</w:t>
        <w:softHyphen/>
        <w:t>тически всех систем организма. Эта «физиологиче</w:t>
        <w:softHyphen/>
        <w:t>ская буря» длится достаточно долго 2-3 недели; и только затем наступает вторая фаза — неустойчивого приспособления, когда организм ищет и находит какие-то оптимальные (или близкие к оптимальным) варианты реакций на эти воздействия. На первом этапе ни о какой экономии ресурсов и говорить не приходится: тратится все, что есть, а иногда и в долг берется. Поэтому родителям важно помнить, какую высокую физиологическую цену платит каждый ре</w:t>
        <w:softHyphen/>
        <w:t>бенок в этот период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, наконец, третий этап — это период относитель</w:t>
        <w:softHyphen/>
        <w:t>но устойчивого приспособления, когда организм находит наиболее подходящие варианты реагирова</w:t>
        <w:softHyphen/>
        <w:t>ния на нагрузку, требующие меньшего напряж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Какую бы работу ни выполнял школьник, будь то умственная работа, статическая нагрузка, которую испытывает он при вынужденной сидячей позе, или психологическая нагрузка общения в большом и еще мало знакомом коллективе, организм, вернее, каж</w:t>
        <w:softHyphen/>
        <w:t>дая из его систем должна отреагировать своим на</w:t>
        <w:softHyphen/>
        <w:t>пряжением, своей работой. А мы знаем, что возмож</w:t>
        <w:softHyphen/>
        <w:t>ности детского организма не безграничны, и дли</w:t>
        <w:softHyphen/>
        <w:t>тельное напряжение, связанное с ним утомление и переутомление могут стоить ребенку здоровь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Все это мы говорим родителям для того, чтобы они знали и понимали, почему эти, недавно еще неуго</w:t>
        <w:softHyphen/>
        <w:t>монные дети так быстро устают, почему нельзя заставлять их посидеть за учебной работой «еще часок», почему так важно соблюдать режим дня... Будем помнить: трудности перестройки испытывают все дети, а еще надо делать поправку на слабое здоровье, недавнюю болезнь и еще многое-многое, что может замедлять приспособление к школьной жизни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Чем же характерны первые недели обучения? По интенсивности и напряженности изменении, проис</w:t>
      </w:r>
      <w:r>
        <w:rPr>
          <w:color w:val="000000"/>
          <w:sz w:val="28"/>
          <w:szCs w:val="28"/>
        </w:rPr>
        <w:t>ходящих в организме ребенка в это время, учебную нагрузку можно сравнить с воздействием на взрос</w:t>
        <w:softHyphen/>
        <w:t>лый, хорошо тренированный организм экстремаль</w:t>
        <w:softHyphen/>
        <w:t>ных нагрузок. Например, нам пришлось изучать реакцию организма первоклассников на уроках по показателям сердечно-сосудистой системы. И объек</w:t>
        <w:softHyphen/>
        <w:t>тивная регистрация показала: напряжение в деятель</w:t>
        <w:softHyphen/>
        <w:t>ности сердца можно сравнить с напряжением космо</w:t>
        <w:softHyphen/>
        <w:t>навта в состоянии невесомости! Нужен ли пример убедительнее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так, вывод может быть только один: не давление (чтобы «скорее привык к учению»), а максимально бережное, щадящее и ободряющее отношение взрос</w:t>
        <w:softHyphen/>
        <w:t>лых — только этим мы можем помочь ребен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33:00Z</dcterms:created>
  <dc:creator>psycho</dc:creator>
  <dc:description/>
  <cp:keywords/>
  <dc:language>en-US</dc:language>
  <cp:lastModifiedBy>psycho</cp:lastModifiedBy>
  <cp:lastPrinted>2012-11-27T17:35:00Z</cp:lastPrinted>
  <dcterms:modified xsi:type="dcterms:W3CDTF">2012-11-27T12:36:00Z</dcterms:modified>
  <cp:revision>1</cp:revision>
  <dc:subject/>
  <dc:title>Ребёнок идёт в первый класс</dc:title>
</cp:coreProperties>
</file>