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разовательное учреждение - средняя общеобразовательная школа №1 с углублённым изучением отдельных предме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ЧИНЕНИЕ-ЭССЕ</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ойна в истории моей семь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Работу выполнила   Тазиева Валерия,</w:t>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ученица 8в класса МОУ-СОШ№1</w:t>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с углублённым изучением отдельных предметов.</w:t>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Учитель - Квардакова Ольга Павловна,</w:t>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учитель русского языка и литературы</w:t>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высшей категории.</w:t>
      </w:r>
    </w:p>
    <w:p>
      <w:pPr>
        <w:pStyle w:val="Normal"/>
        <w:ind w:left="48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итим, 2015г.</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каждом доме есть старый семейный альбом. Фотографии в нем давно пожелтели, уголки обломались, но они очень дороги, потому что на них – история каждой семьи…  В комнате тихо, тепло, уютно… Тикают часы, отсчитывая время… </w:t>
      </w:r>
    </w:p>
    <w:p>
      <w:pPr>
        <w:pStyle w:val="Normal"/>
        <w:spacing w:lineRule="auto" w:line="240" w:before="0" w:after="0"/>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6985</wp:posOffset>
            </wp:positionH>
            <wp:positionV relativeFrom="paragraph">
              <wp:posOffset>74295</wp:posOffset>
            </wp:positionV>
            <wp:extent cx="2838450" cy="40182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99" t="5813" r="12167" b="9084"/>
                    <a:stretch>
                      <a:fillRect/>
                    </a:stretch>
                  </pic:blipFill>
                  <pic:spPr bwMode="auto">
                    <a:xfrm>
                      <a:off x="0" y="0"/>
                      <a:ext cx="2838450" cy="401828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542925</wp:posOffset>
            </wp:positionH>
            <wp:positionV relativeFrom="paragraph">
              <wp:posOffset>4041775</wp:posOffset>
            </wp:positionV>
            <wp:extent cx="4467860" cy="2823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4467860" cy="2823210"/>
                    </a:xfrm>
                    <a:prstGeom prst="rect">
                      <a:avLst/>
                    </a:prstGeom>
                  </pic:spPr>
                </pic:pic>
              </a:graphicData>
            </a:graphic>
          </wp:anchor>
        </w:drawing>
      </w:r>
      <w:r>
        <w:rPr>
          <w:rFonts w:cs="Times New Roman" w:ascii="Times New Roman" w:hAnsi="Times New Roman"/>
          <w:sz w:val="28"/>
          <w:szCs w:val="28"/>
        </w:rPr>
        <w:t xml:space="preserve">-   Это мой отец, Шмаков Николай Сергеевич. Родился он в селе Каменка Новосибирской области в 1903 году, как говорила бабушка «на покров день, в многодетной крестьянской семье». У него было четыре брата и две сестры. После октябрьской революции в 14 лет он пошел в школу, закончил 3 класса и устроился на работу. Работал в колхозе, повзрослев, пошел работать на стройку, строил город Новосибирск, здание вокзала Новосибирск-Главный. Работа была очень тяжелая, иногда даже сил не хватало, но надо было работать. Когда ему исполнилось двадцать один год, он женился на моей маме Шмаковой Клавдии Никифоровне. Папа любя называл её Кланечкой, между ними всегда были любовь,  дружба и согласие. Родился старший брат Геннадий, потом Николай, в 1931 году родилась и я. Когда мне было 4 года, родители переехали в Барлацкий совхоз № 78  Новосибирской области. Совхоз только начал процветать – строились дома, мастерские, бараки, временные сооружения. Нашей семье был выделен участок, где папа со старшими братьями начали строить дом. Дом получился большой, светлый из четырех комнат. Через год родился маленький Вова. Жили мы большой и дружной семьёй, с нами еще жила бабушка, мамина мама, Анастасия Петровна. Бабушка была очень добрая и заботливая. Днём у неё было много работы по дому, ну а вечерами она рассказывала нам сказки и  пела чудесные старинные песни. У неё был замечательный голос. Жалко, что жила она с нами недолго: очень болела и вскоре умерл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а работала дояркой в совхозе и вела хозяйство по дому.  Были козочки и корова. Папа очень любил голубей,  это была его радость, у  него было очень много голубей разных пород.  На фотографии он очень суровый и строгий. Это форма делает его таким. На самом деле он был очень добрым  и веселым.       Папа работал пекарем, поэтому от него всегда так вкусно пахло сдобой. Он был очень сильный:  лихо управлялся с тестом, когда вымешивал его своими жилистыми руками. Я часто бегала к нему на пекарню, ведь там были такие вкусные и пышные булочки. Засиживалась там допоздна, дожидаясь отца. Он усаживал меня на плечи и нес через всю деревню домой. В тот момент я была самым счастливым ребенком. Таким я его и запомнила.                                               </w:t>
      </w:r>
    </w:p>
    <w:p>
      <w:pPr>
        <w:pStyle w:val="Normal"/>
        <w:spacing w:lineRule="auto" w:line="24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т день, как обычно, я встала рано: нужно было помочь маме по хозяйству. Папа с мамой всегда уходили рано, старшие братья Геннадий и Николай тоже ушли работать в поле.  Когда все ушли, разбудила маленького брата Вовочку, покормила его молоком и хлебом.  День обещал  быть теплым и солнечным, поэтому, взяв Вовочку, я решила прогуляться до сельсовета. Там всегда было людно и весело, собиралась вся детвора. В тот далёкий летний день 22 июня 1941 года люди занимались обычными для себя делами. Взрослые были на работе, девчонки играли в «дочки матери», мальчишки скакали верхом на деревянных лошадках, представляя себя красноармейцами. Играли в игры, слушали рассказы старого деда Матвея, который сидел на завалинке и курил махорку. Встретил нас соседский мальчишка Васька и предложил пойти на голубятню в конце деревни. Никто и не подозревал, что и приятные хлопоты, и задорные игры, и многое в жизни перечеркнёт одно страшное слово-Войн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 вдруг как гром среди ясного неба прозвучали слова из репродуктора: «Внимание! Внимание! Сегодня, двадцать второго июня тысяча девятьсот сорок первого года, в четыре часа утра фашистские захватчики напали на нашу страну».</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йна? Война! Война…» -  слышалось со всех сторон, и горе обрушилось на людей, словно большая черная туча закрыла солнце.  С этого дня начался ужас, который длился долгих четыре года.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па был призван в  Красную Армию  Новосибирским РВК Новосибирской области  19 сентября 1941 года.  Пройдя военную подготовку по освоению боевого оружия в городе Кемерово, после месячной учебы на пулеметчика станкового пулемета в конце октября 1941 года был зачислен в 366 стрелковую дивизию. Формировалась дивизия с 26 августа по 9 ноября 1941 года в Томской области. В состав дивизии вошли военнообязанные из Томской, Кемеровской, Омской Новосибирской областей и Алтайского края. В последующем 9 ноября 1941 года со станции Томск-2 была отправлена на фронт.  Выгрузилась дивизия в Вологде и после 600-километрового марша  28 декабря 1941 года прибыла в Тихвин, к 8 января 1942 года прибыла на восточный берег Волхов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ом за отцом ушли на фронт Геннадий и Николай.  Мужчин увозили на «полуторках», так называли машины. Помню, как мы стояли на дороге и махали ручками вслед уезжающим. Все горько плакали – сердце разрывалось на част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коре в деревне остались только женщины, дети да дед Матвей. Мама сразу как-то постарела, уже не светились её глаза тем веселым огоньком, который не угасал у неё раньше даже в самые трудные дни. Она сутками работала то в поле, то на телятнике. Домой приходила ночью, только навестить нас с Вовочкой. Сквозь сон я слышала, как она тихонько плакала над нам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ктябре родилась сестренка Ниночка, и маму стали отпускать реже.  Мы были почти всегда одни, самостоятельно делали все домашние дела. Вова как-то быстро из пятилетнего мальчика превратился во взрослого мужичка. Он помогал мне с грудной Ниночкой, собирал хворост, носил воду, топил печь. Кушать было нечего, ведь все отправляли на фронт солдатам, чтобы хоть как-то помочь им победить. Помогали фронту всем, чем могли: выращивали и собирали хлеб, картофель, сдавали молоко, яйца, вязали носки и варежки солдатам. Весной и летом собирали прошлогодние колоски ржи, лебеду, саранки, грибы и ягоды. Осенью и зимой питались картошкой, правда, ее было мало, поэтому варили только похлебку, либо в мундире.</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ем от папы мы узнали, что в январе 1942 года, в часть прибыл лейтенант, как потом оказалось, командир взвода полковой разведки. Он сообщил, что ему требуется набрать во взвод разведки 19 человек, сообщил вкратце, что значит быть разведчиком, и сказал: кто хочет, добровольно записывайтесь, служба нелегкая. Позднее папа был зачислен в полковую разведку. Было много вылазок в расположение противника для выявления различных данных о его вооружении, наличии танков, артиллерии, инженерных заграждений составе живой силы.</w:t>
      </w:r>
    </w:p>
    <w:p>
      <w:pPr>
        <w:pStyle w:val="Normal"/>
        <w:spacing w:lineRule="auto" w:line="240"/>
        <w:ind w:firstLine="567"/>
        <w:jc w:val="both"/>
        <w:rPr/>
      </w:pPr>
      <w:r>
        <w:rPr>
          <w:rFonts w:cs="Times New Roman" w:ascii="Times New Roman" w:hAnsi="Times New Roman"/>
          <w:sz w:val="28"/>
          <w:szCs w:val="28"/>
        </w:rPr>
        <w:t>Два долгих года он сражался   под Ленинградом. Бои за город были очень  жестокими. Тяжелые кровопролития шли на подступах к северной столице. Солдаты проявляли мужество и героизм.  Многие погибли, но Ленинград не отдали враг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 радио передавали неутешительные сообщения о том, что наши войска отступают. Мама молилась только о том, что бы папа пришел с войны здоровым и невредимым. Папа писал с фронта: «Со мной все хорошо. Я уверен - мы победим! Часто писать Вам не могу - некогда. Берегите себя, я Вас очень люблю. Жаль, что не дождался рождения Ниночки, потерпите немного, мои дорогие, мы скоро встретимся. Я знаю, вы живете в голоде и в холоде, но я счастлив, что вы не видите того ужаса, который вижу я». Письма всем тогда  приходили редко, но в каждом доме их ждали с нетерпением и надеждой. Ждали и боялись, что вместе с письмом в дом придет беда. Вот и в наш дом пришло такое страшное письмо: « Ваш муж,  выполняя боевую операцию на подступах к Ленинграду, был тяжело ранен в ногу.  Солдаты нашли его под снегом 4  октября 1943 года в бессознательном состоянии и  отправили в госпиталь. В госпиталь он был доставлен военно - санитарным поездом через четыре дня в тяжелом состоянии. Николай Сергеевич потерял много крови, началась гангрена. В госпитале ему ампутировали ногу, но рана была смертельная и  2 января 1944 года в госпитале под городом Вологда он умер». Письмо написала медсестра, которая работала в госпитале и ухаживала за отцом.</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январе 1944 г. Ленинградский фронт во взаимодействии с Волховским,  вторым Прибалтийским фронтами  и Балтийским флотом разгромили группу немецких армий «Север» под Ленинградом и Новгородом, освободили Ленинград от вражеской блокады. Папа участвовал в этой операции, но вражеская пуля не дала ему вместе с товарищами с доблестью её закончить. Позже пришел и официальный документ, так называемая «похоронка», но мама и мы все равно ждали и верили, что папа вернется с фронта, ведь тогда часто ошибались. </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месте с весной в сорок пятом по миру пронеслась победа. Встречали ее со слезами на глазах, это были слезы радости.  Наконец-то стали возвращаться домой мужчины. Вернулись, слава богу, и мои старшие братья, с наградами на груди, но с поседевшими от ужасов войны головами. Николай был снайпером, а Геннадий воевал танкистом на втором Украинском фронте, участвовал в форсирование Днепра». </w:t>
      </w:r>
    </w:p>
    <w:p>
      <w:pPr>
        <w:pStyle w:val="Normal"/>
        <w:spacing w:lineRule="auto" w:line="240"/>
        <w:ind w:firstLine="567"/>
        <w:jc w:val="both"/>
        <w:rPr/>
      </w:pPr>
      <w:r>
        <w:rPr>
          <w:rFonts w:cs="Times New Roman" w:ascii="Times New Roman" w:hAnsi="Times New Roman"/>
          <w:sz w:val="28"/>
          <w:szCs w:val="28"/>
        </w:rPr>
        <w:t xml:space="preserve">Я написала это сочинение от имени сестры моей бабушки, Фаины Николаевны Шмаковой, потому что, когда началась война, ей было десять лет.  В один день у нее отобрали детство. Она осталась дома за старшую с бабушкиным братом, ему было пять лет, и с моей бабушкой Ниночкой, которая только родилась. Рядом не было ни папы, ни мамы. Свое военное детство бабушка Фаина вспоминает со слезами.  Слушаю ее, и мне страшно даже от одной мысли, что может начаться война. Я хочу, чтобы все люди жили дружно, чтобы не повторилась эта страшная война, чтобы жизнь на земле не содрогнулась от разрывов бомб, снарядов, чтобы не плакали матери, чтобы дети видели своих родителей здоровыми и веселыми, а не по фотографиям, как моя бабушка Нин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Я очень благодарна своей бабушке за эти воспоминания, благодаря им я точно знаю, что и наша семья причастна к Великой Победе.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Люди, помните, какой ценой досталась Победа! Берегите мир! Берегите память! А слово «война» пусть звучит только в рассказах о тех страшных днях. Я постараюсь запомнить историю моей семьи, в которую война ворвалась непрошеным гостем,  опалила горем, и передать своим детям – чтобы помнили!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4"/>
          <w:szCs w:val="24"/>
        </w:rPr>
        <w:t>«</w:t>
      </w:r>
      <w:r>
        <w:rPr>
          <w:rFonts w:cs="Times New Roman" w:ascii="Times New Roman" w:hAnsi="Times New Roman"/>
          <w:b/>
          <w:sz w:val="28"/>
          <w:szCs w:val="28"/>
        </w:rPr>
        <w:t xml:space="preserve">В книге - мемориале Вологодской области, в которой увековечена память воинов, умерших от ран в госпиталях и захороненных на воинских кладбищах города Вологды и города Череповца увековечена имя и вашего отца: стр. 279, №3742. Рядовой Шмаков Николай Сергеевич 1903 года рождения умер 2 января 1944 года в эвакогоспитале №1185 и захоронен на Введенском кладбище города Вологды».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2:00Z</dcterms:created>
  <dc:creator>Admin</dc:creator>
  <dc:description/>
  <cp:keywords/>
  <dc:language>en-US</dc:language>
  <cp:lastModifiedBy>Андрей</cp:lastModifiedBy>
  <cp:lastPrinted>2015-02-08T13:13:00Z</cp:lastPrinted>
  <dcterms:modified xsi:type="dcterms:W3CDTF">2016-11-25T11:11:00Z</dcterms:modified>
  <cp:revision>37</cp:revision>
  <dc:subject/>
  <dc:title/>
</cp:coreProperties>
</file>