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03775" cy="383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разовательная программа подготовительного отделения "СОЛЬФЕДЖИО ДЛЯ МАЛЫШЕЙ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 программы – преподаватель теоретических дисциплин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БУДО ДМШ  Табунского района, села Табуны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кова Людмила Алексеев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016 г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дмет сольфеджио, как один из предметов цикла музыкально-эстетического воспитания и обучения в детской музыкальной школе, направлен на достижение общей глобальной цели: развитие личности ученика в процессе воспитания его художественного мышления в музыкальной деятельност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числу специфических задач курса сольфеджио следует отнести следующе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целенаправленное систематическое развитие музыкально-слуховых способностей ученика (сенсорная база всех видов музыкального творчества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оспитание основ музыкального мышления: аналитического восприятия, осознание некоторых закономерностей организации музыкального языка, элементарного понятийного аппара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рактических навыков и умения использовать их в комплексе при исполнении музыкального материала, в творческих формах музицирова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современном этапе реорганизации инновационных тенденций в учебном процессе стало характерным соединение в практике науки и основных дидактических концепций. Это нашло отражение в практической деятельности: отталкиваясь от основных положений типовой программы по сольфеджио 1986г, составитель эффективно внедряет новые методические наработки в области музыкального воспитания и обучения, что позволяет более точно фиксировать учебные задачи и последовательно их реализовывать в процессе обучения. На начальном этапе обучения, бережно сохраняя традиции, сложившиеся в музыкальной педагогике, составитель активно внедряет в практику экспериментальный комплекс, разработанный Н. Дьяченко, Н.А. Котляревским, Ю. Полянским («Теоретические основы обучения и воспитания в музыкальной школе» г. Киев,1989г). Этот метод отличается более детальной разработкой всего комплекса знаний и навыков, фиксацией последовательности их освоения. В результате работы по этому методу каждый этап освоения учебного материала становится основанием для следующего; за счет этого обеспечивается активность восприятия учениками изучаемого материала. Так же активно используются в практике основные принципы методики развития музыкального слуха Г. Шатковского (в частности, формирование ладового слуха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бота в подготовительной группе с дошкольниками обуславливает введение в практику новых методик в области дошкольной музыкальной педагогики, возрастной психологии. С учетом теории развивающего обучения (Б. Эльконин, В. Занков) работа с дошкольниками строиться на основе проблемно-поискового метода и создания игровой мотивации, что позволяет значительно активизировать учебную и творческую деятельность учащихся, увеличивает глубину усвояемости учебного материала, способствует выявлению и развитию творческого потенциала учащих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исследования методов работы в подготовительной группе ДМШ составитель обращался к методическим разработкам: Ж. Металлиди и А. Перцовская «Сольфеджио для дошкольной группы», 1998 г; М. Котляревская-Крафт, И. Москалькова, Л. Бахтан «Сольфеджио для подготовительных отделений ДМШ»; Е.Н. Вишняк «Работа с детьми в подготовительной группе ДМШ». Опираясь на опыт вышеперечисленных педагогов музыкантов, составитель пытается применить его в современных, изменившихся условиях, обобщить лучшее – в чем и заключается целесообразность программ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визна программы заключена в проектировании новой модели музыкального образования, соединении современных методик с личными наработками составителя программы и синтезировании методологических подходов к обучению детей дошкольной групп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«Сольфеджио для малышей» имеет художественно-эстетическую направленность на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азвития личности ребенк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отиваций к познанию и творчеству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щение учащихся к общечеловеческим ценностям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ю задач музыкально воспитания и обуч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художественных интересов и вкус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актуальна и востребована на подготовительном отделении ГДМШ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 считает целесообразным вести разработку комплексного культурологического образования и развития творческих способностей ребен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учение программы направлено на достижение следующих целе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учающих: овладение знаниями и умениями необходимыми начинающему музыканту в освоении вокально - интонационных, метроритмических и слуховых навыков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звивающих: развитие познавательных интересов и творческих способностей, внимания, памяти, логического и творческого мышле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х: формирование средствами музыкального искусства любви к музыкальным традициям родного края и классическому наследию мирового музыкального искусства; формирование таких качеств как настойчивость, трудолюбие, усидчивость в достижении оптимального уровня знаний, умений, навыков и способов деятельности, необходимых для дальнейшего эффективного обучения в начальных классах ДМШ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подчеркнуть, что работа по данной программе предполагает творческий подход и гибкий, вариативный способ выстраивания учебного материала; возможно проведение корректировки сложности заданий и внесение изменений в программу, исходя из степени усвоения учащимися предполагаемых знаний и практических умен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образовательной программ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отличие от уже существующих программ предмета «Сольфеджио», данная программа для подготовительного отделения ДМШ рассчитана на 3хлений курс обучения детей, начиная с 4хлетнего возраста и до поступления в начальные классы ДМШ. В зависимости от возраста поступающего ребенка-новичка определяют в подходящую группу, а уже прошедшие обучение 4х и 5илетки переводятся в группы на «ступень выше». Специфика программы выстроена таким образом, что поступившие в группу учеников новички легко и быстро осваивают учебный материал, формы и режим работы. Практика показала, что оптимальное количество детей в группе должно быть не более 12 человек. Занятия по предмету «Сольфеджио» проводятся один раз в неделю с 1-4 сентября по 25-28 ма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год обучения. Возраст - 4-5 лет 1 группа. 36 часов. 6-8 учащихс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год обучения. Возраст - 5-6 лет 1 группа. 36 часов. 8-10 учащихс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год обучения. Возраст - 6-7 лет 1 группа. 36 часов. 10-12 учащихс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итывая возраст детей и уровень учебного материала, для успешного освоения программы занятия в группе должны сочетаться с индивидуальной помощью педагога каждому ребенку. Как видно по таблице, в группе первого года обучения, где дети делают первые шаги в освоении программы, желательна наполняемость групп от 6 до 8 учащихся; во второй и третьей группах обучающихся – до 10-12 человек. Желательная продолжительность урока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года обучения – 35-45 мину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торого года обучения – 45-50 мину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ретьего года обучения – 60 минут с пятиминутным перерывом (30 минут – перерыв - 25 минут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русле личностно-ориентированной педагогики, что позволяет дифференцированно подойти к развитию каждого ребенка, с учетом его индивидуальных психологических особенностей, художественно-творческих способностей, состояния здоровья, ситуации в семь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 «Сольфеджио для малышей» несет в себе не только развивающие, но и воспитательные функции. Само понятие музыкальное воспитание шире, чем только развитие музыкальных способностей. В процессе обучения дошкольника нужно учитывать законы становления личности, возрастные особенности. Содержанием музыкального воспитания является также развитие образного мышления, воображения, воли, внимания, произвольности и т. д. Верное педагогическое, воздействие средствами музыкального искусства формирует и развивает эмоциональную сферу ребенка, возбуждая эмоции интереса и радости. Положительный эмоциональный настрой в обучении дошкольника обязателен, как обязательны игровые, увлекательные формы, побуждающие ребенка к активной деятельност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 вышесказанного вырастает первый методический принцип, лежащий в основе данной программы: взаимодействие средств, активизирующих интеллектуальное и эмоциональное развитие ребенка. Необходимость этого взаимодействия обусловлена самой особенностью восприятия, которое в большей или меньшей степени связано с мышлением, памятью, вниманием (сфера интеллекта) и имеет эмоциональную окраску (сфера эмоций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 этой особенностью восприятия связан и второй методический принцип — первичность накопления музыкальных впечатлений (принцип опережающего восприятия), которые затем ложатся в основу активной музыкальной деятельности. И лишь на заключительном этапе этого процесса происходит теоретическое осмысление музыкальных явлений, «рождается» теоретическое понятие. С этим подходом связан третий методический принцип — от частного к общем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Четвертый принцип — концентрический метод обучения, понимаемый как необходимость, постоянного возвращения к пройденному на новом уровне. Использование этого метода позволяет возвращаться к пройденным проблемам на новом музыкальном материале, что прямо противоположно методу «прохождения» (и благополучного забывания) тем. Это важно еще и потому, что предмет сольфеджио требует постоянной тренировки памяти и слуха в определенных направлениях, без этого невозможно поступательное движение в развитии музыкальных способност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 концентрическим методом связаны еще два важных (особенно при обучении дошкольников) методических подхода: принцип повторяемости и принцип «от простого к сложному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итывая важность каждого методического подхода и особенностей его применения на начальном этапе, следует тщательно продумывать не только содержание, но и форму каждого урока. Урок на подготовительном отделении должен строиться по плану-сценарию, предполагающему драматургическое развитие «действия»: логику появления каждой формы занятий, движение к кульминации, а также взаимосвязь уроков-«сцен» между соб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труктуру учебного процесса на подготовительном отделении определяют практические формы, лежащие в основе каждого урока; принцип активной деятельности дошкольника определяет также преобладание устных форм в урочной системе и домашних заданиях, которые должны быть минималь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труктуру программы определяют следующие направления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вокально-интонационных навыков ладового чувств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оспитание чувства метроритм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музыкально-слуховых и музыкально-образных представлени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из трех разделов строится по следующему плану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нятийное содержани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едлагаемые формы работы, в которые включены элементы развития творческих навык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радиционные разделы «Теоретические сведения» и «Развитие творческих навыков» не выделены отдельно, а включены в содержание основных направлений программы, так как являются неотъемлемой результативной частью работы над формированием вокально-интонационных навыков, воспитанием чувства метроритма и т. 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ое распределение материала не только логически связано с основополагающими методическими принципами, но и соответствует современному опыту работы с дошкольник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звание раздела «Понятийное содержание», встречающееся в данной программе и заменяющее традиционное «Теоретические сведения», указывает на новый подход в подаче теоретического материал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нятие базируется на целой структуре явлений, поэтапное осознание которых и наполняет его (понятие) смыслом. Постепенно происходит накопление понятийного опыта, в результате чего понятие обрастает огромной системой связей и отношений, которые ребенок постепенно осознает и переживает. Концентрический метод обучения базируется на этой системе понятийного развит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же, в содержание каждого раздела программы включен материал, на основе изучения которого, учащиеся овладеют: знаниями, способствующими развитию эмоциональной реакции на музыку; умениями рассказать о своих впечатлениях, адекватно выражать их в пластике движения, в рисунках и красках; навыками выразительного исполнения произведений на инструменте, голосом вокальных произведений- песен; саморегуляцией своих эмоциональных состояний с помощью различных по настроению и характеру музыкальных произведений в процессе различных видов музыкальной деятельности; способами деятельности, предусмотренными требованиями к уровню подготовки учащихся: учебно-исполнительской, учебно-теоретической, творческой, культурно-просветительск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И МЕТОДЫ РАБОТЫ НА УРОК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МЕТО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етоды, в основе которых лежит способ организации заняти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весный (устное изложение, беседа, рассказ, лекция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глядный (показ видео и мультимедийных материалов, иллюстраций, наблюдений; использование пособий; показ педагогом образца выполнения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ктический (выполнение задания по инструкциям, образцам, карточкам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блемно-поисковый (поиск учеником намеренно допущенной учителем ошибки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 игровой мотивации (использование многочисленных дидактических игр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ный метод (использование тестов, карточек индивидуального опроса, таблиц и графиков; анализ результатов, прогнозирование роста успеваемости и усвояемости учебного материала, опыт работы с научной литературой, справочниками, словарями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етоды, в основе которых лежит уровень деятельности дете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яснительно-иллюстративный (дети воспринимают и усваивают готовую информацию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продуктивный (ученики воспроизводят полученные знания и освоенные способы деятельности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астично-поисковый (участие детей в коллективном поиске решения поставленной задаче совместно с педагогом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следовательский (самостоятельная творческая работа учащихся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Методы, в основе которых лежит форма организации деятельности учащихся на занятиях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ронтальный (одновременная работа со всей группой учащихся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дивидуально-фронтальный (чередование индивидуальных и фронтальных форм работы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упповой (организация работ в группах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дивидуальный (индивидуальное выполнение заданий, решение проблем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ЕМЫЕ ФОРМЫ ЗАНЯТ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диционный урок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бинированное практическое заняти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кция-бесед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тегрированный урок (сольфеджио + музыкальная литература, сольфеджио + хор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рытый урок с присутствием родителе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к-викторина (в конце 3го года обучения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РЕЗУЛЬТАТ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учения по данной программе учащиеся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атся различным приемам работы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атся следовать устным инструкциям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овьют внимание, мышление, воображение, художественно-эстетический вкус, творческие способности и фантазию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ют трудовыми навыкам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ат коммуникативные способности и приобретут навыки общения и работы в коллектив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обучения по программе учащиеся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своят теоретические знания по всем видам музыкальной деятельности: музыкальные и шумовые звуки, регистры, лады (мажор и минор), нотоносец, скрипичный и басовый ключи, ноты, длительности, доли, акцент, размер 2/4 3/4, затакт, тон, полутон, диез, бемоль, бекар, динамические оттенки, форте, пиано, крещендо, диминуэндо, ладовые связи степеней (устои и неустои), интервалы, тональность, тоника, субдоминанта, доминанта, аккорд, трезвучие, строение мажорной гаммы, транспонирование и т.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владеют специальными умениями и навыками: правильное певческое дыхание (спокойный вдох, экономный выдох, смена дыхания по фразам), распевное и связное пение, правильное формирование гласных «а» «о» «у» «и», вырабатывание хорошей артикуляции и ясной дикции; интонирование простейших попевок на одном-двух звуках, в пределах тетрахорда, пение попевок для развития диапазона и ощущения звуковысотности, пение несложных песен со словами с гармонической поддержкой педагога, пение несложных упражнений по нотам, основанных на тонико-доминантовых тяготениях, транспонирование простейших попевок в знакомые тональност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овьют музыкально-слуховые представления: определение эмоционального характера музыкального произведения, анализ музыкальных жанров (песня, танец, марш, вальс, полька и т.д.), определение на слух интервалов, трезвучий, размеров, словесное определение характера произведения и его выразительных средст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огатят свой словарно-понятийный запас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овьют такие качества, как память и слух: выучивание стихов и песен, запоминание и угадывание ранее выученных попевок, осознание восприятия строения мелодии в изучаемых музыкальных примерах, упражнениях, попевках и песня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владеют видами деятельност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ебно-исполнительско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ие песен с гармоническим сопровождением педагог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итмических аккомпанементов к прослушанному музыкальному произведению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на фортепианной клавиатуре с одновременным пением текста несложных попевок, интервалов, трезвуч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ебно-теоретическо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правил и умение рассказывать их с пониманием, использовать, выполняя практические зада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кладывать карточками знакомые ритмические сочетания, ритмический аккомпанемен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ворческо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ровизация окончаний фраз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очинение мелодии по заданным словам и ритму, устойчивых фраз с окончанием на тонике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ровизация на фортепиано мелодий, выражающих определенные образы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ение мелод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ультурно-просветительско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концертах, представлениях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на утренниках и праздниках с песнями, игрой на инструментах шумового оркестр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я своих умений и навыков перед родителями и другими преподавателями на открытых урок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НТРОЛЯ И МЕХАНИЗМ ОЦЕНК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истема контроля включает само-, взаимо-, учительский контроль и позволяет оценить знания, умения и навыки учащихся комплексно по следующим компонентам: система теоретических знаний, специальные умения и навыки, исполнительский и общий творческий потенциа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проведения оценивания на каждом этапе обучения по вышеуказанным компонентам разрабатываются соответствующие критерии. Эти критерии открыты для учащихся и каждый может регулировать свои учебные усилия для получения желаемого результата и соответствующей ему оцен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Формы контроля включают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ронтальный опрос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глый текущий опрос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тическая проверка домашнего зада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ные уроки в конце каждой четверт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ный срез по всем видам работ в конце III года обуч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ное тестирование на закрепление теоретических знани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чет по накопленным творческим навыкам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тоговый экзамен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 виды контроля позволяют оценивать знания, умения и навыки учащихся на каждом этапе обучения и дают возможность учащемуся находиться в привычных для него условиях, что способствует раскрытию в полной мере своих способностей, а также позволяет продемонстрировать навыки, приобретенные им в процессе обуч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ный результат деятельности педагога- это личность ребенка, динамика и результат ее развития в процессе музыкальных занят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УЧЕБНОЙ ПРОГРАММ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учебных групп (не более 12 человек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учебных пособий для учащихся, методической литератур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наборов шумовых инструмен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ТСО, фоно - и аудиотек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дидактического раздаточного материал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тесной связи с преподавателями по специальности, хоровому классу, музыкальной литературе и родителями учащихс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опосещаемость преподавателей теоретических дисциплин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межпредметных связе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трудничество разных музыкальных учебных заведений, обмен опытом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ный поиск новых форм и методов преподавания сольфеджио, самообразование педагог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звитие вокально-интонационных навыков и ладового чувств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новной формой деятельности в подготовительном классе является пение. Это еще и исполнительская практика, развивающая эмоциональную сторону психики ребенка, его произвольное внимание, навык самоконтроля. Именно через пение происходит самовыражение дошкольни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едагоги-сольфеджисты прекрасно знают, с каким количеством плохо интонирующих детей им приходится сталкиваться, особенно в дошкольной группе. Поэтому формирование ладового чувства детей, их звуко высотных представлений является важнейшей задачей начального этапа обучения. Именно в подготовительном классе, возможно, заложить также фундаментальные основы таких форм, как пение с листа, сольфеджирование, пение в ансамбле и т. д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блемы речевого развития ребенка часто становятся «камнем преткновения» в работе педагогов-музыкантов. Физиологи утверждают, что уровень развития речи у детей зависит от того, насколько хорошо они владеют мелкими движениями пальцев рук. На начальной стадии обучения можно сопровождать пение интонационного материала с «пальчиковыми играми», таким образом мы стимулируем музыкально-речевое развитие детей и готовим их к игре на музыкальных инструментах, рисованию и письму, развиваем моторные функции и координаци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начальном этапе освоения программы следует уделять внимание игровым формам музыкально-речевой стимуляции и включить в постоянную работу логопедические и «пальчиковые упражнения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етер дует, задувает, пальмы в стороны кача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ки прижаты друг к другу от кисти до локтя, пальцы растопырены, раскачиваем руками в такт музыке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д пальмой краб сидит и клешнями шевели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Ладони прижаты друг к другу боковыми частями, шевелим пальцами-клешнями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айка над водой летает и за рыбками ныря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Большие пальцы соединены боковыми сторонами, остальные прижаты друг к другу, разведены в сторону, как крылья, машем ими в воздухе. Ладони сомкнуты, выполняем волнообразные движения.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д пальмой краб сидит и клешнями шевели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 водой на глубине крокодил лежит на дн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Ладони основаниями прижаты друг к другу. Пальцы согнуты – зубы, пасть. Открываем и закрываем пасть.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д пальмой краб сидит и клешнями шевели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ук - паучина паутину сшил. (Потираем указательные пальцы о большие пальцы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руг закапал дождик, паутину смыл. (Бьем указательным пальцем по ладони другой руки, потираем руки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лянуло солнышко, стало припекать. (Соединяем запястья рук, растопыриваем пальцы, качаем из стороны в сторону «солнышком»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ук - паучина трудится опять (Снова потираем указательные пальцы о большие пальцы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-СУ-СУ-СУ, не пускают в дом лис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-СА-СА-СА, ждет у дома два час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-СЫ-СЫ-СЫ, очень хочет колбас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-СИ-СИ-СИ, ей кусочек отнес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-РА-РА-РА, на горе стоит гор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-РЫ-РЫ-РЫ, за горою комар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-РО-РО-РО, потерял петух пер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-РУ-РУ-РУ, а барсук унес в нор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риятие и усвоение элементов лада и само ладовое чувство эффективнее всего развиваются через формирование вокально-интонационных навык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равление интонации требует индивидуального подхода, заниматься этим необходимо последовательно, внимательно и терпеливо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еникам с плохо развитым ладовым слухом полезно некоторое время не принимать участия в общем пении, а внимательно слушать. При наличии большой заинтересованности и восприимчивости такие ученики вскоре включаются в общую работ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ложнее с теми детьми, у которых отсутствует координация между слухом и голосом. Таким ученикам можно предложить короткие попевки из двух- четырех звуков и, добившись чистого интонирования от какого-то одного звука, пробовать постепенно расширять диапазон, повторяя попевку на полутон, тон выше или ниж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тречаются дети - «гудошники», которые поют только в малой октаве. Им можно предложить упражнения имитирующие пение маленькой птички, кошечки, что поможет им выбраться из тисков низкого регистра. Через некоторое время такие дети начинают петь довольно чисто в первой октав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бота над чистой интонацией у детей связана с выработкой вокальных навык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учитывать возможности детского голоса: детям обычно удобно петь в диапазоне сексты «ре — си» первой октавы; звучание голоса в этом звуковом объеме наиболее легкое, естественное; звук «до» первой октавы звучит тяжело, напряженно, поэтому на первых порах его надо избегать. Большое внимание следует уделять подбору учебного музыкального материала, он должен быть художественно интересным, убедительным, структурно ясным. В равной степени должны присутствовать песни, исполняемые a cappella и с аккомпанементов педагога. Одно из обязательных условий - выразительное исполнение, основанное на предварительном зрительном анализе текстового и мелодического содержания, вычленения ключевых интонаций, кульминационных точек, распределения динамических оттенков и т. 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едагог-сольфеджист должен знать основные приемы воспитания певческих навыков и владеть ими, эта форма работы должна быть в центре его внимания на протяжении всех лет обучения. Формирование певческих навыков сводится к следующему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ледить за положением корпуса, головы; дети должны сидеть ровно, не сутулиться, корпус держать прямо, упираясь ногами в пол; руки свободно лежат на коленях, голова в естественном положени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правильное певческое дыхание: спокойный вдох, экономный выдох, смена дыхания между фразам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чить правильному звукообразованию, связанному с воспитанием бережного отношениям своему голосу; нельзя позволять детям петь громким, форсированным, открытым звуком; работать над кантиленой сначала на коротких мелодических фразах. Медленное, распевное, связное пение позволяет ребенку вслушиваться в исполнение и легче осознавать ладовые связи мелодии, удерживать тональность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чить правильному формированию гласных а, о, у, и, мягкому округленному их интонированию (рот открывать свободно, губы и язык не скованы, активны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ботать над хорошей артикуляцией, дикцией, учить четкому произнесению согласны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ладоинтонационной работе большим подспорьем для педагога будут ручные знаки. Использование ручных знаков, «столбицы» рождает наглядные зрительно-двигательные представления о взаимоотношении ступеней в ладу, связывает слуховое восприятие со зрительным осознанием звуковысотной линии мелод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ступень - кулачок смотрит вниз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ступень - все пальцы смотрят вверх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 ступень - ладонь – вниз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 ступень - указательный палец – вниз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 ступень - ладонь – к себе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 ступень - все пальцы смотрят вниз, кисть похожа на колокольчик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I ступень - указательный палец - ввер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дети младшего возраста не знают обозначения ступеней лада римскими цифрами, следует уделить их изучению некоторое время. В группе 1го года обучения изучить обозначение I-III ступени, 2-го года обучения- I-V ступени и на 3-м году обучения I-VII ступен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 же важна последовательность и постепенность в освоении ладовых закономерностей, что дает максимальная возможность расширения диапазона детского голоса, накапливание в памяти интонационного багаж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Чтобы ребята быстрее запомнили тяготение неустоев в устои, можно им рассказать небольшую сказочку о дне рождения Мишк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а: В ЛАДном Домике жил Мишка. На свой день рождения он пригласил всех своих друзей. Одна из первых пришла Лягушка. Она решила помочь хозяину подготовиться к встрече гостей. И закипела работа. ЛЯгушка быстро убралась в доме, Мишка принёс из погреба разные вкусные вещи: для лисички – рыбку, для воробышки – пшено, для белки – орешки, для ёжика – грибы. Для зайки большая желтая РЕпка была принесена в ДОм (РЕ в ДО). ФАртук надел МИшка (ФА в МИ) и занялся украшением стола. Было всё готово к приёму гостей. ЛЯгушка поставила СОЛЬ на середину стола (ЛЯ в СОЛЬ) и послышался стук в дверь. На пороге появились нарядные улыбающиеся гости, в руках у которых были подарки для именинника, а лисичка внесла в ДОм огромный букет СИрени (СИ в ДО) и началось весель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вык устного транспонирования стимулирует развитие ладового чувства. Ибо длительное пение только в одной тональности приводит к обеднению музыкально-слуховых представлений, вызывает слуховую пассивность и ограничивает мыслительную активность детей, а самое главное, тормозит становление сольфеджийных навык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сть прохождения материала может быть следующе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роткие мелодии-попевки узкого диапазона: ля1 - ми1 (центральная зона звучания детского голос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певки, включающие устойчивые ступени лада с прилегающими к ним звуками, т. е. песни, помогающие освоению мажорного звукоряда в пределах тонической квинты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епенное расширение диапазона мелодий, усложнение внутри ладового содержания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альнейшее изучение мажорного лада базируется на практическом освоении и осознании проявлений ладовой организации и центров ладо образования: понятия тяготения, устойчивости и неустойчивости, центра лада, ощущения вводнотоновости, тонико-доминантовых соотношений, понятия «интервал», знакомство с пентатоникой мажорной. Опираясь на принципы метода «опережающего восприятия», эти сложные понятия педагог вводит после большой практической работы: пения песен, прослушивания музыкальных примеров, слухового анализ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минором происходит на уровне активного восприятия и освоения песенного репертуара, пока это только «накопление» слухового материала, позволяющее в дальнейшем осознать сложные ладовые процессы, происходящие в минор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прохождении тональностей следует придерживаться двух направлений: тональности, над которыми происходит работа по всем уровням метода «опережающего восприятия», и тональности; с которыми дети только знакомятся, зная ключевые знаки, умея определять их в нотном тексте, подбирая на инструменте пройденные песенки-попевки. К первому направлению можно отнести до мажор, ре мажор, ко второму- соль мажор, фа мажор, ля минор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ной из итоговых форм работы над ладовым чувством является сольфеджирование, которое сопровождает каждый этап формирования ладовых ощущений. Эта форма закрепляется в домашних заданиях и находит свое продолжение в работе над чтением с листа. При подборе примеров для чтения с листа нужно строго придерживаться принципа от простого к сложному, причем в соответствии с пройденной темой. Следует также помнить, что эта форма — наиболее сложная для дошкольника, требующая достаточного развития целого комплекса навыков, а поэтому несет итоговый характер для каждой пройденной тем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нятийное содержани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и высокие, низкие, средние. Регистр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виатура, клавиши. Октав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тоносец. Нот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и: скрипичный, басовы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и альтерации: диез, бемоль, бекар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ы: мажор, минор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, полутон. Строение мажорной гамм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оряд, тональность. Ключевые зна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мма, ступени. Тоника, вводные зву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ые ступени. Опевани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е, неустойчивое окончание фраз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звучие мажорное, минорно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сон, интервал, аккор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валы: Прима, секунда, терция, кварта, квинта, секста, октав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Формы работ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ние приветственных песенок-распево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ние песни со словами a cappella, или с гармонической поддержкой  педагог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ние песенок-попевок: интонация на одном, двух соседних звуках, I-II-III, III-II-I, I-III, III-I, IV-III-II-I, III-IV-III-I, I-II-III-IV-V, V-IV-III-II-I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ение интонации тон и полутон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ние «лого-песенок» с повторяющимися мотив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ние песен с гармонической поддержкой педагог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ение «интервальных песенок» (мелодии со словами на данный интервал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ение песни с пропеванием некоторых мелодических элементов «про себя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ение песни по фразам «цепочкой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ение песни с прохлопыванием ритмического рисунка (ритм-слоги), с отстукиванием метрических долей, с дирижирование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одбор короткой песенки-попевки на фортепиано от разных звуков и пение ее со словами или с названием но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ольфеджирование песни по нотной запис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Транспонирование песенок-попевок в тональностях до, ре, фа, соль мажор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пределение пройденных песен по ручным знакам, по наглядным пособиям: «Столбица», «Лесенка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Интонирование звукоряда мажорных гамм: до мажор, ре мажор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Интонирование следующих ладовых оборотов: движение по устойчивым звукам, опевание устойчивых звуков, вводные звуки; тоны и полутоны; восходящее и нисходящее движение в объеме тонической квинты с прилегающей VI ступенью; верхний, нижний тетрахорды; повторность звука, скачки с V СТ. на I ст. вверх и вниз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ение интервалов в ладу: терции от I и III ст.; кварта от V ст., квинта от I ст., секста — от III и V с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ение гаммы с пропуском одного-двух звуков; определение на слух пропущенного звук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Допевание до тоник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ние «дорожек домой» от V ст. вверх и вниз: по ручным знакам, по «Лестнице», «Столбице»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чинение ответных построений и пение их со слов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Пение песни со своим аккомпанементом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ержанной тонической квинто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тервалами, в которые входят устойчивые ступени лад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нико-доминантовыми бас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Пение мини-канонов по группам с поддержкой педагог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итание чувства метроритм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во времени - одна из важнейших задач на начальном этапе обучения детей музык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звитию чувства метроритма необходимо уделять особое внимание, так как ритмический слух обладает своими специфическими свойств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цесс формирования и развития этой музыкальной способности включает в себя восприятие, понимание, исполнение, созидание ритмической стороны музыкальных образов.       Обучение ритмическим величинам только путем абстрактных объяснений наносит ущерб музыкальному развитию дет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риятие музыкального ритма – активный слуходвигательный процесс. И очень важно, чтобы первоначальное восприятие музыки вызывало у детей двигательные реакц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ледует начинать изучение соотношения длительностей не с арифметического расчета, а с представления об их временной взаимосвязи и связи с движением: четвертная длительность - шаг, восьмые - бег, половинная — остановка. В названии длительностей желательно использовать ритмослоги: «ти-ти» («бе-гом») - восьмые, «та» («шаг») - четвертная, «ту» («стой») - половинная, при этом обозначать длительности условными движениями («умными» ладошками): восьмые — хлопки в ладошки, четвертные — ладошки на стол или движение сверху вниз ребром ладони, половинные - ручки на пояс. Вводить понятия «четверть», «восьмая», «половинная» следует лишь тогда, когда дети будут свободно ощущать временную соразмерность звук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письме ритма на начальном этапе целесообразно использовать графическую запись палочками: короткие палочки соответствуют восьмым, длинные — четвертным нота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же важным является рассматривание ритма внутри определенного метра, а не как расплывчатое, не обусловленное музыкальным смыслом, чередование музыкальных звуков определенной длительности; в ритмическом задании должно присутствовать ощущение метра как внутренней пружины, направляющей течение музыки от одной сильной доли к друг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чувства метра можно использовать равномерное движение: хождение под песню, под инструментальное музыкальное произведение; подражательные движения, которые дети делают во время игры. Важное условие: метр необходимо отбивать, (отхлопывать) без остановок, без каких-либо отклонений от темп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итмическим занятиям легче всего придавать форму игры, и привлекать к ней всех без исключения дет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же с первых шагов необходимо воспитывать у ученика умение охватить взором ритмическую фразу в целом и научить осознавать ее внутреннюю структуру, начиная с наиболее простых построений и постепенно продвигаясь к более сложны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итмируя слова, мы начинаем изучение соотношения длительносте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казка про льва» иллюстрирует ритмические группы в двудольном размере: ЛЕ-ЕВ - половинная, БЕ-ЛОЧ-КА – четверть и две восьмые, КРО-КО-ДИЛ - две восьмые и четверть, ПО-РО-СЕ-НОК – четыре восьмые, Ё-ЖИК – две четвертных нот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это могут быть знакомые детям стихи, которые они читают, «проговаривая» ручками или ножками ритмический рисунок (ровное движение восьмыми и остановка в конце фразы)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ша Таня громко плачет...»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Раз-два-три-четыре-пять, вышел зайчик…»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уси, гуси, га-га-га…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песни, содержащие ритмическое движение только из восьмых и четвертей в размере 2/4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-игра «Гости » К.Орф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Калинников «Тень-тень»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инская народная песня «Весёлые гуси»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ская народная песня «Большой олень»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Потапенко «Грибы»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Филиппенко «Две лягушки»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Филлипенко «Весёлый музыкант»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 «Танец»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ляревский «Весёлый жук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когда дети смогут свободно, уверенно и выразительно отхлопывать, узнавать, выкладывать карточками ритмический рисунок знакомых песен, состоящий из восьмых и четвертей, можно ставить перед ними новую задачу осознания ритмических закономерност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я половинная длительность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ляр» Лещинской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очка» Арцибашево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акт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лка «Серый волк пришел из сказки»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имняя пляска» Старокадомского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надцаты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ловейко» Филиппенко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асы» Метлова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тята» Чичков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уза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ве лошадки» Лешинской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 лошадке» Лепин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ознакомлении детей с новым ритмическим материалом очень важно использовать наглядные пособия, понятные ребенку - карточки ритмов, схемы, так как зрительные образы облегчают восприятие музыкального ритм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чень важно с первых шагов развивать в детях навык внутренней ритмической настройки перед исполнением; они должны уметь заранее представить темп и размер произведения, ведь именно темп является тем элементарным выразительным средством, определяющим характер музыкального произведения, его жанровый призна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начале настройку дает педагог, дирижируя или отхлопывая метрические доли; впоследствии дети должны суметь самостоятельно настроиться, учитывая характер исполняемого произвед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и тонкого восприятия музыки необходимо воспитывать в детях умение следить за агогическими оттенк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ледует избегать простукивания, отхлопывания ритма невыразительно, всегда в одном «ускоренном» темпе. Необходимо также пробуждать в детях творческое начало, давая задания импровизационного характера: ритмический аккомпанемент, импровизация ритмического рисунка на заданный текс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нятийное содержани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тельности: половинная, четверть, восьмая, шестнадцата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, доли, равномерная пульсация, сильная слабая доли, акцен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т, тактовая черта, затакт. Двудольный и трехдольный размер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узы: четверть и восьма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ижирование в размере 2/4, 3/4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мический рисунок, ферма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Формы работ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хлопать метрические доли в прослушанном музыкальном произведении (размеры 2/4, 3/4)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м классом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на группа отхлопывает только сильные доли, другая — все дол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на группа отхлопывает доли, а другая — ритмический рисуно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их упражнениях можно использовать инструменты детского шумового оркестр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ирижируя на 2/4 и на 3/4 или отмечая метрические доли, проговаривать ритмослогами ритмический рисуно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дной рукой отстукивать метрические доли, а другой рукой — ритмический рисуно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вторить ритмический рисунок целиком или по фразам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лопками или «умными» ладошками (условными движениями): четвертная длительность- удар ладошкой по столу, восьмые - хлопки в ладоши, половинная - руки на пояс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итмслог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знать песню по ритмическому рисунку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исанному на доске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ложенному ритмическими карточкам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хлопанному преподавателем или одним из дет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анализировать ритмический рисунок песн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исать или выложить карточками ритмический рисунок песн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 используются карточки одного цвета. На более позднем этапе, когда будет наработано ощущение сильной доли, можно использовать карточки, на которых сильная доля отмечена другим цвето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равить «ошибки» в записанном ритмическом рисунке, сделанные преподавателе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итмическое «эхо». Повторить по фразам прослушанное музыкальное произведение «умными» ладошками, проговаривая ритмослоги всей группой или «цепочкой» — группами детей поочередно. Эту форму работы можно превратить в игру; ребенок, неправильно выполнивший задание, выбывает из игры — садится на стул («камешек») или встает («столбик»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гра «Повторяй-ка». Повторить ритмический рисунок музыкальной фразы (2 такта в размере 2/4), суметь записать его по памяти или выложить ритмическими карточками (устный диктант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пределить размер в прослушанном музыкальном произведении. Игра «Капельки»: сильную долю дети фиксируют хлопками в ладоши, слабые доли «капают» указательным пальцем рук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опоставление двудольных и трехдольных размер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опоставление длительностей, звучащих одновременно в разных голос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ласс разделить на две группы: одна группа исполняет четверти, другая — восьмые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рослушанном музыкальном произведении обратить внимание детей на 2 голоса: верхний — восьмые, нижний — четверти (например, Гендель «Пассакалия»). Затем дети слушают это произведение и «умными» ладошками отхлопывают: одна группа — четверти, другая — восьмы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10:00Z</dcterms:created>
  <dc:creator>1</dc:creator>
  <dc:description/>
  <cp:keywords/>
  <dc:language>en-US</dc:language>
  <cp:lastModifiedBy>1</cp:lastModifiedBy>
  <dcterms:modified xsi:type="dcterms:W3CDTF">2016-11-25T05:30:00Z</dcterms:modified>
  <cp:revision>13</cp:revision>
  <dc:subject/>
  <dc:title/>
</cp:coreProperties>
</file>