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34 Примор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звитие ФЭМП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посредством геометрических фигур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работала: воспитатель Баронас Ю. А.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 w:val="false"/>
          <w:bCs w:val="false"/>
          <w:sz w:val="32"/>
          <w:szCs w:val="32"/>
        </w:rPr>
        <w:t>2016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звитие ФЭМП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посредством геометрических фигу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Тема: «Путешествие в страну геометрических фигур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жнять детей в находении и названии знакомых геометрических фигур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жнять детей в классификации фигур, умение распределять их по форме и цвету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жнять детей в определении знаков — символов, согласно которым распередять фигурки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ть у детей внимание, логическое мышление, речь, мелкую моторику;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спитывать интерес детей к деятельности, играм;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Демонстрационный материал: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большом листе — 4 домика с окошками и символами на подставках (знаки-символы белого цвета);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большом листе светло-голубого (серого) цвета — 2 самолёта; (оранжевый и голубой). У каждого самолёта знаки-символы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анжевый — красный символ зачёркнут,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лубой — синий символ зачёркнут;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большом листе голубого (серого) цвета — 4 острова, на каждом из них по 2 липучки;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большом листе бумаги 4 паровоза с вагонами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паровозах есть знаки с символами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первом — квадрат,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втором — кружок,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третьем — ничего нет,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четвёртом — жёлтый символ зачёркнут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даточный материал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каждом столе подносы с геометрическими фигурками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вадраты — жёлтый цвет;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реугольник — синий цвет;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ружок — зелёный цвет;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ямоугольник — красный цвет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Ход работы: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Ребята, сейчас мы с вами отправляемся в сказочное путешествие, и путешествовать мы будем не одни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ушайте: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одкой математической стране жили геометрические фигуры: квадраты, треугольники, прямоугольники и кружки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кажите квадраты. Какого они цвета? (Жёлтого)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сейчас покажите треугольники, какого они цвета? (Синего)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какие это фигуры? (Прямоугольники)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ого же они цвета? (Красные)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ие фигуры мы не назвали и какого они цвета? (Кружки, они зелёные).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 знаете, ребята, фигуры бывают разных цветов, но сейчас у нас только такие фигурки, и я сейчас расскажу вам о них.</w:t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Жили фигурки в домиках. У каждой фигурки был свой домик. Все домики были похожи друг на друга, но фигурки никогда не путали свой домик с другимю как вы думаете, как фигуры безошибочно находили свой домик? Посмотрите внимательно на домики, что-нибудь заметили? (Если дети затрудняются сказать, обратите их внимание на столбики возле каждого домика)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 вы думаете, какие фигурки живут в этих домиках? (Кружки)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чему вы так думаете? (На столбике есть подсказка значок-символ).</w:t>
      </w:r>
    </w:p>
    <w:p>
      <w:pPr>
        <w:pStyle w:val="Normal"/>
        <w:numPr>
          <w:ilvl w:val="0"/>
          <w:numId w:val="6"/>
        </w:numPr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в этом домике какие фигурки живут?         И т. д.</w:t>
      </w:r>
    </w:p>
    <w:p>
      <w:pPr>
        <w:pStyle w:val="Normal"/>
        <w:widowControl w:val="false"/>
        <w:suppressAutoHyphens w:val="true"/>
        <w:bidi w:val="0"/>
        <w:ind w:left="30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 w:val="false"/>
          <w:bCs w:val="false"/>
          <w:sz w:val="28"/>
          <w:szCs w:val="28"/>
        </w:rPr>
        <w:t xml:space="preserve">. Однажды фигурки решили попутешествовать, хотели полететь далеко-далеко. Купили билеты на самолёт, приехали в аэропорт, но оказалось, что в самолёт не всех пускают. У одних фигурок билет на оранжевый самолёт, у других — на голубой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гуркам сказали: «Обращайте внимание на знаки, в чужой самолёт не садитесь!»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бята, помогите фигуркам занять свои места в самолётах. Будьте внимательны. Как вы думаете, какие фигурки должны лететь в оранжевом самолёте и почему?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какие фигурки должны лететь в голубом самолёте и почему?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Ребята рассаживают фигурки в самолёты).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тят фигурки над океаном, смотрят — острова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колько островов? (четыре)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хотели фигурки побывать на островах, но не знают, как быть. Толпой ходить нельзя, можно траву вытоптать, а по-одному — страшно, вдруг там дикие и злые звери. Решили ходить парами, а потом друг другу рассказывать, что видели.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гадайте, дети, кто где побывал, только знайте, что дважды на одном острове не бывал никто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Дети сами на липучках прикрепляют фигурки. Например: на острове у крокодила — кружочки и квадратики, на острове у обезьяны — прямоугольники и треугольники, на острове у слова — квадрат и прямоугольник, а на острове у бегемота — кружок и треугольник)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 рассказывают, кто где побывал и что видел.</w:t>
      </w:r>
    </w:p>
    <w:p>
      <w:pPr>
        <w:pStyle w:val="Normal"/>
        <w:numPr>
          <w:ilvl w:val="0"/>
          <w:numId w:val="10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у что ж, везде хорошо, но дома лучше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или фигурки вернуться домой. Отправились на вокзал.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то они увидели? (Много поездов).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олько их? (Четыре).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терялись наши фигурки, в какой поезд сесть они не знают. Давайте им поможем найти свои места.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мотрите на первый поезд. Как вы думаете, какие фигурки он повезёт домой ? (Квадратики).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чему ? (На паровозике есть значок-символ квадрата).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адите в вагончики квадраты.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во второй поезд какие фигурки должны сесть ? (Кружки).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чему ? ( На паровозике есть значок-символ кружка).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адите кружки в вагоны.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ой значок вы видите на третьем паровозе? (Нет значка).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то это значит? (Паровоз повезёт любые фигурки).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последний паровоз какие фигурки повезёт ?</w:t>
      </w:r>
    </w:p>
    <w:p>
      <w:pPr>
        <w:pStyle w:val="Normal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чему вы так думаете? Посадите их в вагоны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елились наши фигурки. Молодцы ребятки, помогли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вольные и счастливые фигурки поехали домой. И мы с вами попутешествовали вместе с ними.</w:t>
      </w:r>
    </w:p>
    <w:p>
      <w:pPr>
        <w:pStyle w:val="Normal"/>
        <w:numPr>
          <w:ilvl w:val="0"/>
          <w:numId w:val="1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нравилось вам путешествие?</w:t>
      </w:r>
    </w:p>
    <w:p>
      <w:pPr>
        <w:pStyle w:val="Normal"/>
        <w:numPr>
          <w:ilvl w:val="0"/>
          <w:numId w:val="1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Расскажите, ребята, в какой стране мы с вами сегодня побывали? (В стране геометрических фигур)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 какими фигурами мы путеществовали?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А еще какие фигуры вы знаете?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ледующий раз мы побываем в гостях и у других фигурок, а это путешествие у нас закончилось. Я вами очень довольна, вы все молодцы!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1965</wp:posOffset>
            </wp:positionH>
            <wp:positionV relativeFrom="paragraph">
              <wp:posOffset>228600</wp:posOffset>
            </wp:positionV>
            <wp:extent cx="5268595" cy="3912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21:16:17Z</dcterms:created>
  <dc:creator/>
  <dc:description/>
  <dc:language>en-US</dc:language>
  <cp:lastModifiedBy/>
  <cp:revision>0</cp:revision>
  <dc:subject/>
  <dc:title/>
</cp:coreProperties>
</file>