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Н. Мама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ИНОЯЗЫЧНОЙ ЛЕКСИКЕ ПО ТЕМЕ «СПОРТ»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iCs/>
          <w:color w:val="333333"/>
          <w:sz w:val="28"/>
          <w:szCs w:val="28"/>
          <w:shd w:fill="FFFFFF" w:val="clear"/>
        </w:rPr>
        <w:t xml:space="preserve"> с последней государственной программой, направленной на оздоровление населения, популяризацией в сети интернет активного образа жизни,  а также с проведением в ближайшие годы в нашей стране крупнейших спортивных соревнований, интерес современного общества к спорту заметно возрос. Физическая активность в наше время имеет общенациональное значение, поэтому спортивная тематика на уроке иностранного языка становится все более актуаль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ждународные спортивные соревнования  которые  проходят на территории РФ имеют перспективы не только в области спорта, но и в области культурного обмена. Это уникальный шанс для изучающих  английский язык принять участие в межкультурной коммуникации: окунуться в языковую среду, получить доступ к аутентичным материалам (спортивные брошюры, журналы, газетные заметки, реклама), принять участие в диалоге культу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ред учителем иностранных языков стоит цель подготовить грамотного участника общения, путем внесения в учебный план уроков со спортивной тематикой. Наиболее важным аспектом в данной работе является обучение лексическим единицам (ЛЕ): спортивным терминам, названиям олимпийских видов спорта, инвентаря, специфической речи болельщиков и т.д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ако не стоит забывать что процесс обучения лексике носит проблемный характер, особенности которого недостаточно выяснены. Почему некоторые слова и выражения запоминаются легко, а для усвоения других требуются специальные лексические упражнени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ечественные методисты иностранных языков: С.К. Фоломкина, И.В. Рохманов, А.А. Миролюбов разработали определенные основы методики обучения всем видам иноязычной речевой деятельности, указали на ряд важных теоретических положений, способствующих, созданию разных методик, для активного и пассивного овладения языком, подготовили словари минимумы для средней школы, учебники и программы, в которых подразделяется языковой материал, предназначенный для активного и пассивного усвоения, обосновали необходимость использования разных типов упражнений- рецептивных и продуктивных – для обучения лексической стороне речи [Фоломкина, Рахманов, Миролюбов,2007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азируясб на исследованиях вышеуказанных методистов, мы можем выделить три основных этапа работы над лексико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ое закреплен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использования навыков в различных видах речев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ые два пункта как правило объединяют  в один – этап презент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презентации играет важную роль в обучении лексике. От эффективности и целенаправленности данного этапа зависит вся последующая работа. Задача учителя – выбрать наиболее действенный способ презентации в соответствии со ступенью обучения, уровнем знаний учеников, качественной характеристикой слова и его принадлежностью к активному и пассивному миниму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прочности и глубины знаний, от уровня умений и навыков учащихся, достигнутых на среднем этапе, начинается успешное продвижение на следующем, завершающем этап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формировании лексических навыков учителю также следует помнить, что по данным исследований свойств памяти, человеку свойственно забывать примерно 50% полученной информации после ее первого предъявления, а в целом забывание сильнее в первые дни после сообщения нового, затем кривая забывания падает [Лурия, 2009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итывая эти данные, учитель должен построить первый этап работы над новым словом так, чтобы использовать по возможности большее количество упражнений в момент  предъявления лексического материала, чтобы обеспечить максимальное количество повторений нового слова, возможность многократного прослушивания и воспроизведения его учащимися в ре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ой подход требует от учителя предельного внимания к выбору лексических упражнений предназначенных для первичной отработки и организации работы со слов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ксическим упражнением можно назвать любое предложение, в котором соответственно смыслу обучающегося делается упор на обучение лекси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 лексические упражнения можно классифицировать по следующим аспектам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 видам речевой деятельности, в которую включено слово</w:t>
      </w:r>
      <w:r>
        <w:rPr>
          <w:rFonts w:cs="Times New Roman" w:ascii="Times New Roman" w:hAnsi="Times New Roman"/>
          <w:sz w:val="28"/>
          <w:szCs w:val="28"/>
        </w:rPr>
        <w:t xml:space="preserve"> – рецептивные и репродуктивные упражнения с дальнейшим делением последних на репродуктивные и продуктивны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 стадиальности усвоения слова</w:t>
      </w:r>
      <w:r>
        <w:rPr>
          <w:rFonts w:cs="Times New Roman" w:ascii="Times New Roman" w:hAnsi="Times New Roman"/>
          <w:sz w:val="28"/>
          <w:szCs w:val="28"/>
        </w:rPr>
        <w:t>, т.е. по стадиям развития лексического навы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направленности лексического упражнения на отдельные аспекты </w:t>
      </w:r>
      <w:r>
        <w:rPr>
          <w:rFonts w:cs="Times New Roman" w:ascii="Times New Roman" w:hAnsi="Times New Roman"/>
          <w:sz w:val="28"/>
          <w:szCs w:val="28"/>
        </w:rPr>
        <w:t xml:space="preserve"> – фонетический, графический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 направленности упражнений на создание определенного вида связи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тому предполагает ли упражнение работу с изолированным словом или со словом в словосочетании или предложении </w:t>
      </w:r>
      <w:r>
        <w:rPr>
          <w:rFonts w:cs="Times New Roman" w:ascii="Times New Roman" w:hAnsi="Times New Roman"/>
          <w:sz w:val="28"/>
          <w:szCs w:val="28"/>
        </w:rPr>
        <w:t xml:space="preserve">– контекстные и не контекстные упражне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 видам операций, проводимых с изучаемым словом</w:t>
      </w:r>
      <w:r>
        <w:rPr>
          <w:rFonts w:cs="Times New Roman" w:ascii="Times New Roman" w:hAnsi="Times New Roman"/>
          <w:sz w:val="28"/>
          <w:szCs w:val="28"/>
        </w:rPr>
        <w:t xml:space="preserve"> (замена,  вставка и т.д.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направленности лексических упражнений на усвоение новых слов или на их повторение </w:t>
      </w:r>
      <w:r>
        <w:rPr>
          <w:rFonts w:cs="Times New Roman" w:ascii="Times New Roman" w:hAnsi="Times New Roman"/>
          <w:sz w:val="28"/>
          <w:szCs w:val="28"/>
        </w:rPr>
        <w:t>[Рахманов,2000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атье мы предлагаем алгоритм – разработку лексических упражнений, направленный на работу с учениками среднего звена по теме «Зимние олимпийские игры»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ознакомления учащихся с новыми ЛЕ учитель может использовать слайд-презентацию, интерактивную доску или раздаточный материал в виде карточек с изображением видов спорта.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презентации, работа строится следующим образом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оказом слайдов учитель (Т) задает вопросы: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: «What winter sports do you know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зможные варианты ответов учащихся (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: «hockey, figure skating, skiing, skating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: «and do you know what kinds of them are included in the Olympic Games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: «skiing, curling, hockey…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: «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l right, now let`s check your answers. There are some information about modern winter sports.»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лее в презентации учащимся предлагается перечень зимних видов спорта, иллюстрации и краткая характеристика сравнительно недавно вошедших в состав олимпийской программы видов актив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просмотра, учащиеся вместе с учителем проговаривают новые слов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в работе является первичное закрепл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можно использовать следующие упражнения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finitio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ель дает характеристику одному из видов спорта, а учащиеся называют его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ample: «it is a team sport played by two teams of four players. Teams slide polished granite stones down the ice towards the target. The equipment a player may include: shoes, gloves, a curling stone with a handle and broom. 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?» (</w:t>
      </w:r>
      <w:r>
        <w:rPr>
          <w:rFonts w:cs="Times New Roman" w:ascii="Times New Roman" w:hAnsi="Times New Roman"/>
          <w:sz w:val="28"/>
          <w:szCs w:val="28"/>
          <w:lang w:val="en-US"/>
        </w:rPr>
        <w:t>curl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е дает возможность учащимся не только воспроизвести новые слова но и ознакомиться с ЛЕ, обозначающими экипировку спортсменов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k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ntenc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ащиеся должны составить правильное предложение путем совмещения колонок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hen I ….play….hockey……. I need: shoes, gloves, ston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o         skiing                       broom, skates, helmet, club, glass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o         curling                     bouts, snowboard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ample: «When I play hockey I need skates, club and broom. »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tch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ащиеся восстанавливают предложения путем совмещения двух колонок с ЛЕ</w:t>
      </w:r>
    </w:p>
    <w:tbl>
      <w:tblPr>
        <w:tblStyle w:val="a4"/>
        <w:tblW w:w="9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51"/>
        <w:gridCol w:w="4742"/>
      </w:tblGrid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The talented skater…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is a symbol of peace and friendship 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The Olympic Games…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at the sport competition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Going to sport is the best way…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of  hockey team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He was a goalkeeper…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to be health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A new record was breakseted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wan a first prize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He always dreamed to…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from all over the world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Curling is played by people…</w:t>
            </w:r>
          </w:p>
        </w:tc>
        <w:tc>
          <w:tcPr>
            <w:tcW w:w="47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become a winner of Olympic Game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ample: «He always dreamed to become a winner of Olympic Games»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чащихся составить не менее пяти предложений с словосочетаниями из предыдущего упражнения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заключает в себе необходимость активизации полученных ранее навыков по средствам речевой деятельности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ke up the dialogue right. </w:t>
      </w:r>
      <w:r>
        <w:rPr>
          <w:rFonts w:cs="Times New Roman" w:ascii="Times New Roman" w:hAnsi="Times New Roman"/>
          <w:sz w:val="28"/>
          <w:szCs w:val="28"/>
        </w:rPr>
        <w:t>Учащимся необходимо восстановить порядок реплик в предлагаемом диалоге, а затем исценировать его в парах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 I am. I think to have a health mind you must have a health body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you interested in sport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ly? What is your favorite sport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really think so? Sport is very useful but it takes a lot of time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skating. It so exiting!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can plan the working day right you will have a lot of time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refer winter sports like snowboard, figure skating, biathlon and luge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are right I agree with you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you good at it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sports do you like?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! Yes I come to the skate rink every week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ает ситуацию, в рамках которой ученики составляют свои собственные диалоги в парах, используя новые Л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You are the young journalist from the famous newspaper. You need to interview a well-known sportsmen from England.» work in pairs and use new words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, следует сказать, что лексика в системе языковых средств является важнейшим компонентом речевой деятельности. Недостаточный словарный запас вызывает чувство неуверенности у учащихся, нежелание говорить на иностранном язык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владения английским языком именно с позиции лексики, открывает возможность перейти от рассмотрения английского языка как объекта изучения к использованию его на  практике как полезного инструмента. В частности, в случае успеха в этом направлении, у учащихся будет возможность развивать свои познания в английском языке в дальнейшем в любом выбранном ими направлении. Таким образом, необходим дифференцированный подход к обучению лексике, его постепенная модернизация в соответствии с меняющимися со временем реалиями современного мир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я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а, ОИ. Из опыта работы над лексикой в средних классах [Текст] / О.И. Медведева // Иностранные языки в школе. – 2005 - №6. – С.17-21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любов, А.А. Теоретические основы методики обучения иностранным языкам в средней школе [Текст]/ А.А. Миролюбов. – М.: Педагогика, 1985-262с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омкина, С.К. Текст в обучении иностранным языкам [Текст]/ С.К. Фоломкина// иностранные языки в школе. – 1995. - №5. – С. 14-1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1e9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5667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1157f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  <Pages>1</Pages>
  <Words>1454</Words>
  <Characters>8288</Characters>
  <CharactersWithSpaces>972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58:00Z</dcterms:created>
  <dc:creator>Евгения</dc:creator>
  <dc:description/>
  <dc:language>en-US</dc:language>
  <cp:lastModifiedBy>Евгения</cp:lastModifiedBy>
  <dcterms:modified xsi:type="dcterms:W3CDTF">2016-11-23T20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