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ка «День Матер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) воспитывать уважительное отношение к мамам, желание помочь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омочь детям через игру вступить в реальную жизнь, а мамам отвлечься на время от н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Создать теплый нравственный климат между матерями и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>1) газета «Моя мама –лучше всех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с фотографиями матер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) газета «Мы были все смешными малышами 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(с фотографиями детей от 1 до 5 лет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3) рисунки детей для матерей «Цветы к праздни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4) подарки от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5)тексты песен для родите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 (медленный вальс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 1 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sz w:val="28"/>
          <w:szCs w:val="28"/>
        </w:rPr>
        <w:t>На свете добрых слов нем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 всех добрее и важней од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з двух слогов простое слово: «ма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нету слов дороже, чем о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 2 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«Мама, мать- одни из самых древних на Земле». Все люди уважают и любят матерей. Словом «Мать» называют и свою Родину, чтобы подчеркнуть , что она по- матерински относится к своим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 многих странах отмечается «День Матери». Люди поздравляют своих матерей и приезжают к ним в гости, дарят подарки, устраивают для них праздник. И мы сегодня собрались поговорить о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 : От  чистого сердца простыми словами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вайте друзья потолкуем о маме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любим ее, как надежного друга,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 то, что у нас с нею все сообща,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 то ,что когда нам приходится туго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>:  Мы любим ее и за то , что порою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тановятся строже в морщинках глаза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 стоит с повинной прийти головою,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счезнут морщинки , умчится гроза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: За то, что всегда без утайки и прямо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можем открыть ей сердце с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 просто за то, что она наша мам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Мы крепко и нежно любим ее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 1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ма! Мамочка! Сколько тепла таит это магическое слово. Материнская                                                     любовь Греет нас до старости. Мама учит нас быть мудрыми , дает советы,                   заботиться о нас, передает свои песни, оберегае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 2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поиграем  в игру «Мамочка». Я буду задавать вопросы, а вы хором отвечайте «Мамоч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Кто пришел ко мне с утр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Кто сказал «Вставать пора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Кашку кто успел сварит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ю в чашку мне нали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Кто косички мне запле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Кто меня поцелова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ребячий любит сме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Кто на свете лучше всех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ладенец старательно складывает по слогам  «Ма-ма » и почувствовав удачу ,  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меется счастливый. Мама! Вслушивайтесь, как гордо звучит этот слово!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 Ученик</w:t>
      </w:r>
      <w:r>
        <w:rPr>
          <w:sz w:val="28"/>
          <w:szCs w:val="28"/>
        </w:rPr>
        <w:t>: Люблю тебя мама, за что не знаю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верно за то , что дышу и мечтаю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радуюсь солнцу и светлому дню,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 это тебя, я родная люблю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 небо, за ветер, за воздух вокруг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юблю тебя мама , ты лучший мой друг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 xml:space="preserve">Ведущий 1 </w:t>
      </w:r>
      <w:r>
        <w:rPr>
          <w:sz w:val="28"/>
          <w:szCs w:val="28"/>
        </w:rPr>
        <w:t>: Руки мамы качали детей в колыбели, когда они были маленькими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мама согревала их своим дыханием и убаюкивала своей песней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Колыбель качая, ты мне пела, дорогая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пой теперь, чтоб слушал я ,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 благодарностью тебя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амы поют песенку медведицы из м\ф «Умка»</w:t>
      </w:r>
      <w:r>
        <w:rPr>
          <w:b/>
          <w:sz w:val="28"/>
          <w:szCs w:val="28"/>
        </w:rPr>
        <w:t xml:space="preserve"> «Ложкой снег меш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читают стихи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ть в природе знак святой и вещ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Ярко обозначенный в веках!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амая прекрасная из женщин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енщина с ребенком на рука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 любой напасти закли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й –то уж добра не занимать 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т , не Богоматерь, а земна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дая , возвышенная м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  Свет любви издревле ей завещан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 вот и стоит она в века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мая прекрасная из женщин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енщина с ребенком на рук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  Все на свете метится след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ко бы ни вышагаю путе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блоня- украшена плодам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щина- судьбой своих де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усть ей вечно солнце рукоплещет,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 она и будет жить в века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амая прекрасная из женщин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енщина с ребенком на рука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ма! Самое понятное слово на земле. Оно звучит на всех языках мира одинакого нежно. У мамы самые ласковые и нежные руки, они все умеют. У мамы самое доброе и чуткое сердце. Оно ни к чему не остается равнодушным. И сколько бы ни было человеку лет 5 или 50, ему всегда нужна мама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Ведущий 2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загадка в нашем классе  до того мудре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агадку отгадает, попадет в учены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Холод прогонит, светло улыбне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ая теплая и самая добрая!  (Ма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едущий 1 :</w:t>
      </w:r>
      <w:r>
        <w:rPr>
          <w:sz w:val="28"/>
          <w:szCs w:val="28"/>
        </w:rPr>
        <w:t xml:space="preserve"> А сейчас ребята, мы будем восхвалять свою маму. (слово «Мама» произносят все в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Солнца ярче для меня- мам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Мир и счастье для меня-мама!</w:t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Шум ветвей, цветы полей-мам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 xml:space="preserve"> Зов летящих журавлей- мама!</w:t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В роднике чиста вода-мам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 xml:space="preserve"> В небе яркая звезда-мама!</w:t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Пусть звенят повсюду пес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о любимых наших ма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 за все, за все ро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оворим «Спасибо Ва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b/>
          <w:i/>
          <w:sz w:val="28"/>
          <w:szCs w:val="28"/>
        </w:rPr>
        <w:t>Песенка «Мама»</w:t>
      </w:r>
      <w:r>
        <w:rPr>
          <w:sz w:val="28"/>
          <w:szCs w:val="28"/>
        </w:rPr>
        <w:t xml:space="preserve"> Песня «Ма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мама – в этом слове солнца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мама, лучше слова в мире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мама, кто роднее, чем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мама, у неё в глазах ве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мама, кто роднее, чем она</w:t>
      </w:r>
    </w:p>
    <w:p>
      <w:pPr>
        <w:pStyle w:val="Heading1"/>
        <w:rPr>
          <w:szCs w:val="28"/>
        </w:rPr>
      </w:pPr>
      <w:r>
        <w:rPr>
          <w:szCs w:val="28"/>
        </w:rPr>
        <w:t>Мама, мама, у неё в глазах вес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720" w:hanging="0"/>
        <w:rPr>
          <w:szCs w:val="28"/>
        </w:rPr>
      </w:pPr>
      <w:r>
        <w:rPr>
          <w:szCs w:val="28"/>
        </w:rPr>
        <w:t>Мама, мама, на земле добрее все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ма, мама, дарит сказки, дарит сме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ма, мама, из-за нас порой грусти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ма, мама, пожалеет и прости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, мама, из-за нас всегда грусти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ма, мама, пожалеет и прост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мама, вслух читает 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мама, кто ещё так любит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мама – это ласка нежных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мама – это самый верны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мама – это ласка нежных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мама – это самый верны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ей Максимович Горький писал: «Без солнца не цветут цветы, без любви нет счастья, без женщины нет любви, без матери нет ни поэта, ни героя. Вся радость мира- от матерей!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сли вы хотите сделать маму самым счастливым человеком, поступайте так, чтобы она радовалась и с гордостью могла сказать : «Знаете, какие у меня хорошие дет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орогие мамы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здравляю вас с Днем Матер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з сна ночей прошло немал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бот, тревог не перече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емной поклон вам все родные ма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то , что вы на свете есть 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рогие мамы! Пусть ваши лица устают только от улыбок, а руки от букетов цветов. Пусть ваши дети будут послушны, а мужья внимательны! Пусть ваш домашний очаг всегда украшают уют, достаток, любовь. Счасть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701" w:right="85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0:28:00Z</dcterms:created>
  <dc:creator>FlashUser</dc:creator>
  <dc:description/>
  <cp:keywords/>
  <dc:language>en-US</dc:language>
  <cp:lastModifiedBy>Павел</cp:lastModifiedBy>
  <dcterms:modified xsi:type="dcterms:W3CDTF">2016-11-13T05:11:00Z</dcterms:modified>
  <cp:revision>2</cp:revision>
  <dc:subject/>
  <dc:title>Сценарий праздника «День Матери»</dc:title>
</cp:coreProperties>
</file>