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 МБОУ «Нижнесортымская СОШ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.п.Нижнесортымский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бузова Евгения Владимировна</w:t>
      </w:r>
    </w:p>
    <w:p>
      <w:pPr>
        <w:pStyle w:val="ParagraphSty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Технологическая карта урока математики в 1 классе</w:t>
      </w:r>
      <w:r>
        <w:rPr>
          <w:rFonts w:cs="Times New Roman" w:ascii="Times New Roman" w:hAnsi="Times New Roman"/>
          <w:b/>
          <w:bCs/>
          <w:caps/>
          <w:color w:val="000000"/>
        </w:rPr>
        <w:t xml:space="preserve"> </w:t>
      </w:r>
    </w:p>
    <w:p>
      <w:pPr>
        <w:pStyle w:val="ParagraphStyl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61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before="0" w:after="0"/>
              <w:ind w:firstLine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ок и единиц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деятельности учител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оздать условия для ознакомления с десятком как новой единицей счёта; показать, как образуются  и записываются числа второго десятка; раскрыть особенность их названий и порядок следования при счёт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рок первичного предъявления новых знаний и УУД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 урока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ть умение переходить от письменной нумерации к устной и наоборот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ь разрядный принцип письменной нумерации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читать и сравнивать двузначные числа, называть разрядные слагаемые двузначного числа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вычислительные навыки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самооценивания на уроке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 и умение делать выводы.</w:t>
            </w:r>
          </w:p>
          <w:p>
            <w:pPr>
              <w:pStyle w:val="ParagraphStyl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культуру учебного труда, бережное отношение к до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е </w:t>
              <w:br/>
              <w:t>образовательные результат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-Regular;Arial Unicode MS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, интереса к новому  (приобретение новых знаний и умений), совершенствовать имеющиеся, осознавать свои трудности и стремиться к их преодолению, взаимодействовать со сверстниками на принципах взаимоуважения, взаимопомощи, дружб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 нумерацию чисел от 10 до 19, разрядный принцип десятичной записи чисел на примере чисел второго десятка Уметь считать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Wingdings-Regular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ingdings-Regular;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  <w:p>
            <w:pPr>
              <w:pStyle w:val="Default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подведение под понятие (формулирование правила) на основе выделения существенных признаков. Владение общими приѐмами решения задач: выполнение заданий с использованием материальных объектов, рисунков, схе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делять в речи существенные ориентиры действия и передавать их одноклассникам </w:t>
            </w:r>
            <w:r>
              <w:rPr>
                <w:rFonts w:eastAsia="Wingdings-Regular;Arial Unicode MS" w:cs="Times New Roman" w:ascii="Times New Roman" w:hAnsi="Times New Roman"/>
                <w:sz w:val="24"/>
                <w:szCs w:val="24"/>
                <w:lang w:eastAsia="ru-RU"/>
              </w:rPr>
              <w:t>осуществлять первоначальный контроль своего участия в доступных видах познавательной деятельности, адекватно  воспринимать оценку своей работы учителем, однокласс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Wingdings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формулировать цель деятельности на уроке с помощью учителя. </w:t>
            </w:r>
            <w:r>
              <w:rPr>
                <w:rFonts w:eastAsia="Wingdings-Regular;Arial Unicode MS" w:cs="Times New Roman" w:ascii="Times New Roman" w:hAnsi="Times New Roman"/>
                <w:sz w:val="24"/>
                <w:szCs w:val="24"/>
                <w:lang w:eastAsia="ru-RU"/>
              </w:rPr>
              <w:t>понимать необходимость использования правил вежливости, строить понятные  для партнё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казывания,</w:t>
            </w:r>
            <w:r>
              <w:rPr>
                <w:rFonts w:eastAsia="Wingdings-Regular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ить за действиями других участников учебной деятельност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мины и понятия  тем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Wingdings-Regular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значные числа, десятки, единицы, круглое разрядное число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транст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роходит в оборудованном в соответствии с СанПиН учебном кабинете Начальных классов. Ученики сидят парами, парты стоят ряд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у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ценива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ое оценивание, самооценивание, взаимооцени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частично-поисковые, проблемные, объяснительно-иллюстративные, аналитический, сравнительный, обобщающ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фронтальная и индивидуальная, группова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литерату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дид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сылки на ЭОР);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55"/>
              <w:rPr>
                <w:color w:val="000000"/>
              </w:rPr>
            </w:pPr>
            <w:r>
              <w:rPr>
                <w:color w:val="000000"/>
              </w:rPr>
              <w:t>Чекин А.Л. Математика. 1 класс: учебник: в 2 ч. (16с., 17с.) — М.: Академкнига/ Учебник, 2011;</w:t>
            </w:r>
          </w:p>
          <w:p>
            <w:pPr>
              <w:pStyle w:val="Default"/>
              <w:spacing w:before="0" w:after="55"/>
              <w:rPr/>
            </w:pPr>
            <w:r>
              <w:rPr>
                <w:color w:val="000000"/>
              </w:rPr>
              <w:t>Тетрадь для самостоятельной работы №2. (128с.) -М.; Академкнига/Учебник, 2011 г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Е.Е.Ипатова. А.В. Афонина. Поурочные разработки по математике –Москва  ВАКО 201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interneturok.ru/ru/school/matematika/1-klass/undefined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/obrazovanie-chisel-vtorogo-desyatka-dvuznachnye-chisla-ot-10-do-20 http://school-collection.edu.r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2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4"/>
        <w:gridCol w:w="2045"/>
        <w:gridCol w:w="4281"/>
        <w:gridCol w:w="2604"/>
        <w:gridCol w:w="1224"/>
        <w:gridCol w:w="1741"/>
        <w:gridCol w:w="1520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ь </w:t>
              <w:br/>
              <w:t>учител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</w:t>
            </w:r>
          </w:p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заимо-действи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-</w:t>
            </w:r>
          </w:p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ый контрол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Мотивация к учеб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осознанное вхождение учащегося в пространство учебной деятельности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лайд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ованное стихотворе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Доскажи словечк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Я,  рада приветствовать  вас на своем уроке … 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авайте, ребята, учиться считать,</w:t>
              <w:br/>
              <w:t>Строить, чертить,</w:t>
              <w:br/>
              <w:t>Прибавлять, вычитать.</w:t>
              <w:br/>
              <w:t>Запомните все,</w:t>
              <w:br/>
              <w:t>Что без точного счёта</w:t>
              <w:br/>
              <w:t>Не сдвинется с места</w:t>
              <w:br/>
              <w:t>Любая работа!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улыбнёмся друг другу, нашей помощнице  в класс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дрой Сов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стараемся сохранить хорошее настроение на весь урок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ыграем в игру и повторим правила поведения 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удь старательным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спокойным и… (внимательным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иши, не отстав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 не… (перебива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е четко, внятн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было все… (понят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отвеч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руку… (поднимать)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чеб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Осознание себя и предметов в пространстве (Где я? Какой я?).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лайд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любите математику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вы хотите увидеть наш урок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цели сегодня поставите перед собой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уссирую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а интересна и очень полезна: именно с ней  мы встречаемся каждый день в своей жизни  ( время,  дорога в школу и домой, покупки в магазине) Интересным, познавательны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я не знаю!», «Сам найду способ, как узнать!»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слайда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 УУД:</w:t>
            </w:r>
          </w:p>
          <w:p>
            <w:pPr>
              <w:pStyle w:val="Default"/>
              <w:rPr/>
            </w:pPr>
            <w:r>
              <w:rPr/>
              <w:t xml:space="preserve">умение слушать и вступать в диалог, высказывать свою точку зр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eastAsia="Times New Roman" w:cs="Times New Roman" w:ascii="Times New Roman" w:hAnsi="Times New Roman"/>
                <w:color w:val="1F497D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уализация знаний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Подготовить учащихся к надлежащему самостоятельному выполнению</w:t>
            </w:r>
            <w:r>
              <w:rPr>
                <w:rFonts w:cs="Times New Roman" w:ascii="Times New Roman" w:hAnsi="Times New Roman"/>
                <w:bCs/>
              </w:rPr>
              <w:t xml:space="preserve"> пробного учебного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м «Чис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», «Числ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фра 0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ния арифметическихвычислений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е упраж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 дос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бята,   Мудрая Сова просит помочь выполнить  задание. –За выполненное задание Вы получите разгаданный  предме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кие 2 группы можно разделить эти примеры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 доске зашифрованы слова. Расшифруйте их. решите примеры и вставьте буквы в соответствующую    таблиц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:  5 – 2  =    (к)    9 - 0 =    (ю)     8 - 1  =    (л)    4 +  0 =   (ч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-  к     7 – л    9  - ю       4  -  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+1 =  (у)  5+1 = (п)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+7=  (е)  1+4 = (с)  7+3= (х)  2 + 0 =  (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- у,  5  - с,   6 -п,   8 - е,  10 - х,  2-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задание ещё можете предложить? 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ая работа у доски: мальчик и девочка решают на  доске остальные проверяют сигнальными карточ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л ю ч    у с п е х 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,9,4,   1,5,6,8,10,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люч успеха»  Слайд  4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агают  свои задания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«Сгруппируй на чётные и нечётные числа» 2.«Построить натуральный ряд чисел в порядке возрастания, убывания» 3.«Найди лишнее число»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улятивные:</w:t>
            </w:r>
          </w:p>
          <w:p>
            <w:pPr>
              <w:pStyle w:val="Default"/>
              <w:rPr/>
            </w:pPr>
            <w:r>
              <w:rPr/>
              <w:t xml:space="preserve">умение осуществлять контроль и самоконтроль процесса и результата учебной деятельности;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 </w:t>
            </w:r>
            <w:r>
              <w:rPr/>
              <w:t>умение проводить сравнение, классификации,выбирая наиболее эффективный способ решения  или верное  решение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 эталону на экра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  4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/>
                <w:b/>
                <w:bCs/>
                <w:iCs/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явление места и причины затруднения.</w:t>
            </w:r>
            <w:r>
              <w:rPr/>
              <w:t xml:space="preserve">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 выявить и зафиксировать во внешней речи причину затруднения – т.е конкретные знания, умения или способности, которых недостает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йд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. Построение логической цепи уро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 с толковым словар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ы -  проекты» - задания урок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должи высказывание …</w:t>
            </w:r>
            <w:r>
              <w:rPr>
                <w:rFonts w:cs="Times New Roman" w:ascii="Times New Roman" w:hAnsi="Times New Roman"/>
              </w:rPr>
              <w:t xml:space="preserve"> (Раз есть ключ значить должен быть  замок, а для замка дверь, а для двери стена, а стена у дома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вас Мудрая Сова  приглашает  в архитектурно  - проектное  бюро, в  котором  вы сможете открыть один важный математический секре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ем занимаются в архитектурно - проектном  бюр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драя Сова  предлагает свой проект  «Мой дом – моя крепость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класс тоже дом. «В доме и стены помогают» ...  Мы должны  соорудить в нашем доме крепкие и прочные знания – «стены». У вас на партах лежат  «Листы -  проекты», где вы попытаетесь показать  « крепкие стены» - знания нашей крепости.  Число  закрашенных кружочков после каждого выполненного задания покажет, как вы отлично работали на уроке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епость – это здания соединенные  между собой и выполняющие одну функцию.- защиту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Знакомятся с  планом будущих  заданий.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а в паре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Cs/>
              </w:rPr>
              <w:t>Коммуникативные</w:t>
            </w:r>
            <w:r>
              <w:rPr>
                <w:bCs/>
                <w:iCs/>
              </w:rPr>
              <w:t>: обмениваются мнениями, слушают друг друга, строят понятные речевые высказывания.</w:t>
            </w:r>
            <w:r>
              <w:rPr/>
              <w:t xml:space="preserve">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огнозируют результаты уровня усвоения изучаемого материала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диктан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м работать над  своим проектом. Возьмите красный  карандаш обведите точку, положите карандаш, возьмите простой карандаш ,от точки  3 клетки  вправо, возьмите синий карандаш поставьте точку , положите карандаш, возьмите простой карандаш , ещё раз от точки  3 клетки  вправо, возьмите красный  карандаш поставьте  точку, положите красный  карандаш  возьмите простой карандаш 4 клетки вниз,6 клеток влево,4 клетки вверх. Теперь соедините красные точки. Что вы  начертили?                                                                                                                                       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графический диктант и определяют, что они построи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тят модель дом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сте -проекте» №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ознавать свои трудности и стремиться к их преодолени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а-нет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ете числа от 1 до 10? Д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ете складывать эти числа? 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ете вычитать эти числа? 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ете сравнивать эти числа? 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ожете найти на «Листе – проекте»  замочную скважину для Вашего ключа 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Первый.  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6" w:hanging="75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Знаете, почему  число 11 так называется?  Не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характеристику чисел первого ряда(однозначные числа, так как для их записи используется один знак (цифр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те характеристику  числа -10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казывают цифры в записи двузначного числа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«Десятки и единицы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и записывают ряд знаков в «Листе -проекте»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,+,+,+,+.+,-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ст- проект» №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иваются «Листами -проектам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яют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еда, исправля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ерные ответы простым карандашом, оценивают, возвращаю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значное число, так как для их записи используется два знака (цифры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зряда десятков и число разряда едини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умение выполнять действия по заданному алгоритму;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 в парах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та-  проекта» затем показ образца  док..камерой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2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Слайд 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примеров в пределах 10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 вас  в партах лежат  предметы, что  вы    можете сказать о них?  Решите примеры с проговариванием с соседом</w:t>
            </w:r>
          </w:p>
          <w:tbl>
            <w:tblPr>
              <w:tblW w:w="2013" w:type="dxa"/>
              <w:jc w:val="left"/>
              <w:tblInd w:w="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03"/>
              <w:gridCol w:w="503"/>
              <w:gridCol w:w="503"/>
            </w:tblGrid>
            <w:tr>
              <w:trPr>
                <w:trHeight w:val="405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1 + 0 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1 + 1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2 + 1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2 + 2=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5 - 4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2 - 1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1 + 2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3 + 1=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0 + 1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9 + 0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4 - 2=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5" w:leader="none"/>
                    </w:tabs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>4 - 1=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геометрические  фигуры- кирпичи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ар работают с «кирпичами». 3 пары  по аналогичным плоским  карточкам и отвечают с места,   подтверждая ответ.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в парах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Wingdings-Regular;Arial Unicode MS"/>
                <w:b/>
              </w:rPr>
              <w:t xml:space="preserve">КоммуникативныеУУД: </w:t>
            </w:r>
            <w:r>
              <w:rPr>
                <w:rFonts w:eastAsia="Wingdings-Regular;Arial Unicode MS"/>
              </w:rPr>
              <w:t>строить понятные  для партнёра</w:t>
            </w:r>
            <w:r>
              <w:rPr/>
              <w:t xml:space="preserve"> высказывани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ют с  эталоном и оценивают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оценка </w:t>
            </w:r>
            <w:r>
              <w:rPr>
                <w:rFonts w:cs="Times New Roman" w:ascii="Times New Roman" w:hAnsi="Times New Roman"/>
                <w:lang w:eastAsia="ru-RU"/>
              </w:rPr>
              <w:t>«Лист -проект»  №4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Слайд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ари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C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от задача для ребяток:                                   Как нам сосчитать десяток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ин, два, тр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 за ними, посмотри 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дут четыре, пять, шесть 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х нам надо быстро счес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льше будет семь и восем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 ним и девять мы подброси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диницу лишь прибавим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 десяток вмиг составим.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омогают выстроить натуральный ряд чисел с помощью  текста - физминутки. Кирпичи с чётными  числами выносят девочки,  с нечётными  числами мальч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Построение проекта выхода из затруд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бра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ел втор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м знаково - символьны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ксирование индивидуального затруднения в пробном действ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все ли однозначные числа мы поставили в ряд?  Надо ли ставить кирпич с числом 0? Какого числа не хватает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же нам получить числа второго десятка?  Что для этого нужно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ставляю  в абак соответствующие цифры, но там  место только для 1 цифры.      -Как поступить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 стало кирпичей у  нас?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десять, составляют десяток.- Сколько кирпичей  в ряду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  0.   Оно не обозначает число предметов</w:t>
            </w:r>
            <w:r>
              <w:rPr>
                <w:rFonts w:cs="Times New Roman" w:ascii="Times New Roman" w:hAnsi="Times New Roman"/>
                <w:b/>
                <w:color w:val="339966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 натуральный ряд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бы получить чис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го десятка, н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жен один десяток и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ободные единиц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  <w:r>
              <w:rPr/>
              <w:t xml:space="preserve"> подведение под понятие (формулирование правила) на основе выделения существенных признаков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построенного проек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дить  различные варианты, предложенные учащимися, и выбирать оптимальный вариа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ить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, сравнивать писа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втор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учебного действия  с озвучиванием хода учебного действ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ое осмысление уже известных знаний и навыков по их примен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 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ового типа и осуществляют их самопроверку, пошагово сравнивая с эталоном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умственных действий по изученным норм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Рефлексия учебной деятельности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под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ела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е, д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 помощью сигнальных карточе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мся</w:t>
            </w:r>
            <w:r>
              <w:rPr>
                <w:rFonts w:cs="TimesNewRomanPSMT" w:ascii="TimesNewRomanPSMT" w:hAnsi="TimesNewRomanPSMT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блюдени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Знакомство с новой единицей счёта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есятко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учебнику  с теоретическим материалом. №1,№2 с.16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продуктивное задание (по образцу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енная нумерация от11 до 20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преобразовательная деятельность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 дифференци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инквейн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гнальные карточки «кирпичики -самоценива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встречается в жизни это слово? - Сколько десятков  в ряду?   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Чему учили   нас эти  задания 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чисел исторического характер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обратите внимание, что  общего в названии чисел от 11 до 19?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записи  чисел на доске от 11 до 20 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й это ряд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этот ряд чисел себе в «Лист -проект»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едстоит трудная, но интересная работа. Мышки пробрались в нашу  не достроенную крепость, и случилась беда. Там, где были числа, теперь дырки и пусто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лежат на партах, выполнив задание,   пересаживаясь, ученики берут лишь свои  «Листы -  проекты»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object w:dxaOrig="7202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5pt;height:51.8pt" filled="f" o:ole="">
                  <v:imagedata r:id="rId3" o:title=""/>
                </v:shape>
                <o:OLEObject Type="Embed" ProgID="" ShapeID="ole_rId2" DrawAspect="Content" ObjectID="_398928218" r:id="rId2"/>
              </w:object>
            </w:r>
            <w:r>
              <w:rPr>
                <w:sz w:val="28"/>
                <w:szCs w:val="28"/>
              </w:rPr>
              <w:object w:dxaOrig="7125" w:dyaOrig="53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3pt;height:48.85pt" filled="f" o:ole="">
                  <v:imagedata r:id="rId5" o:title=""/>
                </v:shape>
                <o:OLEObject Type="Embed" ProgID="" ShapeID="ole_rId4" DrawAspect="Content" ObjectID="_1737747649" r:id="rId4"/>
              </w:object>
            </w:r>
            <w:r>
              <w:rPr>
                <w:sz w:val="28"/>
                <w:szCs w:val="28"/>
              </w:rPr>
              <w:object w:dxaOrig="7202" w:dyaOrig="53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45pt;height:43.45pt" filled="f" o:ole="">
                  <v:imagedata r:id="rId7" o:title=""/>
                </v:shape>
                <o:OLEObject Type="Embed" ProgID="" ShapeID="ole_rId6" DrawAspect="Content" ObjectID="_828264837" r:id="rId6"/>
              </w:objec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, двузначн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, решаем, пиш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ановимся умн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 вас теперь есть у каждого свой проект дома  и  ключ от нашей «Крепости Знаний». Осталось подсчитать  зелёные кружочки и  поднять  свои карточки настро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поискать подсказку в классе- числовая прямая над доской, часы, запись учеников в журнал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ирпичей  или 1 десяток .                       При расфасовки яиц, пуговиц. - Учились применять  десяток в жизн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ами  ряд чисел. Исследуйте их. Какая закономерность лежит в основе составления  ряда чисел?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часть слова обозначает число единиц, а вторая часть слова – это десять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раивают  стену  из кирпичей  (образуют и проговаривают числа  2 десятка в прямом и обратном поряд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числа  от 11 до19  в «Листах проектах» №5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 преобразовывают  в математическую запись «Лист- проект» №6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ют передвижные группы   по мере выполнения задания,  у учащиеся  на партах разноцветные  ключи для выполнения дифференцированного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ключ –карточка с подсказк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ключ –каточка помощни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ключ – творческая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для которых урок  прошёл интересно и остались довольны,  смогут  рассказать завтра ,чем занимался на уроке  показывает - зелёный кирпичик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 прошёл интересно и остались довольны, но  нужно ещё повторить- жёлтый кирпичик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 скучно на уроке и ничего нового не узнали - красный кирпич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 ная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Познаватель ныеУУД: </w:t>
            </w:r>
            <w:r>
              <w:rPr/>
              <w:t>владение общими приѐмами решения задач: выполнение заданий с использованием материальных объектов ( кирпичей), рисунков, схем.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Wingdings-Regular;Arial Unicode MS"/>
                <w:b/>
              </w:rPr>
              <w:t>Личностные УУД:</w:t>
            </w:r>
            <w:r>
              <w:rPr>
                <w:rFonts w:eastAsia="Wingdings-Regular;Arial Unicode MS"/>
              </w:rPr>
              <w:t xml:space="preserve"> </w:t>
            </w:r>
            <w:r>
              <w:rPr/>
              <w:t>формирование познавательных мотивов, интереса к новому  (приобретение новых знаний и умений)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Default"/>
              <w:rPr>
                <w:rFonts w:eastAsia="Wingdings-Regular;Arial Unicode MS"/>
              </w:rPr>
            </w:pPr>
            <w:r>
              <w:rPr>
                <w:rFonts w:eastAsia="Wingdings-Regular;Arial Unicode MS"/>
              </w:rPr>
              <w:t>Осуществлять первоначальный контроль своего участия в доступных видах познавательной деятельности.</w:t>
            </w:r>
          </w:p>
          <w:p>
            <w:pPr>
              <w:pStyle w:val="Default"/>
              <w:rPr>
                <w:rFonts w:eastAsia="Wingdings-Regular;Arial Unicode MS"/>
              </w:rPr>
            </w:pPr>
            <w:r>
              <w:rPr>
                <w:rFonts w:eastAsia="Wingdings-Regular;Arial Unicode MS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rFonts w:eastAsia="Wingdings-Regular;Arial Unicode MS"/>
              </w:rPr>
            </w:pPr>
            <w:r>
              <w:rPr>
                <w:b/>
              </w:rPr>
              <w:t>Регулятивные УУД:</w:t>
            </w:r>
            <w:r>
              <w:rPr>
                <w:rFonts w:eastAsia="Wingdings-Regular;Arial Unicode MS"/>
              </w:rPr>
              <w:t xml:space="preserve"> воспринимать оценку своей работы учителем, одноклассником</w:t>
            </w:r>
          </w:p>
          <w:p>
            <w:pPr>
              <w:pStyle w:val="Default"/>
              <w:rPr>
                <w:rFonts w:eastAsia="Wingdings-Regular;Arial Unicode MS"/>
              </w:rPr>
            </w:pPr>
            <w:r>
              <w:rPr>
                <w:rFonts w:eastAsia="Wingdings-Regular;Arial Unicode MS"/>
              </w:rPr>
            </w:r>
          </w:p>
          <w:p>
            <w:pPr>
              <w:pStyle w:val="Default"/>
              <w:rPr>
                <w:rFonts w:eastAsia="Wingdings-Regular;Arial Unicode MS"/>
                <w:b/>
                <w:b/>
              </w:rPr>
            </w:pPr>
            <w:r>
              <w:rPr>
                <w:rFonts w:eastAsia="Wingdings-Regular;Arial Unicode MS"/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ые ответы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 учителя  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рприз от Мудрой Совы 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фмованное стихотвор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.3ед,,1д.9ед.,1д.5ед.,1д.1ед,, 1д,2ед.,1д.4ед.1д.6ед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али друзьями, мы стали умне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е на целый архитектурный урок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 знания делают выше, сильнее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дружба – добр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огласен, дружок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дывают числа  и читают  слово «Молодцы»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eastAsia="Wingdings-Regular;Arial Unicode MS"/>
                <w:b/>
                <w:b/>
              </w:rPr>
            </w:pPr>
            <w:r>
              <w:rPr>
                <w:rFonts w:eastAsia="Wingdings-Regular;Arial Unicode MS"/>
                <w:b/>
              </w:rPr>
              <w:t>КоммуникативныеУУД: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rFonts w:eastAsia="Wingdings-Regular;Arial Unicode MS"/>
              </w:rPr>
              <w:t>понимать необходимость использования правил вежливости,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ые ответы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06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39"/>
        <w:gridCol w:w="239"/>
        <w:gridCol w:w="239"/>
        <w:gridCol w:w="239"/>
        <w:gridCol w:w="319"/>
        <w:gridCol w:w="239"/>
        <w:gridCol w:w="330"/>
        <w:gridCol w:w="336"/>
        <w:gridCol w:w="284"/>
        <w:gridCol w:w="331"/>
        <w:gridCol w:w="326"/>
        <w:gridCol w:w="284"/>
        <w:gridCol w:w="322"/>
        <w:gridCol w:w="319"/>
        <w:gridCol w:w="284"/>
        <w:gridCol w:w="295"/>
        <w:gridCol w:w="295"/>
        <w:gridCol w:w="284"/>
        <w:gridCol w:w="295"/>
        <w:gridCol w:w="29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55"/>
        <w:gridCol w:w="84"/>
        <w:gridCol w:w="239"/>
      </w:tblGrid>
      <w:tr>
        <w:trPr/>
        <w:tc>
          <w:tcPr>
            <w:tcW w:w="1028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- проект  «Мой дом - моя крепость.»      Проектировщик:  ФИ учащегося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6845</wp:posOffset>
                      </wp:positionV>
                      <wp:extent cx="229870" cy="2012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12.35pt;width:18.0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айди замок.»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4305</wp:posOffset>
                      </wp:positionV>
                      <wp:extent cx="233045" cy="2012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12.15pt;width:18.3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5870" cy="85915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Проект Крепости.»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3035</wp:posOffset>
                      </wp:positionV>
                      <wp:extent cx="233045" cy="2012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12.05pt;width:18.3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46685</wp:posOffset>
                      </wp:positionV>
                      <wp:extent cx="232410" cy="20129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pt;margin-top:11.55pt;width:18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в парах.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8890</wp:posOffset>
                      </wp:positionV>
                      <wp:extent cx="232410" cy="20129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6pt;margin-top:-0.7pt;width:18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44145</wp:posOffset>
                      </wp:positionV>
                      <wp:extent cx="229870" cy="2012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0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11.35pt;width:18.0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5560" cy="58166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21079" r="54277" b="14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8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57:00Z</dcterms:created>
  <dc:creator>татьяна</dc:creator>
  <dc:description/>
  <dc:language>en-US</dc:language>
  <cp:lastModifiedBy>1</cp:lastModifiedBy>
  <cp:lastPrinted>2015-11-01T21:14:00Z</cp:lastPrinted>
  <dcterms:modified xsi:type="dcterms:W3CDTF">2016-11-25T06:57:00Z</dcterms:modified>
  <cp:revision>2</cp:revision>
  <dc:subject/>
  <dc:title/>
</cp:coreProperties>
</file>