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ойна- жесточе нету слова...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ое ужасное в истории человечества -  это война! К счастью, я знаю о войне только из книг, фильмов и рассказов людей, переживших эту страшную  трагедию.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м году в связи с 70-летием Великой Отечественной войны у нас в школе проходят «Уроки Мужества», на которых мы посещаем людей, напрямую связанных с тем страшным временем. Конечно, на уроках истории мы многое узнаём о войне. Но самое «живое» представление о войне я получила, когда услышала историю жизни Лашковой Зои Яковлев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ушая её рассказ, я краешком души прикоснулась к тому ужасу, который испытали теплым летним утром люди, услышав о нападении гитлеровцев; к тому страху, который испытали дети; к той боли, которую испытали раненые люди.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то были самые страшные полчаса моей жизни, а у Зои Яковлевны - почти 5 лет.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ых 5 лет страха, ужаса и боли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время её рассказа я чувствовала злость и ненависть к врагам, которые беспощадно убивали солдат, женщин, стариков и детей!!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ечь потери коснулась и Зои Яковлевны... Она потеряла самое главное в её жизни- родителей! Я не могу представить, как можно в 13-летнем возрасте остаться совсем одной – без родителе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 того, как фашисты заняли территорию Смоленщины, вся мужская работа легла на хрупкие женские и детские плечи. Им приходилось с утра до ночи работать в поле. Я считала, что вспахать огромное поле без мужской помощи невозможно, но Зоя Яковлевна сказала: «Когда находишься на гране жизни и смерти — ты можешь гораздо больше, чем думаешь...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о рассказала нам Зоя Яковлевна о том тяжёлом времени. Но с особой гордостью она говорила о дружбе и взаимопомощи в годы войны. Главный девиз их поколения: «Один за всех -  и все за одного». Помогали не только друг другу, но и всеми способами пытались помочь солдатам. Хоть и самим было нечего кушать, последний кусок хлеба они отдавали партизанам, а сами чаще всего питались чем придётся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ротяжении всего рассказа Зоя Яковлевна взволнованно теребила в руках кончик  платка... голос её вздрагивал... губы дрожали..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ое большое её желание- чтобы никогда не было войны на Земле! Потому что это противоестественно! Люди не должны убивать людей! «Война- жесточе нету слова!» - сказал наш земляк А.Т.Твардовский.</w:t>
        <w:br/>
        <w:t xml:space="preserve">   Прошло почти 70 лет со дня Великой Победы, и очень мало осталось людей, знающих не понаслышке об этой войне. Мы должны сделать всё возможное, чтобы наше поколение знало о страшных годах войны как можно больше и чтобы никогда мы не забывали тех, благодаря кому мы живем и радуемся жизни!!!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ница 10 класса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БОУ Гусинской СОШ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харова Елиза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ойна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ин английский социолог сказал: «Война – это несчастье в увеличенном масштабе». Увеличенное в сотни, тысячи раз! Невероятное множество погибших, ни в чём не повинных, людей. Искалеченные судьбы, оборванные жизни… В каждую семью нашей Родины ворвалось это несчастье. И в нашу семью -  тож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его прадедушку по папиной линии звали Антропов Алексей Демьянович. Он участвовал в Великой Отечественной Войне 1941-1945 г. Казалось бы, сильное ранение и в результате операция по удалению трёх рёбер  могли сломить  моего прадедушку (в то время молодого человека) ещё в самом начале пути… Но он справился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затем – другое «ранение». И  никакая физическая рана, какой бы она ни была тяжёлой, не сравнится с душевной раной, которая навсегда осталось с ним. В деревне Бердяево Духовщинского района  отца моего прадедушки  немцы вывели из дома и расстреляли прямо у него на глазах…. Что может быть страшнее: собственная смерть или смерть самого родного  человека? Думаю, тогда моему прадедушке хотелось бы быть на  месте отца, защитить его, не дать в руки врагам, но, к сожалению, ничего нельзя было сделать…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дедушка выжил в той страшной войне  и прожил 82 года. К моему появлению на свет прадедушки уже не стало и, к сожалению, я никогда его не видела.  Узнала я о нём из рассказов моей бабуш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хочу сказать,  что очень важно знать и помнить своих родных. Я с гордостью называю своего прадедушку – Героем! И совершенно чётко понимаю, что именно благодаря ему я живу на этой земле. Я обязательно расскажу своим детям о нашем прадедушке. О том, что были такие люди - храбрые, сильные и бесстрашные, которые шли на смерть ради жиз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счастлива, что живу уже в новом мире, мире без войны.  И я знаю, что этот мир создали люди, которые бились до последней капли крови. Я призываю помнить и чтить тех людей, благодаря которым мы живём. Ведь жизнь – это бесценный дар и мы должны его ценить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ающаяся 10 класса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БОУ Гусинской СОШ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Борматенкова Алён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Не повторяйте ошибок прошлого!»</w:t>
      </w:r>
    </w:p>
    <w:p>
      <w:pPr>
        <w:pStyle w:val="Normal"/>
        <w:ind w:left="-36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Такою все дышало тишиной,</w:t>
        <w:br/>
        <w:t>Что вся земля еще спала, казалось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то знал, что между миром и войной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Всего каких-то пять минуть осталось.</w:t>
      </w:r>
    </w:p>
    <w:p>
      <w:pPr>
        <w:pStyle w:val="Normal"/>
        <w:ind w:left="-360" w:firstLine="360"/>
        <w:jc w:val="right"/>
        <w:rPr/>
      </w:pPr>
      <w:r>
        <w:rPr>
          <w:sz w:val="22"/>
          <w:szCs w:val="22"/>
        </w:rPr>
        <w:t>С.П.Щипачев.</w:t>
      </w:r>
    </w:p>
    <w:p>
      <w:pPr>
        <w:pStyle w:val="Normal"/>
        <w:ind w:left="-3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6" w:firstLine="360"/>
        <w:jc w:val="both"/>
        <w:rPr>
          <w:sz w:val="22"/>
          <w:szCs w:val="22"/>
        </w:rPr>
      </w:pPr>
      <w:r>
        <w:rPr>
          <w:sz w:val="22"/>
          <w:szCs w:val="22"/>
        </w:rPr>
        <w:t>Война – это огромная душевная рана в человеческих сердцах и самое тяжёлое испытание для всего народа. Но самыми беззащитными и ранимыми оказываются в это время дети.</w:t>
      </w:r>
    </w:p>
    <w:p>
      <w:pPr>
        <w:pStyle w:val="Normal"/>
        <w:ind w:right="436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ни увидели суровое лицо войны, заглянули в её холодные безжалостные глаза, и их еще молодые и хрупкие души она сковала стальными тисками, раня и калеча. Мою бабушку, Балаеву Анну Дмитриевну, она не обошла стороной и нанесла рану, которая надолго залегла в её сердце:</w:t>
      </w:r>
    </w:p>
    <w:p>
      <w:pPr>
        <w:pStyle w:val="Normal"/>
        <w:ind w:right="436" w:firstLine="360"/>
        <w:jc w:val="both"/>
        <w:rPr/>
      </w:pPr>
      <w:r>
        <w:rPr>
          <w:sz w:val="22"/>
          <w:szCs w:val="22"/>
        </w:rPr>
        <w:t>«Когда началась война, мне было четырнадцать лет, и я со своей семьёй (мама, папа, брат и дедушка) жила в городе Ржеве. Город, как обычно, кипел жизнью, люди занимались своими делами, но не подозревали, что беда была уже близко… Летом 1941 года, немецко-фашистские захватчики вторглись на территорию Советского Союза. Началась Великая Отечественная Война. Всех мужчин, включая моего отца, забрали на фронт, откуда позднее многие не вернулись к своим семьям. В нашем городе воцарился хаос. Многие в спешке оставляли свои дома, брали самое необходимое и уезжали, стараясь спастись от страшной участи. Другие оставались в городе, потому что им некуда было идти. С провизией было очень плохо. Когда началась осада города, еврейские семьи расстреливали на месте, а остальных женщин, детей и стариков забирали в плен и отвозили в Западную Польшу в концлагеря. Когда нас ввели в лагерь, я потеряла родного человека. Одному немцу (он был толстый, злой и некрасивый) не понравилось, что мой дедушка хромал и этим задерживал колонну пленных, и поэтому он его хладнокровно расстрелял. Эта ужасающая картина до сих пор стоит у меня перед глазами. В лагере мы просуществовали два долгих года. Кормили нас редко, в основном объедками со столов (относились к нам как  к животным). В один из дней немцы были чем-то очень встревожены и собирали свои вещи. Началась суматоха и пленные, воспользовавшись этим моментом, начинали убегать в лес. Побежали и мы. Немцы, заметив это, в панике начали стрелять. Трое погнались за нами, выкрикивая что-то и стреляя, а мы бежали всё вперёд и вперёд. Через некоторое время мы наткнулись на отряд партизан, которые спасли нас. От них мы узнали, что немцы начали сдавать свои позиции, что началась операция по освобождению страны от фашизма…</w:t>
      </w:r>
    </w:p>
    <w:p>
      <w:pPr>
        <w:pStyle w:val="Normal"/>
        <w:ind w:right="436" w:firstLine="360"/>
        <w:jc w:val="both"/>
        <w:rPr>
          <w:sz w:val="22"/>
          <w:szCs w:val="22"/>
        </w:rPr>
      </w:pPr>
      <w:r>
        <w:rPr>
          <w:sz w:val="22"/>
          <w:szCs w:val="22"/>
        </w:rPr>
        <w:t>Война закончилась, мы победили. После этого мы вернулись в родной город. Он был разрушен, на улицах лежали трупы, стояла разбитая техника. Все это напоминало о событиях, в которых мы оказались, когда город был захвачен фашистами.</w:t>
      </w:r>
    </w:p>
    <w:p>
      <w:pPr>
        <w:pStyle w:val="Normal"/>
        <w:ind w:right="436" w:firstLine="360"/>
        <w:jc w:val="both"/>
        <w:rPr/>
      </w:pPr>
      <w:r>
        <w:rPr>
          <w:sz w:val="22"/>
          <w:szCs w:val="22"/>
        </w:rPr>
        <w:t>Я никогда не забуду эту войну! Вечный страх и боль, когда висишь на волоске от смерти… Война забирает близких людей и делает всех несчастными. Запомните: никогда не повторяйте ошибок прошлого!».</w:t>
      </w:r>
    </w:p>
    <w:p>
      <w:pPr>
        <w:pStyle w:val="Normal"/>
        <w:ind w:right="436" w:firstLine="360"/>
        <w:jc w:val="both"/>
        <w:rPr/>
      </w:pPr>
      <w:r>
        <w:rPr>
          <w:sz w:val="22"/>
          <w:szCs w:val="22"/>
        </w:rPr>
        <w:t>Я много раз слышала эту историю от прабабушки. И каждый раз я переживала вместе с ней страх, ужас, боль. Нельзя забывать о войне, надо знать, какой ценой было завоевано наше счастье, надо стараться, чтобы ни одно имя не было забыто.  И как завещание людей, переживших эту страшную войну:  нужно  сохранять мир – самое дорогое на земле!</w:t>
      </w:r>
    </w:p>
    <w:p>
      <w:pPr>
        <w:pStyle w:val="Normal"/>
        <w:ind w:right="436" w:firstLine="360"/>
        <w:jc w:val="both"/>
        <w:rPr>
          <w:sz w:val="22"/>
          <w:szCs w:val="22"/>
        </w:rPr>
      </w:pPr>
      <w:r>
        <w:rPr>
          <w:sz w:val="22"/>
          <w:szCs w:val="22"/>
        </w:rPr>
        <w:t>Мы, молодое поколение, должны делать все, чтобы больше никогда не повторились ужасы этой войны! Пока мы следуем этому, будет жива связь поколений. А значит, жива и сама Россия!</w:t>
      </w:r>
    </w:p>
    <w:p>
      <w:pPr>
        <w:pStyle w:val="Normal"/>
        <w:ind w:left="3240" w:hanging="0"/>
        <w:jc w:val="both"/>
        <w:rPr>
          <w:sz w:val="22"/>
          <w:szCs w:val="22"/>
        </w:rPr>
      </w:pPr>
      <w:r>
        <w:rPr>
          <w:sz w:val="22"/>
          <w:szCs w:val="22"/>
        </w:rPr>
        <w:t>Давно ушла от нас война.</w:t>
      </w:r>
    </w:p>
    <w:p>
      <w:pPr>
        <w:pStyle w:val="Normal"/>
        <w:ind w:left="3240" w:hanging="0"/>
        <w:jc w:val="both"/>
        <w:rPr>
          <w:sz w:val="22"/>
          <w:szCs w:val="22"/>
        </w:rPr>
      </w:pPr>
      <w:r>
        <w:rPr>
          <w:sz w:val="22"/>
          <w:szCs w:val="22"/>
        </w:rPr>
        <w:t>Седыми стали ветераны.</w:t>
      </w:r>
    </w:p>
    <w:p>
      <w:pPr>
        <w:pStyle w:val="Normal"/>
        <w:ind w:left="3240" w:hanging="0"/>
        <w:jc w:val="both"/>
        <w:rPr>
          <w:sz w:val="22"/>
          <w:szCs w:val="22"/>
        </w:rPr>
      </w:pPr>
      <w:r>
        <w:rPr>
          <w:sz w:val="22"/>
          <w:szCs w:val="22"/>
        </w:rPr>
        <w:t>И сорок пятая весна</w:t>
      </w:r>
    </w:p>
    <w:p>
      <w:pPr>
        <w:pStyle w:val="Normal"/>
        <w:ind w:left="3240" w:hanging="0"/>
        <w:jc w:val="both"/>
        <w:rPr>
          <w:sz w:val="22"/>
          <w:szCs w:val="22"/>
        </w:rPr>
      </w:pPr>
      <w:r>
        <w:rPr>
          <w:sz w:val="22"/>
          <w:szCs w:val="22"/>
        </w:rPr>
        <w:t>Доныне лечит ваши раны.</w:t>
      </w:r>
    </w:p>
    <w:p>
      <w:pPr>
        <w:pStyle w:val="Normal"/>
        <w:ind w:left="3240" w:hanging="0"/>
        <w:jc w:val="both"/>
        <w:rPr>
          <w:sz w:val="22"/>
          <w:szCs w:val="22"/>
        </w:rPr>
      </w:pPr>
      <w:r>
        <w:rPr>
          <w:sz w:val="22"/>
          <w:szCs w:val="22"/>
        </w:rPr>
        <w:t>Вы отстояли мир в боях</w:t>
      </w:r>
    </w:p>
    <w:p>
      <w:pPr>
        <w:pStyle w:val="Normal"/>
        <w:ind w:left="3240" w:hanging="0"/>
        <w:jc w:val="both"/>
        <w:rPr>
          <w:sz w:val="22"/>
          <w:szCs w:val="22"/>
        </w:rPr>
      </w:pPr>
      <w:r>
        <w:rPr>
          <w:sz w:val="22"/>
          <w:szCs w:val="22"/>
        </w:rPr>
        <w:t>С врагом жестоким и коварным.</w:t>
      </w:r>
    </w:p>
    <w:p>
      <w:pPr>
        <w:pStyle w:val="Normal"/>
        <w:ind w:left="3240" w:hanging="0"/>
        <w:jc w:val="both"/>
        <w:rPr>
          <w:sz w:val="22"/>
          <w:szCs w:val="22"/>
        </w:rPr>
      </w:pPr>
      <w:r>
        <w:rPr>
          <w:sz w:val="22"/>
          <w:szCs w:val="22"/>
        </w:rPr>
        <w:t>И навсегда в людских сердцах</w:t>
      </w:r>
    </w:p>
    <w:p>
      <w:pPr>
        <w:pStyle w:val="Normal"/>
        <w:ind w:left="3240" w:hanging="0"/>
        <w:jc w:val="both"/>
        <w:rPr>
          <w:sz w:val="22"/>
          <w:szCs w:val="22"/>
        </w:rPr>
      </w:pPr>
      <w:r>
        <w:rPr>
          <w:sz w:val="22"/>
          <w:szCs w:val="22"/>
        </w:rPr>
        <w:t>Ваш подвиг будет легендарным.</w:t>
      </w:r>
    </w:p>
    <w:p>
      <w:pPr>
        <w:pStyle w:val="Normal"/>
        <w:ind w:left="3240" w:hanging="0"/>
        <w:jc w:val="both"/>
        <w:rPr>
          <w:sz w:val="22"/>
          <w:szCs w:val="22"/>
        </w:rPr>
      </w:pPr>
      <w:r>
        <w:rPr>
          <w:sz w:val="22"/>
          <w:szCs w:val="22"/>
        </w:rPr>
        <w:t>И сколько весен не пройдет –</w:t>
      </w:r>
    </w:p>
    <w:p>
      <w:pPr>
        <w:pStyle w:val="Normal"/>
        <w:ind w:left="3240" w:hanging="0"/>
        <w:jc w:val="both"/>
        <w:rPr>
          <w:sz w:val="22"/>
          <w:szCs w:val="22"/>
        </w:rPr>
      </w:pPr>
      <w:r>
        <w:rPr>
          <w:sz w:val="22"/>
          <w:szCs w:val="22"/>
        </w:rPr>
        <w:t>Одну мы помнить будем свято.</w:t>
      </w:r>
    </w:p>
    <w:p>
      <w:pPr>
        <w:pStyle w:val="Normal"/>
        <w:ind w:left="3240" w:hanging="0"/>
        <w:jc w:val="both"/>
        <w:rPr>
          <w:sz w:val="22"/>
          <w:szCs w:val="22"/>
        </w:rPr>
      </w:pPr>
      <w:r>
        <w:rPr>
          <w:sz w:val="22"/>
          <w:szCs w:val="22"/>
        </w:rPr>
        <w:t>Весну, которую народ</w:t>
      </w:r>
    </w:p>
    <w:p>
      <w:pPr>
        <w:pStyle w:val="Normal"/>
        <w:ind w:left="3240" w:hanging="0"/>
        <w:jc w:val="both"/>
        <w:rPr>
          <w:sz w:val="22"/>
          <w:szCs w:val="22"/>
        </w:rPr>
      </w:pPr>
      <w:r>
        <w:rPr>
          <w:sz w:val="22"/>
          <w:szCs w:val="22"/>
        </w:rPr>
        <w:t>Великой сделал в сорок пятом!</w:t>
      </w:r>
    </w:p>
    <w:p>
      <w:pPr>
        <w:pStyle w:val="Normal"/>
        <w:ind w:left="4680" w:hanging="0"/>
        <w:jc w:val="both"/>
        <w:rPr>
          <w:sz w:val="22"/>
          <w:szCs w:val="22"/>
        </w:rPr>
      </w:pPr>
      <w:r>
        <w:rPr>
          <w:sz w:val="22"/>
          <w:szCs w:val="22"/>
        </w:rPr>
        <w:t>(Б.Новиков)</w:t>
      </w:r>
    </w:p>
    <w:p>
      <w:pPr>
        <w:pStyle w:val="Normal"/>
        <w:ind w:left="7020" w:hanging="0"/>
        <w:rPr>
          <w:sz w:val="22"/>
          <w:szCs w:val="22"/>
        </w:rPr>
      </w:pPr>
      <w:r>
        <w:rPr>
          <w:sz w:val="22"/>
          <w:szCs w:val="22"/>
        </w:rPr>
        <w:t>Батажок Маргарита</w:t>
      </w:r>
    </w:p>
    <w:p>
      <w:pPr>
        <w:pStyle w:val="Normal"/>
        <w:ind w:left="7020" w:hanging="0"/>
        <w:rPr>
          <w:sz w:val="22"/>
          <w:szCs w:val="22"/>
        </w:rPr>
      </w:pPr>
      <w:r>
        <w:rPr>
          <w:sz w:val="22"/>
          <w:szCs w:val="22"/>
        </w:rPr>
        <w:t>Ученица 10 класса</w:t>
      </w:r>
    </w:p>
    <w:p>
      <w:pPr>
        <w:pStyle w:val="Normal"/>
        <w:ind w:left="7020" w:hanging="0"/>
        <w:rPr>
          <w:sz w:val="22"/>
          <w:szCs w:val="22"/>
        </w:rPr>
      </w:pPr>
      <w:r>
        <w:rPr>
          <w:sz w:val="22"/>
          <w:szCs w:val="22"/>
        </w:rPr>
        <w:t>МБОУ Гусинской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то боль войны переживет,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ровавую цену поймет.</w:t>
        <w:br/>
        <w:t xml:space="preserve">                                                                            Тот с воем крикнет: «Нет войне!». 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сть будет МИР на всей Земле!!!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й прадедушка Паулюченко Пётр Порфирьевич родился в 1925 году. На войну пошёл, когда ему исполнилось 18 лет. Воевал в артиллерийской разведке 16 литовской дивизии. При освобождении Родины дошёл до города Берлина. За свои боевые заслуги имеет семь медалей и один орде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р прадедушка в 2013 году, и теперь мы бережно храним его боевые награды. В нашей памяти навсегда останутся его рассказы о страшной  силе войны и её жестокост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 сердце будем хранить всег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мять о павших! Им – вечная СЛАВА!»</w:t>
      </w:r>
    </w:p>
    <w:p>
      <w:pPr>
        <w:pStyle w:val="Normal"/>
        <w:tabs>
          <w:tab w:val="clear" w:pos="708"/>
          <w:tab w:val="left" w:pos="4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Ефимов Вадим, 5 «Б» класс.</w:t>
      </w:r>
    </w:p>
    <w:p>
      <w:pPr>
        <w:pStyle w:val="Normal"/>
        <w:tabs>
          <w:tab w:val="clear" w:pos="708"/>
          <w:tab w:val="left" w:pos="4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TML"/>
        <w:pBdr>
          <w:top w:val="nil"/>
          <w:left w:val="nil"/>
          <w:bottom w:val="nil"/>
          <w:right w:val="nil"/>
        </w:pBd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йна — жесточе нету слова.</w:t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йна — печальней нету слова.</w:t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йна — святее нету слова</w:t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тоске и славе этих лет.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.Т.Твардовский.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йна – это самое ужасное, что может произойти с человечеством. Она беспощадно уничтожает всё на своём пути. Великая Отечественная война разрушила много судеб, много слёз и печалей принесла. Уже прошло много десятилетий, и время всё дальше уносит нас от этой страшной трагедии. Но мы обязаны хранить память о тех, кто отдал свою жизнь ради нашего счастливого детства!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страшная война затронула каждую семью.  В нашей семье воевал мой прадедушка Кириленков Александр Иванович 1910 года рождения. Он ушёл на фронт в первые дни войны и прошёл со своими боевыми товарищами через все её страшные испытания. Это была его вторая война. А первая – война с Японией. Как уберегла его судьба от гибели? У прадедушки было много орденов и медалей. И даже Орден Красной Звезды!!! В нашем школьном Музее боевой славы есть его фотография!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1973 году мой прадедушка умер. В последние годы он тяжело болел – давали о себе знать старые раны… Я горжусь своим прадедушкой!!!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гой мой прадедушка – Старченков Алексей – захоронен здесь, в Гусино, в братской могиле, где каждый год мы с одноклассниками возлагаем цветы. Хотя я почти ничего о нём не знаю и даже никогда не видела его фотографию, я тоже им горжусь!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буду всегда помнить о моих прадедушках, об их трудных судьбах, о том, что они честно выполнили свой долг перед Родиной! 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всем ветеранам за мир на земле! 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страшное, беспощадное, суровое время не должно повториться НИКОГДА!!!</w: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Шашкина Елизавета, 5 «Б» класс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БОУ Гусинская СОШ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х имен благородных мы здесь перечислить не сможем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 их много под вечной охраной гранита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о знай, внимающий этим камням,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икто не забыт и ничто не забыто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. Ф. Берггольц</w:t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йна – это страх, ужас, страдания, горе! Шла Великая Отечественная война. Фашистские полчища наступали, люди стояли как скалы! И жизнь победила смерть!</w:t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й прадед – Жаворонков Василий Иванович – участник Великой Отечественной войны. Он родился 15 марта 1924 года в деревне Малая Добрая Краснинского района. В годы войны он был старшим полковым пулемётчиком. Два года мой прадед был в блокаде Ленинграда. И видел все ужасы блокады, о которых мы узнаём из учебников истории.</w:t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оях за Советскую Родину в 1942 году он получил тяжёлое ранение позвоночника, лежал в Сибирском госпитале. </w:t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был награждён медалью «За Победу над Германией в Великой Отечественной войне 1941-1945 годов». Медаль была вручена 23 августа 1946 года.</w:t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хочу, чтобы на земле никогда не было войны! Миру – да!!! Войне – нет!!!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ньчонкова Дарья, 5»А»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pBdr>
        <w:top w:val="single" w:sz="6" w:space="9" w:color="CCCCCC"/>
        <w:left w:val="single" w:sz="6" w:space="9" w:color="CCCCCC"/>
        <w:bottom w:val="single" w:sz="6" w:space="9" w:color="CCCCCC"/>
        <w:right w:val="single" w:sz="6" w:space="9" w:color="CCCCCC"/>
      </w:pBdr>
      <w:shd w:fill="F5F5F5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90" w:before="0" w:after="195"/>
    </w:pPr>
    <w:rPr>
      <w:rFonts w:ascii="Consolas" w:hAnsi="Consolas" w:cs="Courier New"/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8:24:00Z</dcterms:created>
  <dc:creator>Admin</dc:creator>
  <dc:description/>
  <cp:keywords/>
  <dc:language>en-US</dc:language>
  <cp:lastModifiedBy>Admin</cp:lastModifiedBy>
  <cp:lastPrinted>2015-04-08T21:57:00Z</cp:lastPrinted>
  <dcterms:modified xsi:type="dcterms:W3CDTF">2015-04-24T15:44:00Z</dcterms:modified>
  <cp:revision>13</cp:revision>
  <dc:subject/>
  <dc:title>«Война- жесточе нету слова</dc:title>
</cp:coreProperties>
</file>