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акция «Ночь искусст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Ноября в Мордовском республиканском объединенном краеведческом музее им. И.Д.Воронина   прошла ежегод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но-образовательная акция </w:t>
      </w:r>
      <w:r>
        <w:rPr>
          <w:rFonts w:cs="Times New Roman" w:ascii="Times New Roman" w:hAnsi="Times New Roman"/>
          <w:sz w:val="28"/>
          <w:szCs w:val="28"/>
        </w:rPr>
        <w:t xml:space="preserve">«Ночь искусств». На этот раз ее девиз: «Время создавать». Искусство — это лучший вид досуга. И главная миссия «Ночи искусств» —  приблизить Искусство к тем, ради кого оно и создается, — к люд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59055</wp:posOffset>
            </wp:positionV>
            <wp:extent cx="1181735" cy="1654810"/>
            <wp:effectExtent l="0" t="0" r="0" b="0"/>
            <wp:wrapTight wrapText="bothSides">
              <wp:wrapPolygon edited="0">
                <wp:start x="-181" y="0"/>
                <wp:lineTo x="-181" y="21515"/>
                <wp:lineTo x="21675" y="21515"/>
                <wp:lineTo x="21675" y="0"/>
                <wp:lineTo x="-181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рамках этого мероприятия были проведены различные викторины, кинопоказы, а также множество мастер-классов на различные темы: «роспись глиняных игрушек», «корзина с цветами», «бисероплетение», «вышивка лентами», «роспись камней», «плетение шнуров на вилке»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нашей «Детской художественной школы №4» Гуськова Э.Н., Синицина М.С., Кривова А.И., Карякина Н.В. приняли в мероприятии активное учас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1477010</wp:posOffset>
            </wp:positionV>
            <wp:extent cx="1863090" cy="1337310"/>
            <wp:effectExtent l="0" t="0" r="0" b="0"/>
            <wp:wrapTight wrapText="bothSides">
              <wp:wrapPolygon edited="0">
                <wp:start x="-2306" y="0"/>
                <wp:lineTo x="-2306" y="21459"/>
                <wp:lineTo x="25484" y="21459"/>
                <wp:lineTo x="25484" y="0"/>
                <wp:lineTo x="-2306" y="0"/>
              </wp:wrapPolygon>
            </wp:wrapTight>
            <wp:docPr id="2" name="c24bdbebb5fd56f69dd33955685bbf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24bdbebb5fd56f69dd33955685bbf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95" t="-7" r="1402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1920</wp:posOffset>
            </wp:positionH>
            <wp:positionV relativeFrom="paragraph">
              <wp:posOffset>1477010</wp:posOffset>
            </wp:positionV>
            <wp:extent cx="1993265" cy="1337310"/>
            <wp:effectExtent l="0" t="0" r="0" b="0"/>
            <wp:wrapTight wrapText="bothSides">
              <wp:wrapPolygon edited="0">
                <wp:start x="-106" y="-1916"/>
                <wp:lineTo x="-106" y="24025"/>
                <wp:lineTo x="22961" y="24025"/>
                <wp:lineTo x="22961" y="-1916"/>
                <wp:lineTo x="-106" y="-1916"/>
              </wp:wrapPolygon>
            </wp:wrapTight>
            <wp:docPr id="3" name="f4372ce2aeb144caea3966c31ebdef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4372ce2aeb144caea3966c31ebdefd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338" r="5920" b="10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уськова Элла Николаевна провела мастер-класс по изготовлению поделки «Петушок» в технике аппликация, который является символом солнца, пробуждения, смелости, а также наступающего 2017 года. Петушки знакомы всем детям с детства, они являются героями многих сказок и мультфильмов. Сделать аппликацию – это очень увлекательное занятие, кроме того, оно ещё и полезное, ведь в процессе развиваются мелкая моторика и творческие способности, а также аккуратность и усидчивость. Все аппликации, выполненные ребятами, получились очень забавными, яркими и красочными и станут отличными подарками к празднику!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5455</wp:posOffset>
            </wp:positionH>
            <wp:positionV relativeFrom="paragraph">
              <wp:posOffset>2260600</wp:posOffset>
            </wp:positionV>
            <wp:extent cx="1640205" cy="1167765"/>
            <wp:effectExtent l="0" t="0" r="0" b="0"/>
            <wp:wrapTight wrapText="bothSides">
              <wp:wrapPolygon edited="0">
                <wp:start x="-2775" y="0"/>
                <wp:lineTo x="-2775" y="21516"/>
                <wp:lineTo x="24561" y="21516"/>
                <wp:lineTo x="24561" y="0"/>
                <wp:lineTo x="-2775" y="0"/>
              </wp:wrapPolygon>
            </wp:wrapTight>
            <wp:docPr id="4" name="74566b06e1044dc901279a53c340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4566b06e1044dc901279a53c34024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77" t="-7" r="1084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75995</wp:posOffset>
            </wp:positionH>
            <wp:positionV relativeFrom="paragraph">
              <wp:posOffset>2260600</wp:posOffset>
            </wp:positionV>
            <wp:extent cx="1857375" cy="1191895"/>
            <wp:effectExtent l="0" t="0" r="0" b="0"/>
            <wp:wrapTight wrapText="bothSides">
              <wp:wrapPolygon edited="0">
                <wp:start x="-2015" y="-2658"/>
                <wp:lineTo x="-2015" y="21416"/>
                <wp:lineTo x="21598" y="21416"/>
                <wp:lineTo x="21598" y="-2658"/>
                <wp:lineTo x="-2015" y="-2658"/>
              </wp:wrapPolygon>
            </wp:wrapTight>
            <wp:docPr id="5" name="86f8ad0ea63cfa4326d53bbcd6e1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6f8ad0ea63cfa4326d53bbcd6e118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94" t="1096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иницина Мария Сергеевна подготовила мастер – класс и познакомила всех желающих с техникой «декупаж». Она с детьми и их мамами и бабушками, папами и дедушками изготовила интересные необычные сувенирные подвески-открытки в технике «декупаж» с различными темами «Здравствуй осень!», «Новый год стучится к нам», а также использовали сюжеты с изображением символа наступающего нового года «Цыплят - петушков». Детям и взрослым очень понравилась заданная тема и техника исполнения. Ребята с интересом вырезали из салфеток сюжеты, складывали свои задуманные композиции, проявляли творческий подход в оформлении открытки и у нас с ними получились яркие, красочные сувенирные подвески-открытки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7440</wp:posOffset>
            </wp:positionH>
            <wp:positionV relativeFrom="paragraph">
              <wp:posOffset>90805</wp:posOffset>
            </wp:positionV>
            <wp:extent cx="2267585" cy="1463040"/>
            <wp:effectExtent l="0" t="0" r="0" b="0"/>
            <wp:wrapTight wrapText="bothSides">
              <wp:wrapPolygon edited="0">
                <wp:start x="-865" y="-1429"/>
                <wp:lineTo x="-865" y="21450"/>
                <wp:lineTo x="21600" y="21450"/>
                <wp:lineTo x="21600" y="-1429"/>
                <wp:lineTo x="-865" y="-1429"/>
              </wp:wrapPolygon>
            </wp:wrapTight>
            <wp:docPr id="6" name="f46f875f64ae23c3b6fbe18f4d64a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46f875f64ae23c3b6fbe18f4d64a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55" t="620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ривова Ангелина Ивановна провела мастер-класс, посвященный традиционному искусству страны восходящего солнца - оригами. Были выполнены бумажные журавлики. Ребята и их родители узнали, что по большей части это искусство развивалось в Японии, а процесс создания оригами выполняется без помощи клея и проходит путём сгибания листа бумаги в определенном порядке. Так же вспомнили о легенде, в которой говорится, что если сложить 1000 бумажных журавликов, то исполнится заветное желание. Изготовляя оригами, посетители внимательно следили за каждым этапом выполнения. Все остались довольны результатом, некоторые даже сделали по 3 журавл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739265</wp:posOffset>
            </wp:positionV>
            <wp:extent cx="2496185" cy="1657350"/>
            <wp:effectExtent l="0" t="0" r="0" b="0"/>
            <wp:wrapTight wrapText="bothSides">
              <wp:wrapPolygon edited="0">
                <wp:start x="-90" y="0"/>
                <wp:lineTo x="-90" y="21460"/>
                <wp:lineTo x="21600" y="21460"/>
                <wp:lineTo x="21600" y="0"/>
                <wp:lineTo x="-90" y="0"/>
              </wp:wrapPolygon>
            </wp:wrapTight>
            <wp:docPr id="7" name="61497cea420d594a7584b84130396d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1497cea420d594a7584b84130396d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арякина Наталья Владимировна провела мастер-класс в технике квилинг - это техника закручивания полосок бумаги в различные формы и составление из них целостных произведений. Этот вид рукоделия достаточно прост и не требует никаких затрат кроме времени. Квиллинг является своеобразным самодельным конструктором, который развивает мелкую моторику у детей, воображение, развивают чувство прекрасного. Кроме того занятия квиллингом развивают у ребенка чувство вкуса, что немаловажно для его дальнейшего эмоционального и эстетического развития. </w:t>
        <w:br/>
        <w:t>       Так же все желающие могли расписаться Аквагримом, так как – это великолепная возможность наполнить праздник весельем и сделать его незабываемы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        Присутствующие получили массу положительных впечатлений ,0 и каждый ушел с новыми знаниями и собственноручно выполненными работами.</w:t>
        <w:br/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                                                        Автор статьи:  Гуськова Э.Н., Карякина Н.В., </w:t>
        <w:br/>
        <w:t>                                                                                                       Синицина М.С., Кривова А.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8:37:00Z</dcterms:created>
  <dc:creator>Alisa</dc:creator>
  <dc:description/>
  <cp:keywords/>
  <dc:language>en-US</dc:language>
  <cp:lastModifiedBy>Alisa</cp:lastModifiedBy>
  <dcterms:modified xsi:type="dcterms:W3CDTF">2016-11-24T18:37:00Z</dcterms:modified>
  <cp:revision>3</cp:revision>
  <dc:subject/>
  <dc:title/>
</cp:coreProperties>
</file>