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яблик»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Цель: </w:t>
      </w:r>
      <w:r>
        <w:rPr/>
        <w:t xml:space="preserve">1. Отрабатывать навыки чтения, осознанность, выразительность;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2. Развивать устную речь, внимание, мышление, память. </w:t>
        <w:br/>
        <w:t xml:space="preserve">3. Воспитывать мотивацию к учению, дружеские отношения в коллективе. </w:t>
        <w:b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Оборудование:  таблички с тучками (разное настроение),  карточки со словами,  карточки с текстами,  разноцветные буквы, ТСО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>Организационный</w:t>
      </w:r>
      <w:r>
        <w:rPr>
          <w:b/>
        </w:rPr>
        <w:t xml:space="preserve"> момент. </w:t>
        <w:br/>
      </w:r>
      <w:r>
        <w:rPr/>
        <w:br/>
        <w:t xml:space="preserve">- Добрый день! Надеюсь, у вас хорошее настроение. Подойдите к доске и встаньте под той тучкой, которая больше всего отражает ваше настроение сейчас. (У тучек разное "настроение" - грустное, среднее, веселое). </w:t>
        <w:br/>
        <w:t xml:space="preserve">(слайд 1) </w:t>
        <w:b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lang w:val="en-US"/>
        </w:rPr>
        <w:t>II</w:t>
      </w:r>
      <w:r>
        <w:rPr>
          <w:b/>
        </w:rPr>
        <w:t xml:space="preserve">. Разминка. </w:t>
        <w:br/>
        <w:br/>
        <w:t xml:space="preserve">2.1.  Дыхательная гимнастика. </w:t>
        <w:br/>
      </w:r>
      <w:r>
        <w:rPr/>
        <w:br/>
        <w:t xml:space="preserve">- Вдох - носом, выдох - через рот. </w:t>
        <w:br/>
        <w:t xml:space="preserve">- Вдох, задержка дыхания, выдох. </w:t>
        <w:br/>
        <w:t xml:space="preserve">- Вдох, выдох, задержка дыхания. </w:t>
        <w:br/>
        <w:br/>
      </w:r>
      <w:r>
        <w:rPr>
          <w:b/>
        </w:rPr>
        <w:t xml:space="preserve">2.2.  Разминка для глаз. </w:t>
        <w:br/>
      </w:r>
      <w:r>
        <w:rPr/>
        <w:br/>
        <w:t xml:space="preserve">А) - зажмурьте глаза, а потом откройте. </w:t>
        <w:br/>
        <w:t xml:space="preserve">- сделайте круговые движения глазами: налево-вверх-направо-вниз-направо-вверх-налево-вниз. </w:t>
        <w:br/>
        <w:t xml:space="preserve">- вытяните вперед руку, следите взглядом за ногтем пальца, приближая его к носу, а потом медленно отодвиньте его обратно, 5 раз. </w:t>
        <w:br/>
        <w:br/>
        <w:t xml:space="preserve">Б) Работа по таблице. (слайд 2) </w:t>
        <w:br/>
        <w:t xml:space="preserve">- Назовите цвет кружков по цепочке. </w:t>
        <w:br/>
        <w:br/>
      </w:r>
      <w:r>
        <w:rPr>
          <w:b/>
        </w:rPr>
        <w:t>2.3.  Речевая разминка и для развития поля зрения</w:t>
      </w:r>
      <w:r>
        <w:rPr/>
        <w:t xml:space="preserve">. (слайд 3) </w:t>
        <w:br/>
        <w:br/>
        <w:t xml:space="preserve">Работа по таблице. Дети смотрят на точку в середине пирамидки и читают слоги, написанные по краям, затем идет "наращивание" согласных. Сначала - Т, затем - Р. </w:t>
        <w:br/>
        <w:br/>
      </w:r>
      <w:r>
        <w:rPr>
          <w:b/>
          <w:lang w:val="en-US"/>
        </w:rPr>
        <w:t>III</w:t>
      </w:r>
      <w:r>
        <w:rPr>
          <w:b/>
        </w:rPr>
        <w:t xml:space="preserve">. Проверка домашнего задания. </w:t>
        <w:br/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>3.1. Чтение текста про себя.</w:t>
        <w:b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-Какое стихотворение мы читали на прошлом уроке?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</w:rPr>
        <w:t xml:space="preserve">3.2. Хоровое чтение наизусть (повторение). 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>3.3. Чтение стихотворения наизусть (2-3 человека).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  <w:t xml:space="preserve">3.4. Выставление оценок. </w:t>
        <w:br/>
      </w:r>
      <w:r>
        <w:rPr/>
        <w:br/>
      </w:r>
      <w:r>
        <w:rPr>
          <w:b/>
          <w:lang w:val="en-US"/>
        </w:rPr>
        <w:t>IV</w:t>
      </w:r>
      <w:r>
        <w:rPr>
          <w:b/>
        </w:rPr>
        <w:t>. Физкультминутка.</w:t>
      </w:r>
    </w:p>
    <w:p>
      <w:pPr>
        <w:pStyle w:val="Normal"/>
        <w:rPr/>
      </w:pPr>
      <w:r>
        <w:rPr/>
        <w:t>- Зима – веселое время года! Можно играть в снежки, кататься на лыжах и коньках, стоить снежные крепости. Представьте, что мы все вместе отправились в школьный двор…</w:t>
      </w:r>
    </w:p>
    <w:p>
      <w:pPr>
        <w:pStyle w:val="Normal"/>
        <w:rPr/>
      </w:pPr>
      <w:r>
        <w:rPr/>
        <w:t>Ну-ка в руки снежный ком.</w:t>
      </w:r>
    </w:p>
    <w:p>
      <w:pPr>
        <w:pStyle w:val="Normal"/>
        <w:rPr/>
      </w:pPr>
      <w:r>
        <w:rPr/>
        <w:t>Будем строить снежный дом.</w:t>
      </w:r>
    </w:p>
    <w:p>
      <w:pPr>
        <w:pStyle w:val="Normal"/>
        <w:rPr/>
      </w:pPr>
      <w:r>
        <w:rPr/>
        <w:t xml:space="preserve">Мы польем его водой, - </w:t>
      </w:r>
    </w:p>
    <w:p>
      <w:pPr>
        <w:pStyle w:val="Normal"/>
        <w:rPr/>
      </w:pPr>
      <w:r>
        <w:rPr/>
        <w:t>Дом наш станет ледяной.</w:t>
      </w:r>
    </w:p>
    <w:p>
      <w:pPr>
        <w:pStyle w:val="Normal"/>
        <w:rPr/>
      </w:pPr>
      <w:r>
        <w:rPr/>
        <w:t>Ком за комом мы кладем.</w:t>
      </w:r>
    </w:p>
    <w:p>
      <w:pPr>
        <w:pStyle w:val="Normal"/>
        <w:rPr/>
      </w:pPr>
      <w:r>
        <w:rPr/>
        <w:t>Вырастает снежный до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  Новая тема. </w:t>
        <w:br/>
        <w:br/>
        <w:t xml:space="preserve">5.1.  Введение в тем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- Мы продолжаем знакомиться с произведениями о птицах. </w:t>
        <w:br/>
      </w:r>
      <w:r>
        <w:rPr>
          <w:b/>
        </w:rPr>
        <w:br/>
      </w:r>
      <w:r>
        <w:rPr/>
        <w:t xml:space="preserve">- А что мы будем читать сегодня, сейчас угадаем. </w:t>
        <w:br/>
      </w:r>
    </w:p>
    <w:p>
      <w:pPr>
        <w:pStyle w:val="Normal"/>
        <w:rPr/>
      </w:pPr>
      <w:r>
        <w:rPr/>
        <w:t>- На доске  развешаны разноцветные буквы. ( Б Л З Я К 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ное слово  вывешивается на доску. ЗЯБЛИК</w:t>
      </w:r>
    </w:p>
    <w:p>
      <w:pPr>
        <w:pStyle w:val="Normal"/>
        <w:rPr/>
      </w:pPr>
      <w:r>
        <w:rPr/>
        <w:t>Ребята, кто это? Это пти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>(Хоровое чтение слова)</w:t>
      </w:r>
    </w:p>
    <w:p>
      <w:pPr>
        <w:pStyle w:val="Normal"/>
        <w:rPr/>
      </w:pPr>
      <w:r>
        <w:rPr/>
        <w:t>Показ картинок.  (слайд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е знает зяблика! Это первое название, которое приходит в голову, когда вы вспоминаете о мелких певчих птицах. По своей </w:t>
      </w:r>
      <w:r>
        <w:rPr>
          <w:b/>
          <w:bCs/>
        </w:rPr>
        <w:t>известности</w:t>
      </w:r>
      <w:r>
        <w:rPr/>
        <w:t xml:space="preserve"> и популярности с зябликом может конкурировать разве только один чиж (если не считать воробьев). Но чиж известен более как комнатная птица, на воле он не очень заметен, а зяблик живет летом чуть не в каждом саду.</w:t>
        <w:br/>
      </w:r>
      <w:r>
        <w:rPr>
          <w:b/>
          <w:bCs/>
        </w:rPr>
        <w:t>Прилет</w:t>
      </w:r>
      <w:r>
        <w:rPr/>
        <w:t xml:space="preserve"> зябликов — одна из первых весенних дат после возвращения грачей, скворцов и жаворонков. На улице слякоть, бурая смесь талого снега и грязи. Дует теплый и влажный, насыщенный весенними запахами ветерок. В садах громко повторяют большие синицы свой звонкий напев: “чи-чи-фи... чи-чи-фи...” В деревнях, у овинов и ометов соломы, уже напевают овсянки свое звенящее “зинь-зинь-зинь...” Вот в эту-то пору и слышим мы первых, передовых зябликов. Их резкое “пинь-пинь-пинь”, похожее на крик синиц, громко раздается с вершин голых деревьев.</w:t>
      </w:r>
    </w:p>
    <w:p>
      <w:pPr>
        <w:pStyle w:val="Normal"/>
        <w:rPr/>
      </w:pPr>
      <w:r>
        <w:rPr/>
        <w:t>Послушайте как поют зяблики летом. (слайд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ойте свои книги и</w:t>
      </w:r>
      <w:r>
        <w:rPr>
          <w:sz w:val="14"/>
          <w:szCs w:val="14"/>
        </w:rPr>
        <w:t>  </w:t>
      </w:r>
      <w:r>
        <w:rPr/>
        <w:t xml:space="preserve">прочитайте название стихотворения. Кто такой зябли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смотрите внимательно на картинку. Кто нарисован на ней? </w:t>
      </w:r>
    </w:p>
    <w:p>
      <w:pPr>
        <w:pStyle w:val="Normal"/>
        <w:rPr/>
      </w:pPr>
      <w:r>
        <w:rPr/>
        <w:t>- А сейчас закройте все книги и послушайте внимательно стихотворение. Но сначала мы прочитаем трудные слова, которые есть в стихотворении.</w:t>
      </w:r>
    </w:p>
    <w:p>
      <w:pPr>
        <w:pStyle w:val="Normal"/>
        <w:rPr/>
      </w:pPr>
      <w:r>
        <w:rPr/>
        <w:t xml:space="preserve">Чтение слов </w:t>
      </w:r>
      <w:r>
        <w:rPr>
          <w:i/>
        </w:rPr>
        <w:t>птичий рынок, существо.</w:t>
      </w:r>
    </w:p>
    <w:p>
      <w:pPr>
        <w:pStyle w:val="Normal"/>
        <w:rPr/>
      </w:pPr>
      <w:r>
        <w:rPr/>
        <w:t>- Как вы понимаете эт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. Чтение стихотворения  учителем</w:t>
      </w:r>
      <w:r>
        <w:rPr/>
        <w:t xml:space="preserve"> (книги учащихся закры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3. Чтение стихотворения учителем</w:t>
      </w:r>
      <w:r>
        <w:rPr/>
        <w:t xml:space="preserve"> (учащиеся следя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я прочитаю стихотворение еще раз, а вы внимательно следи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5. Беседа о прочитан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 ком это стихотворение?</w:t>
      </w:r>
    </w:p>
    <w:p>
      <w:pPr>
        <w:pStyle w:val="Normal"/>
        <w:rPr/>
      </w:pPr>
      <w:r>
        <w:rPr/>
        <w:t>- Хорошо ли было птичке у мальчика?</w:t>
      </w:r>
    </w:p>
    <w:p>
      <w:pPr>
        <w:pStyle w:val="Normal"/>
        <w:rPr/>
      </w:pPr>
      <w:r>
        <w:rPr/>
        <w:t>- Что случилось с зябликом, когда мальчик уехал за город?</w:t>
      </w:r>
    </w:p>
    <w:p>
      <w:pPr>
        <w:pStyle w:val="Normal"/>
        <w:rPr/>
      </w:pPr>
      <w:r>
        <w:rPr/>
        <w:t>- Как поступил мальчик со своим питомцем?</w:t>
      </w:r>
    </w:p>
    <w:p>
      <w:pPr>
        <w:pStyle w:val="Normal"/>
        <w:rPr/>
      </w:pPr>
      <w:r>
        <w:rPr/>
        <w:t>- О чем нужно помнить, прежде чем брать домой живое существ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Физкультминутка для глаз с музыкальным сопровождением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Птичка» (слайд 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. Закрепл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Чтение текста шёпотом.</w:t>
      </w:r>
    </w:p>
    <w:p>
      <w:pPr>
        <w:pStyle w:val="Normal"/>
        <w:rPr>
          <w:b/>
          <w:b/>
        </w:rPr>
      </w:pPr>
      <w:r>
        <w:rPr>
          <w:b/>
        </w:rPr>
        <w:t>6.2. Чтение жужжащее.</w:t>
      </w:r>
    </w:p>
    <w:p>
      <w:pPr>
        <w:pStyle w:val="Normal"/>
        <w:rPr>
          <w:b/>
          <w:b/>
        </w:rPr>
      </w:pPr>
      <w:r>
        <w:rPr>
          <w:b/>
        </w:rPr>
        <w:t>6.3. Чтение по цепоч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  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егодня на уроке мы прочитали стихотворение о зяблике.</w:t>
      </w:r>
    </w:p>
    <w:p>
      <w:pPr>
        <w:pStyle w:val="Normal"/>
        <w:rPr/>
      </w:pPr>
      <w:r>
        <w:rPr/>
        <w:t>- Какое важное открытие сделал для себя мальчик, взявший домой птичку?</w:t>
      </w:r>
    </w:p>
    <w:p>
      <w:pPr>
        <w:pStyle w:val="Normal"/>
        <w:rPr/>
      </w:pPr>
      <w:r>
        <w:rPr/>
        <w:t xml:space="preserve">- Понравился ли вам мальчик? Почему? </w:t>
      </w:r>
    </w:p>
    <w:p>
      <w:pPr>
        <w:pStyle w:val="Normal"/>
        <w:rPr/>
      </w:pPr>
      <w:r>
        <w:rPr/>
        <w:t xml:space="preserve">- </w:t>
      </w:r>
      <w:r>
        <w:rPr>
          <w:sz w:val="14"/>
          <w:szCs w:val="14"/>
        </w:rPr>
        <w:t xml:space="preserve">  </w:t>
      </w:r>
      <w:r>
        <w:rPr/>
        <w:t xml:space="preserve">Прочитайте, каким был мальчик в начале и в конце стихотворен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ойдите к тучкам, покажите, какое настроение у вас сейчас. </w:t>
        <w:br/>
        <w:br/>
        <w:t>- Мы сегодня на уроке хорошо поработали. Молодц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6:56:00Z</dcterms:created>
  <dc:creator>XXX</dc:creator>
  <dc:description/>
  <cp:keywords/>
  <dc:language>en-US</dc:language>
  <cp:lastModifiedBy>XXX</cp:lastModifiedBy>
  <cp:lastPrinted>2012-12-02T21:59:00Z</cp:lastPrinted>
  <dcterms:modified xsi:type="dcterms:W3CDTF">2012-12-02T16:59:00Z</dcterms:modified>
  <cp:revision>8</cp:revision>
  <dc:subject/>
  <dc:title/>
</cp:coreProperties>
</file>