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 xml:space="preserve">4.Перспективный план работы с родителями адаптационной группы кратковременного пребывания «Карапуз» 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2015 учебный год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3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60"/>
        <w:gridCol w:w="3940"/>
        <w:gridCol w:w="24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онное родительское собрание  «Адаптация ребенка в детском саду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кеты (изучение запроса родителей на образовательные услуги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ая Кукланова С.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ции родителей по запросу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всего срока пребывания детей в адаптационной группе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ая Кукланова С.А.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гопед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сихоло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ция для родителей  «Играем вместе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Фоторепортаж с рассказом «Играем вместе» (фотовыставка)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скуссия: «Как научить ребенка самостоятельности? »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а за «круглым столом»: «Если ребенок часто и длительно болеет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. С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ц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ечь младшего дошкольника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Читаем всей семьёй!»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«Игры с детьми по развитию речи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кета: «Что и как читаем дома?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гопед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ция «Детские вопросы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енд под рубрикой «О чем спрашивают наши дети?» (можно поместить подборку вопросов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кетирование: «Какое место занимает физкультура в вашей семье» (изучить потребности приобретения практических навыков оздоровления ребенка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ция для родителей: «Ум на кончиках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льцев» Развитие мелкой моторик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гопе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сультация: « Музыкальные игры и игрушки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узыка у колыбели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зыкальный руководител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Фоторепортаж и рассказ  в рубрике «Делимся семейным опытом».  Поделиться опытом удачных моментов воспитания в семье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«Как подготовить ребенка к детскому саду» (круглый стол).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одведение итогов совместной работ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ая Кукланова С.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вец Н.В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гопед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сихолог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дители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orient="landscape" w:w="15840" w:h="12240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5:27:00Z</dcterms:created>
  <dc:creator>USER</dc:creator>
  <dc:description/>
  <cp:keywords/>
  <dc:language>en-US</dc:language>
  <cp:lastModifiedBy>user</cp:lastModifiedBy>
  <dcterms:modified xsi:type="dcterms:W3CDTF">2015-01-18T18:17:00Z</dcterms:modified>
  <cp:revision>22</cp:revision>
  <dc:subject/>
  <dc:title>Перспективный план работы с родителями в адаптационной группе «Крепыш»</dc:title>
</cp:coreProperties>
</file>